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武江区背街小巷及城中村公共卫生环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整治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绩效自评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部门名称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韶关市武江区城市管理和综合执法局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谭欢欢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05311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项目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重点围绕道路及排水改造、道路维修、整饰立面、规范广告牌匾、完善公服设施、清脏治乱、绿化美化等方面整体提升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项目决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的申请、设立过程符合相关要求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均经过我局党组决策通过，</w:t>
      </w:r>
      <w:r>
        <w:rPr>
          <w:rFonts w:ascii="仿宋_GB2312" w:hAnsi="仿宋_GB2312" w:eastAsia="仿宋_GB2312"/>
          <w:sz w:val="32"/>
          <w:szCs w:val="32"/>
        </w:rPr>
        <w:t>设定的绩效目标合理，绩效指标完整、合理、可衡量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期总体目标：完善基础设施、改善居住环境，落实长效管理，着力解决环境脏乱、违法占道、车辆乱停、私搭乱盖等城市管理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期阶段性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小街巷实施提升改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筑立面：整洁美观、无乱牵乱挂、无墙面破损和污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市政设施：道路硬化平整，路面无破损、沉降、断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自评工作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完工后，我局综合考评股会组织相关人员会同工程股、预算股参与验收，对工程实施整体情况进行评价，并根据验收结果对项目实施情况进行绩效自评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计划完成预期总体目标以及预期阶段性目标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指标分析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决策分析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项目立项情况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论证决策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局向发改部门报送项目建议书，提出立项申请，发改部门审查通过后下发项目建议书批复文件。</w:t>
      </w:r>
    </w:p>
    <w:p>
      <w:pPr>
        <w:pStyle w:val="Normal"/>
        <w:numPr>
          <w:ilvl w:val="0"/>
          <w:numId w:val="6"/>
        </w:numPr>
        <w:spacing w:lineRule="exact" w:line="5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期总体目标：完善基础设施、改善居住环境，落实长效管理，着力解决环境脏乱、违法占道、车辆乱停、私搭乱盖等城市管理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期阶段性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小街巷实施提升改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筑立面：整洁美观、无乱牵乱挂、无墙面破损和污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市政设施：道路硬化平整，路面无破损、沉降、断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spacing w:lineRule="exact" w:line="5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障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局综合考评股负责对工程项目进行监督考评，项目设立、资金支付均需通过局党组成员讨论通过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资金落实情况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资金到位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特殊转移支付机制新增一般债券（武江区背街小巷及城中村公共卫生环境整治项目）资金共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资金到位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专项资金落实到位后，我局及时进行资金分配，并经区领导讨论通过。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管理分析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资金管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资金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专项</w:t>
      </w:r>
      <w:r>
        <w:rPr>
          <w:rFonts w:ascii="仿宋_GB2312" w:hAnsi="仿宋_GB2312" w:eastAsia="仿宋_GB2312"/>
          <w:sz w:val="32"/>
          <w:szCs w:val="32"/>
        </w:rPr>
        <w:t>资金支付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规范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支付合规，财务监控有效，不存在违规执行预算资金，不规范会计核算的情况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事项管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实施程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程序规范有效，严格落实专项资金使用方案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并按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以上资金支付过党组会议讨论通过原则，</w:t>
      </w:r>
      <w:r>
        <w:rPr>
          <w:rFonts w:ascii="仿宋_GB2312" w:hAnsi="仿宋_GB2312" w:eastAsia="仿宋_GB2312"/>
          <w:sz w:val="32"/>
          <w:szCs w:val="32"/>
        </w:rPr>
        <w:t>及时拨付项目资金。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管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我局严格按照实施程序流程推进，严格控制项目成本，监督项目验收。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产出分析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经济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济性：严格按照预算完成项目支出，控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成本</w:t>
      </w:r>
      <w:r>
        <w:rPr>
          <w:rFonts w:ascii="仿宋_GB2312" w:hAnsi="仿宋_GB2312" w:eastAsia="仿宋_GB2312"/>
          <w:sz w:val="32"/>
          <w:szCs w:val="32"/>
        </w:rPr>
        <w:t>，成本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控制</w:t>
      </w:r>
      <w:r>
        <w:rPr>
          <w:rFonts w:ascii="仿宋_GB2312" w:hAnsi="仿宋_GB2312" w:eastAsia="仿宋_GB2312"/>
          <w:sz w:val="32"/>
          <w:szCs w:val="32"/>
        </w:rPr>
        <w:t>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8"/>
        </w:numPr>
        <w:spacing w:lineRule="exact" w:line="580"/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效率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效率性：严格按照预算安排，将项目资金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背街小巷及城中村公共环境整治工作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并及时组织验收，验收合格后</w:t>
      </w:r>
      <w:r>
        <w:rPr>
          <w:rFonts w:ascii="仿宋_GB2312" w:hAnsi="仿宋_GB2312" w:eastAsia="仿宋_GB2312"/>
          <w:sz w:val="32"/>
          <w:szCs w:val="32"/>
        </w:rPr>
        <w:t>完成资金的拨付。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四）效益实现度分析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效果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社会效益：提升城区生产生活工作环境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公平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平性：项目招投标公开透明、公平竞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主要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该项目完善了基础设施、改善居住环境，落实长效管理，解决了环境脏乱、违法占道、车辆乱停、私搭乱盖等城市管理问题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存在问题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管理制度及内部控制制度更新不及时，资金使用管理水平和效率有待提高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下一步工作计划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进一步健全和完善财务管理制度及内部控制制度，创新管理手段，用新思路、新方法，改进完善财务管理方法。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按照财政支出绩效管理的要求，建立科学的财政资金效益考评制度体系，严格把控项目实施进度，保证资金支付与项目进度的匹配性，不断提高财政资金使用管理的水平和效率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06:00Z</dcterms:created>
  <dc:creator>Administrator</dc:creator>
  <dc:description/>
  <dc:language>en-US</dc:language>
  <cp:lastModifiedBy>Backlight欢</cp:lastModifiedBy>
  <dcterms:modified xsi:type="dcterms:W3CDTF">2021-04-28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935D9DC3D499EAE6A8F8A94B3E434</vt:lpwstr>
  </property>
  <property fmtid="{D5CDD505-2E9C-101B-9397-08002B2CF9AE}" pid="3" name="KSOProductBuildVer">
    <vt:lpwstr>2052-11.1.0.10495</vt:lpwstr>
  </property>
</Properties>
</file>