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韶关市武江区公办中小学（幼儿园） 班主任工作绩效考核实施方案（试行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（韶武教联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</w:t>
      </w:r>
      <w:r>
        <w:rPr>
          <w:rFonts w:ascii="仿宋_GB2312" w:hAnsi="仿宋_GB2312" w:cs="仿宋_GB2312" w:eastAsia="仿宋_GB2312"/>
          <w:sz w:val="32"/>
          <w:szCs w:val="32"/>
        </w:rPr>
        <w:t>，为了切实加强我区公办中小学、幼儿园班主任队伍建设，激发班主任教书育人的积极性，激励教师主动、长期担任班主任，促进教育教学质量提升和学生健康成长，决定开展中小学、幼儿 园班主任工作绩效考核，并根据考核结果对班主任发放岗位绩效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主要内容及实施程序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实施主要内容</w:t>
      </w:r>
      <w:r>
        <w:rPr>
          <w:rFonts w:ascii="仿宋_GB2312" w:hAnsi="仿宋_GB2312" w:eastAsia="仿宋_GB2312"/>
          <w:sz w:val="32"/>
          <w:szCs w:val="32"/>
        </w:rPr>
        <w:t>及实施程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设置班主任岗位绩效专项经费，平均每人每月不低于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500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元，按照学校的班数，每年以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个月计算，下拨到学校专款专用，用于发放班主任岗位绩效。班主任岗位绩效根据绩效考核结果实行差别化发放。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班主任岗位绩效考核分为优秀、称职、不称职三个等级。凡考核称职以上的发放班主任岗位绩效，每月发放参考标准为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500-700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考核不称职的班主任，不发放班主任岗位绩效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班主任考核按学年度进行，并按学年度发放班主任岗 位绩效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班主任岗位绩效经费金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ascii="宋体" w:hAnsi="宋体" w:cs="宋体" w:eastAsia="仿宋_GB2312"/>
          <w:sz w:val="32"/>
          <w:szCs w:val="32"/>
          <w:lang w:val="en-US" w:eastAsia="zh-CN"/>
        </w:rPr>
        <w:t>我区共有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873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名班主任，其中有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27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位班主任考核为“优秀”等级、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746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位班主任考核为“称职”等级。</w:t>
      </w:r>
    </w:p>
    <w:p>
      <w:pPr>
        <w:pStyle w:val="Normal"/>
        <w:numPr>
          <w:ilvl w:val="0"/>
          <w:numId w:val="1"/>
        </w:numPr>
        <w:spacing w:lineRule="auto" w:line="360"/>
        <w:ind w:left="17" w:firstLine="617"/>
        <w:rPr>
          <w:rFonts w:ascii="宋体" w:hAnsi="宋体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优秀”等级班主任：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27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位，每位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7000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元，小计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88.9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spacing w:lineRule="auto" w:line="360"/>
        <w:ind w:left="17" w:firstLine="617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称职”等级班主任：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746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位，每位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5000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元，小计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373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  <w:lang w:val="en-US" w:eastAsia="zh-CN"/>
        </w:rPr>
        <w:t>以上两项合计共需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461.9</w:t>
      </w:r>
      <w:r>
        <w:rPr>
          <w:rFonts w:ascii="宋体" w:hAnsi="宋体" w:cs="宋体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（大写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肆佰陆拾壹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仟元整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激发</w:t>
      </w:r>
      <w:r>
        <w:rPr>
          <w:rFonts w:ascii="仿宋_GB2312" w:hAnsi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eastAsia="仿宋_GB2312"/>
          <w:sz w:val="32"/>
          <w:szCs w:val="32"/>
        </w:rPr>
        <w:t>班主任教书育人的积极性，激励</w:t>
      </w:r>
      <w:r>
        <w:rPr>
          <w:rFonts w:ascii="仿宋_GB2312" w:hAnsi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eastAsia="仿宋_GB2312"/>
          <w:sz w:val="32"/>
          <w:szCs w:val="32"/>
        </w:rPr>
        <w:t>教师主动担任班主任，促进教育教学质量提升和学生健康成长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坐看风云</cp:lastModifiedBy>
  <cp:lastPrinted>2021-02-08T10:49:00Z</cp:lastPrinted>
  <dcterms:modified xsi:type="dcterms:W3CDTF">2021-02-08T03:20:19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