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印发《武江区基础教育学校教师学历提升助学办法（暂行）》的通知（韶武教联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和《关于武江区中小学校、幼儿园教师学历提升助学办法的补充通知》（韶武教办〔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区财政下达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专项资金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4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学历提升奖补，</w:t>
      </w:r>
      <w:r>
        <w:rPr>
          <w:rFonts w:ascii="仿宋_GB2312" w:hAnsi="仿宋_GB2312" w:eastAsia="仿宋_GB2312"/>
          <w:sz w:val="32"/>
          <w:szCs w:val="32"/>
        </w:rPr>
        <w:t>扶持对象</w:t>
      </w:r>
      <w:r>
        <w:rPr>
          <w:rFonts w:ascii="仿宋_GB2312" w:hAnsi="仿宋_GB2312" w:eastAsia="仿宋_GB2312"/>
          <w:sz w:val="32"/>
          <w:szCs w:val="32"/>
          <w:lang w:eastAsia="zh-CN"/>
        </w:rPr>
        <w:t>为完成学历提升学习并提交相关材料的武江区在职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主要内容及实施程序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教育局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下发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做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教师学历提升报备工作的通知》，要求在规定时间内完成学历提升学习的教师上交《武江区基础教育学校教师学历提升助学金申领表》和学历证书复印件（学校需核对原件并盖章注明“与原件相符”），为参加本科学历学习、并取得国家承认的学历证书的在编教师发放助学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申报的资金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完成发放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区教育局共计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位在编教师提供学历提升奖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贰拾陆万肆仟圆整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按时发放完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1-02-08T01:07:41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