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PUA;宋体"/>
          <w:b/>
          <w:b/>
          <w:bCs/>
          <w:caps/>
          <w:color w:val="FF0000"/>
          <w:spacing w:val="-5"/>
          <w:w w:val="50"/>
          <w:kern w:val="2"/>
          <w:sz w:val="24"/>
        </w:rPr>
      </w:pPr>
      <w:r>
        <w:rPr>
          <w:rFonts w:ascii="宋体;SimSun" w:hAnsi="宋体;SimSun" w:cs="宋体-PUA;宋体"/>
          <w:b/>
          <w:bCs/>
          <w:caps/>
          <w:color w:val="FF0000"/>
          <w:spacing w:val="-5"/>
          <w:w w:val="50"/>
          <w:kern w:val="2"/>
          <w:sz w:val="24"/>
        </w:rPr>
        <w:t>以此为准</w:t>
      </w:r>
    </w:p>
    <w:p>
      <w:pPr>
        <w:pStyle w:val="Normal"/>
        <w:jc w:val="center"/>
        <w:rPr>
          <w:rFonts w:ascii="宋体;SimSun" w:hAnsi="宋体;SimSun" w:cs="宋体-PUA;宋体"/>
          <w:b/>
          <w:b/>
          <w:bCs/>
          <w:caps/>
          <w:color w:val="FF0000"/>
          <w:spacing w:val="-5"/>
          <w:w w:val="50"/>
          <w:kern w:val="2"/>
          <w:sz w:val="144"/>
          <w:szCs w:val="72"/>
        </w:rPr>
      </w:pPr>
      <w:r>
        <w:rPr>
          <w:rFonts w:ascii="宋体;SimSun" w:hAnsi="宋体;SimSun" w:cs="宋体-PUA;宋体"/>
          <w:b/>
          <w:bCs/>
          <w:caps/>
          <w:color w:val="FF0000"/>
          <w:spacing w:val="-5"/>
          <w:w w:val="50"/>
          <w:kern w:val="2"/>
          <w:sz w:val="144"/>
          <w:szCs w:val="72"/>
        </w:rPr>
        <w:t>韶关市武江区财政局文件</w:t>
      </w:r>
    </w:p>
    <w:p>
      <w:pPr>
        <w:pStyle w:val="Normal"/>
        <w:pBdr>
          <w:bottom w:val="single" w:sz="12" w:space="1" w:color="FF0000"/>
        </w:pBdr>
        <w:rPr>
          <w:rFonts w:ascii="宋体;SimSun" w:hAnsi="宋体;SimSun" w:cs="宋体-PUA;宋体"/>
          <w:b/>
          <w:b/>
          <w:bCs/>
          <w:caps/>
          <w:color w:val="FF0000"/>
          <w:spacing w:val="-5"/>
          <w:w w:val="50"/>
          <w:kern w:val="2"/>
          <w:sz w:val="13"/>
          <w:szCs w:val="13"/>
        </w:rPr>
      </w:pPr>
      <w:r>
        <w:rPr>
          <w:rFonts w:cs="宋体-PUA;宋体" w:ascii="宋体;SimSun" w:hAnsi="宋体;SimSun"/>
          <w:b/>
          <w:bCs/>
          <w:caps/>
          <w:color w:val="FF0000"/>
          <w:spacing w:val="-5"/>
          <w:w w:val="50"/>
          <w:kern w:val="2"/>
          <w:sz w:val="13"/>
          <w:szCs w:val="13"/>
        </w:rPr>
      </w:r>
    </w:p>
    <w:p>
      <w:pPr>
        <w:pStyle w:val="Normal"/>
        <w:pBdr>
          <w:bottom w:val="single" w:sz="12" w:space="1" w:color="FF0000"/>
        </w:pBdr>
        <w:jc w:val="center"/>
        <w:rPr/>
      </w:pPr>
      <w:r>
        <w:rPr>
          <w:rFonts w:ascii="仿宋_GB2312" w:hAnsi="仿宋_GB2312" w:cs="宋体-PUA;宋体" w:eastAsia="仿宋_GB2312"/>
          <w:spacing w:val="6"/>
          <w:kern w:val="2"/>
          <w:sz w:val="32"/>
          <w:szCs w:val="52"/>
        </w:rPr>
        <w:t>韶武财办</w:t>
      </w:r>
      <w:r>
        <w:rPr>
          <w:sz w:val="32"/>
          <w:szCs w:val="32"/>
        </w:rPr>
        <w:t>〔</w:t>
      </w:r>
      <w:r>
        <w:rPr>
          <w:sz w:val="32"/>
          <w:szCs w:val="32"/>
        </w:rPr>
        <w:t>20</w:t>
      </w:r>
      <w:r>
        <w:rPr>
          <w:sz w:val="32"/>
          <w:szCs w:val="32"/>
        </w:rPr>
        <w:t>22</w:t>
      </w:r>
      <w:r>
        <w:rPr>
          <w:sz w:val="32"/>
          <w:szCs w:val="32"/>
        </w:rPr>
        <w:t>〕</w:t>
      </w:r>
      <w:r>
        <w:rPr>
          <w:rFonts w:eastAsia="仿宋_GB2312" w:cs="宋体-PUA;宋体" w:ascii="仿宋_GB2312" w:hAnsi="仿宋_GB2312"/>
          <w:spacing w:val="6"/>
          <w:kern w:val="2"/>
          <w:sz w:val="32"/>
          <w:szCs w:val="52"/>
        </w:rPr>
        <w:t>1</w:t>
      </w:r>
      <w:r>
        <w:rPr>
          <w:rFonts w:ascii="仿宋_GB2312" w:hAnsi="仿宋_GB2312" w:cs="宋体-PUA;宋体" w:eastAsia="仿宋_GB2312"/>
          <w:spacing w:val="6"/>
          <w:kern w:val="2"/>
          <w:sz w:val="32"/>
          <w:szCs w:val="52"/>
        </w:rPr>
        <w:t>号</w:t>
      </w:r>
    </w:p>
    <w:p>
      <w:pPr>
        <w:pStyle w:val="Normal"/>
        <w:rPr>
          <w:rFonts w:ascii="仿宋_GB2312" w:hAnsi="仿宋_GB2312" w:eastAsia="仿宋_GB2312" w:cs="宋体-PUA;宋体"/>
          <w:spacing w:val="6"/>
          <w:kern w:val="2"/>
          <w:sz w:val="32"/>
          <w:szCs w:val="52"/>
        </w:rPr>
      </w:pPr>
      <w:r>
        <w:rPr>
          <w:rFonts w:eastAsia="仿宋_GB2312" w:cs="宋体-PUA;宋体" w:ascii="仿宋_GB2312" w:hAnsi="仿宋_GB2312"/>
          <w:spacing w:val="6"/>
          <w:kern w:val="2"/>
          <w:sz w:val="32"/>
          <w:szCs w:val="52"/>
        </w:rPr>
      </w:r>
    </w:p>
    <w:p>
      <w:pPr>
        <w:pStyle w:val="Normal"/>
        <w:rPr/>
      </w:pPr>
      <w:r>
        <w:rPr/>
      </w:r>
    </w:p>
    <w:p>
      <w:pPr>
        <w:pStyle w:val="NoSpacing1"/>
        <w:spacing w:lineRule="exact" w:line="600"/>
        <w:jc w:val="center"/>
        <w:rPr/>
      </w:pPr>
      <w:r>
        <w:rPr>
          <w:rFonts w:ascii="方正小标宋简体" w:hAnsi="方正小标宋简体" w:cs="华文中宋" w:eastAsia="方正小标宋简体"/>
          <w:sz w:val="44"/>
          <w:szCs w:val="44"/>
        </w:rPr>
        <w:t>关于开展</w:t>
      </w:r>
      <w:r>
        <w:rPr>
          <w:rFonts w:eastAsia="方正小标宋简体" w:cs="华文中宋" w:ascii="方正小标宋简体" w:hAnsi="方正小标宋简体"/>
          <w:sz w:val="44"/>
          <w:szCs w:val="44"/>
        </w:rPr>
        <w:t>20</w:t>
      </w:r>
      <w:r>
        <w:rPr>
          <w:rFonts w:eastAsia="方正小标宋简体" w:cs="华文中宋" w:ascii="方正小标宋简体" w:hAnsi="方正小标宋简体"/>
          <w:sz w:val="44"/>
          <w:szCs w:val="44"/>
        </w:rPr>
        <w:t>21</w:t>
      </w:r>
      <w:r>
        <w:rPr>
          <w:rFonts w:ascii="方正小标宋简体" w:hAnsi="方正小标宋简体" w:cs="华文中宋" w:eastAsia="方正小标宋简体"/>
          <w:sz w:val="44"/>
          <w:szCs w:val="44"/>
        </w:rPr>
        <w:t>年度武江区区级财政支出</w:t>
      </w:r>
    </w:p>
    <w:p>
      <w:pPr>
        <w:pStyle w:val="NoSpacing1"/>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项目绩效自评工作的通知</w:t>
      </w:r>
    </w:p>
    <w:p>
      <w:pPr>
        <w:pStyle w:val="Normal"/>
        <w:spacing w:lineRule="exact" w:line="600"/>
        <w:jc w:val="left"/>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镇（街），区直各单位：</w:t>
      </w:r>
    </w:p>
    <w:p>
      <w:pPr>
        <w:pStyle w:val="Normal"/>
        <w:spacing w:lineRule="exact" w:line="600"/>
        <w:ind w:firstLine="640"/>
        <w:rPr/>
      </w:pPr>
      <w:r>
        <w:rPr>
          <w:rFonts w:ascii="仿宋_GB2312" w:hAnsi="仿宋_GB2312" w:cs="仿宋_GB2312" w:eastAsia="仿宋_GB2312"/>
          <w:sz w:val="32"/>
          <w:szCs w:val="32"/>
        </w:rPr>
        <w:t>为贯彻落实党的十九大关于建立全面透明、标准科学、约束有力的预算制度，全面实施绩效管理有关重要部署，深入推进我区预算绩效管理，根据《中共中央 国务院关于全面实施预算绩效管理的意见》、《中共广东省委、广东省人民政府关于全面实施预算绩效管理的若干意见》（粤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和《韶关市武江区人民政府办公室关于印发</w:t>
      </w:r>
      <w:r>
        <w:rPr>
          <w:rFonts w:cs="宋体;SimSun" w:ascii="宋体;SimSun" w:hAnsi="宋体;SimSun"/>
          <w:sz w:val="32"/>
          <w:szCs w:val="32"/>
        </w:rPr>
        <w:t>&lt;</w:t>
      </w:r>
      <w:r>
        <w:rPr>
          <w:rFonts w:ascii="仿宋_GB2312" w:hAnsi="仿宋_GB2312" w:cs="仿宋_GB2312" w:eastAsia="仿宋_GB2312"/>
          <w:sz w:val="32"/>
          <w:szCs w:val="32"/>
        </w:rPr>
        <w:t>韶关市武江区全面实施预算绩效管理工作方案（</w:t>
      </w:r>
      <w:r>
        <w:rPr>
          <w:rFonts w:eastAsia="仿宋_GB2312" w:cs="仿宋_GB2312" w:ascii="仿宋_GB2312" w:hAnsi="仿宋_GB2312"/>
          <w:sz w:val="32"/>
          <w:szCs w:val="32"/>
        </w:rPr>
        <w:t>2020-2022</w:t>
      </w:r>
      <w:r>
        <w:rPr>
          <w:rFonts w:ascii="仿宋_GB2312" w:hAnsi="仿宋_GB2312" w:cs="仿宋_GB2312" w:eastAsia="仿宋_GB2312"/>
          <w:sz w:val="32"/>
          <w:szCs w:val="32"/>
        </w:rPr>
        <w:t>年）</w:t>
      </w:r>
      <w:r>
        <w:rPr>
          <w:rFonts w:cs="宋体;SimSun" w:ascii="宋体;SimSun" w:hAnsi="宋体;SimSun"/>
          <w:sz w:val="32"/>
          <w:szCs w:val="32"/>
        </w:rPr>
        <w:t>&gt;</w:t>
      </w:r>
      <w:r>
        <w:rPr>
          <w:rFonts w:ascii="仿宋_GB2312" w:hAnsi="仿宋_GB2312" w:cs="仿宋_GB2312" w:eastAsia="仿宋_GB2312"/>
          <w:sz w:val="32"/>
          <w:szCs w:val="32"/>
        </w:rPr>
        <w:t>的通知》（韶武府办〔</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的有关要求，现就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武江区区级财政支出项目绩效自评工作的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绩效自评项目和工作步骤</w:t>
      </w:r>
    </w:p>
    <w:p>
      <w:pPr>
        <w:pStyle w:val="Normal"/>
        <w:spacing w:lineRule="exact" w:line="600"/>
        <w:ind w:firstLine="640"/>
        <w:rPr>
          <w:rFonts w:ascii="楷体_GB2312" w:hAnsi="楷体_GB2312" w:eastAsia="楷体_GB2312" w:cs="黑体;SimHei"/>
          <w:sz w:val="32"/>
          <w:szCs w:val="32"/>
        </w:rPr>
      </w:pPr>
      <w:r>
        <w:rPr>
          <w:rFonts w:ascii="楷体_GB2312" w:hAnsi="楷体_GB2312" w:cs="方正楷体简体" w:eastAsia="楷体_GB2312"/>
          <w:sz w:val="32"/>
          <w:szCs w:val="32"/>
        </w:rPr>
        <w:t>（一）本次绩效自评范围</w:t>
      </w:r>
    </w:p>
    <w:p>
      <w:pPr>
        <w:pStyle w:val="Normal"/>
        <w:spacing w:lineRule="exact" w:line="600"/>
        <w:ind w:firstLine="640"/>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区级财政预算安排的所有</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评价基准日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600"/>
        <w:ind w:firstLine="640"/>
        <w:rPr>
          <w:rFonts w:ascii="楷体_GB2312" w:hAnsi="楷体_GB2312" w:eastAsia="楷体_GB2312" w:cs="方正楷体简体"/>
          <w:sz w:val="32"/>
          <w:szCs w:val="32"/>
        </w:rPr>
      </w:pPr>
      <w:r>
        <w:rPr>
          <w:rFonts w:ascii="楷体_GB2312" w:hAnsi="楷体_GB2312" w:cs="方正楷体简体" w:eastAsia="楷体_GB2312"/>
          <w:sz w:val="32"/>
          <w:szCs w:val="32"/>
        </w:rPr>
        <w:t>（二）自评材料报送时间、方式及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单位于</w:t>
      </w:r>
      <w:r>
        <w:rPr>
          <w:rFonts w:eastAsia="仿宋_GB2312" w:cs="仿宋_GB2312" w:ascii="仿宋_GB2312" w:hAnsi="仿宋_GB2312"/>
          <w:b/>
          <w:bCs/>
          <w:sz w:val="32"/>
          <w:szCs w:val="32"/>
        </w:rPr>
        <w:t>2022</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日</w:t>
      </w:r>
      <w:r>
        <w:rPr>
          <w:rFonts w:ascii="仿宋_GB2312" w:hAnsi="仿宋_GB2312" w:cs="仿宋_GB2312" w:eastAsia="仿宋_GB2312"/>
          <w:sz w:val="32"/>
          <w:szCs w:val="32"/>
        </w:rPr>
        <w:t>前，将自评材料</w:t>
      </w:r>
      <w:r>
        <w:rPr>
          <w:rFonts w:ascii="仿宋_GB2312" w:hAnsi="仿宋_GB2312" w:cs="仿宋_GB2312" w:eastAsia="仿宋_GB2312"/>
          <w:b/>
          <w:bCs/>
          <w:sz w:val="32"/>
          <w:szCs w:val="32"/>
        </w:rPr>
        <w:t>电子版和盖章扫描件</w:t>
      </w:r>
      <w:r>
        <w:rPr>
          <w:rFonts w:ascii="仿宋_GB2312" w:hAnsi="仿宋_GB2312" w:cs="仿宋_GB2312" w:eastAsia="仿宋_GB2312"/>
          <w:sz w:val="32"/>
          <w:szCs w:val="32"/>
        </w:rPr>
        <w:t>报送至邮箱：</w:t>
      </w:r>
      <w:r>
        <w:rPr>
          <w:rFonts w:eastAsia="仿宋_GB2312" w:cs="仿宋_GB2312" w:ascii="仿宋_GB2312" w:hAnsi="仿宋_GB2312"/>
          <w:sz w:val="32"/>
          <w:szCs w:val="32"/>
        </w:rPr>
        <w:t>wjczgm6111686</w:t>
      </w:r>
      <w:r>
        <w:rPr>
          <w:rFonts w:ascii="仿宋_GB2312" w:hAnsi="仿宋_GB2312" w:cs="仿宋_GB2312" w:eastAsia="仿宋_GB2312"/>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需报送的自评材料包括：附件</w:t>
      </w:r>
      <w:r>
        <w:rPr>
          <w:rFonts w:eastAsia="仿宋_GB2312" w:cs="仿宋_GB2312" w:ascii="仿宋_GB2312" w:hAnsi="仿宋_GB2312"/>
          <w:sz w:val="32"/>
          <w:szCs w:val="32"/>
        </w:rPr>
        <w:t>1-1</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附件</w:t>
      </w:r>
      <w:r>
        <w:rPr>
          <w:rFonts w:eastAsia="仿宋_GB2312" w:cs="仿宋_GB2312" w:ascii="仿宋_GB2312" w:hAnsi="仿宋_GB2312"/>
          <w:sz w:val="32"/>
          <w:szCs w:val="32"/>
        </w:rPr>
        <w:t>3-1</w:t>
      </w:r>
      <w:r>
        <w:rPr>
          <w:rFonts w:ascii="仿宋_GB2312" w:hAnsi="仿宋_GB2312" w:cs="仿宋_GB2312" w:eastAsia="仿宋_GB2312"/>
          <w:sz w:val="32"/>
          <w:szCs w:val="32"/>
        </w:rPr>
        <w:t>、附件</w:t>
      </w:r>
      <w:r>
        <w:rPr>
          <w:rFonts w:eastAsia="仿宋_GB2312" w:cs="仿宋_GB2312" w:ascii="仿宋_GB2312" w:hAnsi="仿宋_GB2312"/>
          <w:sz w:val="32"/>
          <w:szCs w:val="32"/>
        </w:rPr>
        <w:t>3-2</w:t>
      </w: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工作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w:t>
      </w:r>
      <w:r>
        <w:rPr>
          <w:rFonts w:ascii="楷体_GB2312" w:hAnsi="楷体_GB2312" w:cs="方正楷体简体" w:eastAsia="楷体_GB2312"/>
          <w:sz w:val="32"/>
          <w:szCs w:val="32"/>
        </w:rPr>
        <w:t>高度重视，落实主体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单位要履行预算绩效主体责任，加强组织领导，增强绩效意识，积极组织力量，根据单位内部职能分工安排，将自评工作落实到具体项目负责人。</w:t>
      </w:r>
    </w:p>
    <w:p>
      <w:pPr>
        <w:pStyle w:val="Norma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二）</w:t>
      </w:r>
      <w:r>
        <w:rPr>
          <w:rFonts w:ascii="楷体_GB2312" w:hAnsi="楷体_GB2312" w:cs="方正楷体简体" w:eastAsia="楷体_GB2312"/>
          <w:sz w:val="32"/>
          <w:szCs w:val="32"/>
        </w:rPr>
        <w:t>保证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单位要按时保质完成绩效自评工作，坚决杜绝虚报、错报、漏报、瞒报等弄虚作假现象。凡未提供自评及佐证材料或未提供真实客观全面佐证材料的，将按有关规定扣分。</w:t>
      </w:r>
    </w:p>
    <w:p>
      <w:pPr>
        <w:pStyle w:val="Norma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三）</w:t>
      </w:r>
      <w:r>
        <w:rPr>
          <w:rFonts w:ascii="楷体_GB2312" w:hAnsi="楷体_GB2312" w:cs="方正楷体简体" w:eastAsia="楷体_GB2312"/>
          <w:sz w:val="32"/>
          <w:szCs w:val="32"/>
        </w:rPr>
        <w:t>重点复核与现场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局将委托第三方机构抽取一定比例项目进行重点复核并将视情况对部分重要项目资金实施现场核查（具体时间安排另行通知），请各单位及时完成自评，并按要求配合做好现场核查的准备工作。</w:t>
      </w:r>
    </w:p>
    <w:p>
      <w:pPr>
        <w:pStyle w:val="Norma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四）</w:t>
      </w:r>
      <w:r>
        <w:rPr>
          <w:rFonts w:ascii="楷体_GB2312" w:hAnsi="楷体_GB2312" w:cs="方正楷体简体" w:eastAsia="楷体_GB2312"/>
          <w:sz w:val="32"/>
          <w:szCs w:val="32"/>
        </w:rPr>
        <w:t>绩效自评公开情况反馈</w:t>
      </w:r>
    </w:p>
    <w:p>
      <w:pPr>
        <w:pStyle w:val="Normal"/>
        <w:spacing w:lineRule="exact" w:line="600"/>
        <w:ind w:firstLine="640"/>
        <w:rPr/>
      </w:pPr>
      <w:r>
        <w:rPr>
          <w:rFonts w:ascii="仿宋_GB2312" w:hAnsi="仿宋_GB2312" w:cs="仿宋_GB2312" w:eastAsia="仿宋_GB2312"/>
          <w:sz w:val="32"/>
          <w:szCs w:val="32"/>
          <w:lang w:val="zh-CN"/>
        </w:rPr>
        <w:t>绩效自评工作完成后，各单位按规定在部门决算公开网站上公开年度绩效自评报告，接受公众监督，解答社会质询。同时，在公开后将绩效自评报告公开情况反馈区财政局</w:t>
      </w:r>
      <w:r>
        <w:rPr>
          <w:rFonts w:ascii="仿宋_GB2312" w:hAnsi="仿宋_GB2312" w:cs="仿宋_GB2312"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其他</w:t>
      </w:r>
    </w:p>
    <w:p>
      <w:pPr>
        <w:pStyle w:val="Normal"/>
        <w:spacing w:lineRule="exact" w:line="600"/>
        <w:ind w:firstLine="640"/>
        <w:rPr/>
      </w:pPr>
      <w:r>
        <w:rPr>
          <w:rFonts w:ascii="仿宋_GB2312" w:hAnsi="仿宋_GB2312" w:cs="仿宋_GB2312" w:eastAsia="仿宋_GB2312"/>
          <w:sz w:val="32"/>
          <w:szCs w:val="32"/>
          <w:lang w:val="zh-CN"/>
        </w:rPr>
        <w:t>各单位在组织实施绩效自评工作过程中遇有问题，请及时与区财政局（绩效评价股）联系，（联系电话：</w:t>
      </w:r>
      <w:r>
        <w:rPr>
          <w:rFonts w:eastAsia="仿宋_GB2312" w:cs="仿宋_GB2312" w:ascii="仿宋_GB2312" w:hAnsi="仿宋_GB2312"/>
          <w:sz w:val="32"/>
          <w:szCs w:val="32"/>
        </w:rPr>
        <w:t>6111698</w:t>
      </w:r>
      <w:r>
        <w:rPr>
          <w:rFonts w:ascii="仿宋_GB2312" w:hAnsi="仿宋_GB2312" w:cs="仿宋_GB2312" w:eastAsia="仿宋_GB2312"/>
          <w:sz w:val="32"/>
          <w:szCs w:val="32"/>
          <w:lang w:val="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财政支出项目绩效自评表</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财政支出项目绩效自评表》填写说明</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支出类绩效自评指标评分表</w:t>
      </w:r>
    </w:p>
    <w:p>
      <w:pPr>
        <w:pStyle w:val="Normal"/>
        <w:spacing w:lineRule="exact" w:line="600"/>
        <w:ind w:left="2556"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财政支出项目绩效自评报告提纲（用款单位）</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绩效自评工作情况报告（主管部门）</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佐证材料递交清单</w:t>
      </w:r>
    </w:p>
    <w:p>
      <w:pPr>
        <w:pStyle w:val="Normal"/>
        <w:spacing w:lineRule="exact" w:line="6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6">
                <wp:simplePos x="0" y="0"/>
                <wp:positionH relativeFrom="column">
                  <wp:posOffset>3242945</wp:posOffset>
                </wp:positionH>
                <wp:positionV relativeFrom="paragraph">
                  <wp:posOffset>85725</wp:posOffset>
                </wp:positionV>
                <wp:extent cx="1475740" cy="1475740"/>
                <wp:effectExtent l="0" t="0" r="0" b="1047208980"/>
                <wp:wrapNone/>
                <wp:docPr id="1"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LyEAMCDvQjDsLCX4QhzzLDLzKTHzLSbsLDTzLy=0QjPvNTP2eSvuQF8iRTP9CPn7QF8iSlEsYS6I1L6jrrZv6JFxLi=xLpFyLaqEtciS1q9p0ajxLCHwwNp1xL6juZ2G9Le3uKZxwsW90pdy8r+twK97pMBm08SFvKlj0+d0wL1n0ppipMKTsLuNpsd7n5jtYF8iOB8Da1MNXV0kOfzJOEMoY14gcGUxYT4gaVT9xch41LqPytR8qbe3rraU+q6VOB8SZVctXWQ0blUNXV0kOfzJOEMoY14gcGUxYUUyYWINXV0kOrmXtciJzL6juZ2G9KKF0e590ivuT1kmalEzcWIkUWMkbj4gaVT9CPn7T1kmalEzcWIkUV4ocD4gaVT9xch41LqPytR8qbe3rraU+q6VOB8SZVctXWQ0blUUalkzSlEsYS3MBiwSZVctXWQ0blUKYWkSSi3vLCbxLCHvLSLwLiLvMSL2MSD7K0MoY14gcGUxYTskdUMNOfzJOEMoY14gcGUxYUQoaVT9Li=xLhzvLhzwNB=fLST5LSH5LiL7K0MoY14gcGUxYUQoaVT9CPn7P18sbGUzYWIITC3wNR31MR3wLyXtLSLyOB8Ca10vcWQkbjkPOfzJODMuaWA0cFUxSTECPVQjbi4DNB0CPhz3PRzxPR0DQhz0QivuP18sbGUzYWIMPTMAYFQxOfzJOEAoXzU3cC3tY1klOB8PZVMEdGP9CPn7TFkiU1kjcFf9MB3wLC=vLC=7K0AoX0coYGQnOfzJOEAoXzgkZVcncC3zKiDvLC=vLCvuTFkiRFUoY1gzOfzJOEMoY14kYDMuamQkdGP9STkIQCYDPzMALTcmPWcIPjEmRUABczECRTIYRDcAQTEAPTEGVjIRa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j0SUQYcz0DPWcWZFMNSUQYdD0pRSUMUEk2STQAc0cpPigMTSA2P2cYQEYQTTcHY0EATWcBSz0QNGcDTUkDUkEQRTgmVlUlLCQiYGcEdDQ5PT4BYz4VPjEiYTIvYiIUVD4kPVoEXj0BZzcALUUEP1fzT1vuVkIiLSQCXSIZb0fwSSYpTzorTCE3PT0QNGcDTUkDUkEQSDgmXUcSRlIwVGYYdDc5PUoBYz4VPjEMYTUvYiIUVD4kPV0zaVIFNUQOayAoVkP4X0EDPzItdjENPlcqbVgqZTb4cyABPUEEQjEASzIpTTE2Y0kqP1cYQTD2VFk1YUcXU1wMQ1MlcD0ObiX4dlM5QFQjVTkiMVPqbET4NEIHcTENRkglYykXMTg5Ll0ZPkMJQSMWLEUtMicLQlwFMTEXZCQjR0EubzI2TkgZdGYAUVkScVsjZWEzRWEqaEcvUjQybjbqTUn1c2gIP2gGMmQ3TkclXhslTlX2M2H0SC=xSmD3c0YwPyk5ch85RWYIL1clLGgZSTMQaiMMRF0kTWDwK2MHVVsCPWcEPTEgSzI2UDMBcloAYjImSkYHTz0EQzQAU1cBTiMQc1sQNWgWSD8xPUHvZ2f2PiUQQSgBTkURZjEjPlcNUjgQMDUFY0EUNTIgSDIAalY4USDqJ10QJyk4djcoP0kqUlIyczM2VTQVTiAPPjEQQDEmXjEMPkUGPkMvUzM2XzQBPWcTP1oAcz4pZyEMdjzzSEYmcz8QVTcKaEkLPiQFKzICND0LYUb0chsSMF4OYVMmYV0lcGUWQmLqUyQmcVEzbGUgdF3qUz00cVEDaz8gc1skUz4rJ1jybmoEdT8OU0AzdjEjPlcUbUYnUTIAc0EUQDIIcz0DX2kMQDk2SUQMdD0pSWcNUDzySkQEczQQVToKa0oIZGYiSjEQQTYBTTEDY0kEPUjwbiImTTYoPTYYQV8mSyAVNVcYdTIuMlrxaUQScFQuaTMndSDubWIGMTfwNV3vdDL3dDMoRGbybzUpLCcSY0kxQEonSjYgLTQjSGHxLF8HXkowP2EFPT8jdmIDYlIwLVcDbVMhMyMhcEkIK14BPSkrNRsVdGkFU2AYVWcEYl85cTLwSWUDQSc4PUYKMVruU2kFayfxRDwmTyMEVl0JSWnvcyQmZzv1SyEyayz7K0MoY14kYDMuamQkdGP9CPn7T1kmalEzcWIkUlErcVT9STkIQzsQVToKa0oIZGYiSjEQXzMuRTkGQ1oCPzInVTMATTU3P2oARjImUWIDYz0CQ1cUPT0CNDcCT2EGTzkhLzQQQTgAXTEoPjMAcz4GQSUNUz4sSkcQLUoDVSUZUDDzSTQjZj8GUSEMZjTxVVoQLj4DYFwYXTMCPRs2c1cmTF8MRTkDUVEAQDEmQTMAYygHPTEIYzYmX0kATTEAPTEZZzYG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VoqdD4pPWcMQDIgQmbvdD4pQWkMZls3SloAcz0DPlEMRGc3QEQASDImSkYBPUkkPjEBQDEEMGgDdjENPlcNUjIAY1UBaCTuUFg3LzETQUAMPSAGPSEUQTI3MDcrK0oRXyDzPz0Rb2cGTUkDUkEQRzgnR0f4aDY5VFcJbkosdFYUdmENRV0UK0gEPWgDdjENPlcNUjIAb1UBbEoIaGUvYSkpQVIMPlsGPSEUQTE3MEMrK0oRXyDzP1DxVmMXLTz1ZkMJaE=wdDEMRTclSTDvQzMSbTcSRVHyQEEEPjEQUTEAMDcNPTQCPlkQRzImTTQzYTr4MUojXUU2VmfqLGb1cmHySmoMSiDwY1g5aCL1aEPydDUkMDDvaFPqQCElZ1YPXUoqQjkqUFQhTkMlbmMyU0UXZzIkRFfvbDMoczgBQlQtQygBTzoKMkHxR2DvZWESUlErUT84b1H0Pl4xQDUmSDUhbSMFQkn4ciT4Qh81cWYqckQYLmI5PkcuSCMOKx8MZSgpYTHuUDYqczoCYlM2YUn0P2IXJ2cjZUEIQDEQPTIuMDgBSTkGJz0BNDcALUUjRWcQVT0BXTEFRFQDP0IDLzYYbyYyPjgSUDgyRFwAUGcFQkIGSTHvQzDwUVQDY0EWPjITLDYubzUCYB8JUEf2MkoDMyMLSVEIRlkRUmU5PTwBYz4VRED3QTIASTMBbzE2QkEYQjsrVTwBcz0EQDIMRz0DPSIOUEU5SWomcEcDPSUBY0kwUlcyRFcXNDULc2czMVIsKyULZVL0MWkBMknqLiUYU2n0XlkCMWDxaSUxQ1X0VWj1MV8OYyUxP0H0VSIXMjwkcj0TRSP0VRrySTHvQzISbEcFTTUDPjIQSTUpPWcNdjk2SVoAdD05QWkMdjDwSWoiLT0TPT4BY1swZFsoQyk2LDIATUUFPTEOPlcQPloWclEBPUcIPUYmT1kAM0IXLjIpRTcpbUQgVj4KLSIoVTsHSEfqbWMhZ1YXLlYTQTw5QTsIYjQkc0MPUGQKPlkySl0ELEYxUT3vcWYhT1cjcF0uR18UPSTyS2MNNWUxUzEObGg1clQ0LVcpJ1MEQCIXLyUXRDkVXVwnZjERJ1oOMDwUdSQMUGYIPkUxaUP4XjkWZmoYX2UBSFMRaUkqdkATQFkCTWYuM0c4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ciVTEQPTEAPUoqQjcUczMQVTYKcyQDPVguQjEDPT4BY1swZFsoQyk2LDIATTUFPTESPlcJLj4IQDrxVmIjTkEndDkJcVkDdlj3SFf3SiAxYkMDPjg5YkYxYj0IbEITVUAudWjwSWMgcVwXMkY5SUMFTEkYajUkNSAzYWIlPlczLWcZNTwLdVc1cGcjaDELR0I3Vl4qX1sUSkotUFQkdT8RSDwwL1YwJzj3blnvdETxQ1csTEEGVhshYVQIKz4LPj8mQ2glLWH1ayMITikZcV8tXjMwPmAHRVsRdD33M2H7K0MoY14gcGUxYUYgaGUkOfzJOEMoY14kYDwkalczZC3xLS=3OB8SZVctYVQLYV4mcFf9CPn7T1kmalEzcWIkS2IjYWH9LSvuT1kmalEzcWIkS2IjYWH9CPn7UlUxb1kuai4VNB3vKi=tLSbzOB8VYWIyZV8tOfzJODksXVckQDL9MC0DRFwVX1EwP0E2YDoESjr0QiYpUWAsa2QBTFImM0IoPWMZQ1YMLUMYLEPxYTkXJ2XyblsOSGU3NFg5NWkWah70Z1YiQTglPTzqQE=zSlHzMD4tal4tal4xSl4tSUItamQXal4jal4tMD4tYF4talQxSl4jSUItYGQXalQjal4jMD4WcF4tU2QxSkczSUIWcGQXU2QjakczMD44SV4tdT0xSmkMSUI4SWQXdT0jamkMMD34bl4tNWIxSikxSUH4bmQXNWIjaikxMD34MF4tNSQxSijzSUH4MGQXNSQjaijzMFQxal34bl4xYGItSVIxamPxbl4jNWItMFQxYF34blQxYGIjSVIxYGPxblQjNWIjMFPycF34L2QxYCMzSVHycGPxL2QjNSMzMFQ1SV34cj0xYGYMSVI1SWPxcj0jNWYMMFPqbl34J2IxYBsxSVHqbmPxJ2IjNRsxMFPqMF34JyQxYBrzSVHqMGPxJyQjNRrzMDLwal33LV4xPyEtSWPwamQYLV4jNCEtMDLwYF33LVQxPyEjSWPwYGQYLVQjNCEjMDMMcF33SWQxPz0zSWQMcGQYSWQjND0zMDMlSV33Yj0xP1YMSWQlSWQYYj0jNFYMMDMGbl33Q2IxPzcxSWQGbmQYQ2IjNDcxMDMGMF33QyQxPzbzSWQGMGQYQyQjNDbzMFMPal4LTF4xX0AtSWAPamQMTF4jSEAtMFMPYF4LTFQxX0AjSWAPYGQMTFQjSEAjMFMBcF4LPmQxXzIzSWABcGQMPmQjSDIzMFMzSV4LcD0xX2QMSWAzSWQMcD0jSGQMMFMubl4La2IxX18xSWAubmQMa2IjSF8xMFMuMF4LayQxX17zSWAuMGQMayQjSF7zMDgNal4xSl4xRD4tSSYNamQZSl4jbj4tMDgNYF4xSlQxRD4jSSYNYGQZSlQjbj4jMDgEcF4xQWQxRDUzSSYEcGQZQWQjbjUzMDgJSV4xRj0xRDoMSSYJSWQZRj0jbjoMMDgjbl4xYGIxRFQxSSYjbmQZYGIjblQxMDgjMF4xYCQxRFPzSSYjMGQZYCQjblPzMCQHal3qRF4xMDgtSTsHamQoRF4jJzgtMCQHYF3qRFQxMDgjSTsHYGQoRFQjJzgjMCQDcF3qQGQxMDQzSTsDcGQoQGQjJzQzMCP8SV3qOT0xMC0MSTr8SWQoOT0jJy0MMCPzbl3qMGIxMCQxSTrzbmQoMGIjJyQxMCPzMF3qMCQxMCPzSTrzMGQoMCQjJyPzMD4tal3qMCPzMCPzMCPzMCPzMCPzMCPzMCPzMCPzMCPzMCPzMCPzMCPzMCPzMCPzMCPzMCPzMCPzMCPzMCPzMCPzMCPzMCPzMCPzMCPzMCPzMCPzMCPzMCPzMCPzMCPzMCPzMCPzMCPzMCPzMCPzMCPzMCPzMCPzMCPzMCPzMCPzMCPzMCPzMCPzMCPzMCPzMCPzMCPzMCPzMCPzMCPzMCQDXSf8MFvzMDooMGbzMCPzMDQPMDLxMCPzVl3zMFwwXVwyJ0MjXzgDOVPvaVQyJ0MhQVErQDoQLVwZMWguaDgHVjMvL1QZMRspa1EVLzkQXVwMLzMjQmcgVlXqX1QiL0khRV02YkUIRFMML0jxSEADMkYvbCQMbkj4U0IgX0AyXVvvZl7xLEIFP1QDcUUyZyAmQTQgVWAEQ0YlPSfxbEQUbl0IUUElZlgJQUgCZWkpQi0SZigrb1QHdkoWUFDzMEQJRTMHLUoLNFMDbCArZFkHYWnvaUAAbmckRTwPVlEQVlIlSEQLXy0haSHySjY1R0QjajQZcykMTjcGaVIiQjQGS2kvRUXqZ1IqVGErclEGcybvaykMVjUuXlbvYTcxchswVjoDYlYNcy0OMjoMLGgjaFMNXVEXPmgjZDYkRF4RTEoOdCAMSCUTVlcENDHvQmQLajc1MzcEPUcoMCfwQSYgOUkuMUHzPhsgXzXwUFUNajv2T0cXSmUyZWgjRjUuJ1sHZkYYU0UzXkooal4pOWYWPUU0YSEvJ0MPS2f3SiYzdWkCS2gOaSEGSWgHPjYKTlkKcjn8Zi0UakQLcVM0YSkBMl72R0IgdSg4LmEiJ1k3ZSESMSkFcFcuLzowbDMVUGYySzcSXSQsckoRTjsyVFUONVM2P2gqR0Y3ViclMkoFQlYgOVYkRlkVRmoMT10xZ0IhMjEKOVs3QDMVTzr2cEMwSVfqQFIZZTsDdmL8dTIKXzE3ZjsCPyUJRyzzY1clP2QwXz31TyApP1MkZUYlLUAzUWMFM0UDPiQiJ0jzTykpSFoyRyctLWQBa0YlMF7qUSgzLkgvZiEBa0YJZCUWYyQQblozQ2AILmf1SUAGbzULcj8Jalk2TzcnUjQrciAuQknwUmYmQj0iQWglRzcQYDY1QlkKPVEmUyAvQlX0QVgUZFojXWANNVjwbDkQRj0FZT0nMTY4dWkXZD8ibVovJ2YnMUURTyUITTb8NGMvMjIpcUEoZCUAMiQDTWEEdVwDZzgyRyfqLFoSLzkRbCHzdT8QLDQNVDQLPmQBdDUAcEgoQCP4RSAiYWckR1gOa0QwP0UFXjETa1klY1YSUlYEa1sTVVsDbFn8LkoSLDQEY2AtUFQCUFo5a1L3dDYALTYIVS0Ab0oDT1EzaVENLyAubEHvcEDyNFMBbWcAUlIGUWIkMUkFT1bzPjU1Q1MWOWUgcVopXiIzZyYRMF4tMWkyMUX4aWUQLkAPNCIhaVckM1cLcmYOdVczSEMzXyEQTCXqMSMENDIQVUERMEYoJ1kYXmkqdlnvZln3LVYiPTEOMTckaFICPjP4SGMMMV4FTWj8NWAQPykpdWQyOTIOLD81X2kndkYHQjMEQ1QoMBsXZEIFRyQyT2YoXzUJcVEtbyUHYEAJNSk4ZkoXSC=yRyAKcWItUjINYUMqSyk3NEIwZFcqbCQ5RV4NcDopPTIrYCcpYVMsNDr2a0Y2cjoILzcsYmcYM0IGLloXdCgHTGYVQD7wTiA2UzcVL10iZyU5MkQQaT4CL1ouVT8OcUAXTyAzZCM1UDUkcDgzLD8pTWo4QTPwMVk3MVg5cF4Fcz4ydF4pcFIIUGcgazXqNCMkMzgqQDbxSzwuPlUIPygAaVn3NWg0OTgOZlggdDMXVDEEP1oBaTIHQyckcVgVcmD4TW=zM0oETlsBcV4HRCMvMSQjVUAWTzUoZEMwQWEsRjgrQ2gqaEEFVjUDPiPzLVoEZy=wMjUwRlUxL2ETXigCX0cybVI5b0YMPyIFMUMrYUTxcmD0MScKSzoJVTstPWLqJ2EBT2YVVFkjdTg3Qk=vZyAHQmYJRGPwUVwMZjL1ZyILQjEnal3qTDYCNF8hbmgubVwpYUUhYGL1L2L0VD4MLS00PS0ASDMwVSj2TyQOLGD0aEURLzUDRzICMCz3SWYyXVoCTTcrTDciPkMLVSP8VWIARDUVRVv0TlkwSWcHbzwHbTk4NFwFUjcuNTcwQCUCUmoxPVQhcicjUV3vT1YDdUclPmQHcV4Xc1EsUT8QZU=0MWAtXRsGJ0UVUWD2OTcVYGcQdUAZNWQGY1g2MCIjMVYvYFEwZlcFYkf0NSc1PzsVdCUpRiEWYDD8RFolY1MgPVsFVmQJcFkJMC0DR2cNLTT8bzwyRmklYC0YazchZmUkTTMwbEUMPlYRXzQQSDP1MVX4RSY4OWDvQk=vYiP8YFMlLiXxNV0IUiMlTGD3RGEPaF4TL0E3Q0D1P1QMYGIjUFH0QTfvRGYCMFgscFYrMEb8bGEwbDUmaCMMQUAVRzwxbT4iXmglRjwQTkczNGAxQjH4SWMzZzchLlQBLSMDbCX1cFM2TSMvQmHwYDkGT2U2Y2ESQjUuLWc4VDzwVl8kNUYxZjgQRjQ2TDD0U1MPbUotQRsYL1n4U0UDMGkSMzEALjcvSUoMcFojQlIVZTQGYzjxZVQuTjYEMjX0bSYGdTIgXUIyYWEhRDYBXjorbDIAPWUBZkkFMz7vUS0CbFwGQlT1MCMvND0uUUEUTVXvYjIkMjbvXScoL0cPQ0AlQkkUTT0DYzYOPizxdWAwYCIKU1TvX0UFUFwpS0QBPmkpMWUGS2IWUVYFQzE5XzcSQT0ycUg2Xlgla1TwQ0UZUl0oMDY2QDXyRVQoRjI4ZC0FRzHvalQhL2kUaEM0ckYDViQRNVYUSFT2UWQASVn0bjLvP1wjazY1Umk0YDjwOScAUGPzM0YGbEUZPTYQMiknYlEuZ0YUakUEVTn8ZiMGRVggakUCPkgTTWUCbGEwL2AOOSc1UTgFSkE1cyQsPiILbGcSSl85P0QpcTQrdVY5NVkUaGUDaFUzcEESbGQ4ZCIrQkMKLhsiYzkXXiUpYl0QLkMlQl0PRib8X0UmXSQTS1Q0TmQASkPwPj34NDYQclrqYTcYMjMzbyXqczHwUjMCTlzxQz85ckP8Y0MNZSEQbGcXYj8XUGMYb2ULMEUVPmISXmT3Q1wpRiIJYTgqVSb4clwtNEADPkH1bEMDOSz4VSgOLhsDcmXqMzkHQzYUPlkIL1Q2Q2UyUGY4cyEVQEcHVDDqb0MjVDgMSUkkYTIFM0X4LEUNUlg5LTsSZ0oKaSEjYUj1YloiZCMQamQMLlsAckUwMCQFNV8qQ2P8X0AmYUUUQyUKTycAY0MMLTEAcjwScGcBLkowalITP18iTEIyZFQsSCYiSiMZSSYQZlUwUzQJPV4zcGgtZDcGTyANZyEGblX0NFoLLyITNV00VDYGPVUQRSEELTYmR2M1RFggNCknRS0FRiQwZkQHQyAyMiU2XWH2cUcWTVojTWkvbyUFSlIqTD4UVSX2P2Q2LWTvUkEjMVEodSUvU0UMZygBRVoQazcBRyQASGIsbT7wSVYsLWoTM2D8aGc2PjH2TFYMS2AuMFv0cCcVUDM3Si0rX2kwbGfvQ1w3XkcBUjQWSiIAXkksSlMvSjL3SCAVLWAQNVX1T2YAJyIRZjcEcEQvamQERDUmPTkNczw3LD0FSFgIT14idVwiVFbvXz0MU0HxZCXwdGUEbyIkLCgzUmApOTX2cW=qclY2USAJYVwiSkoPbiYnbzYFNVv1c1UZZDwPQlkmaVwBQ0YuLD8kQmoXaWQxZjvxMjkmay=2UjH2MFL4R2LybTL3LSY3Xm=vMFsCZSQjTyQCTSEGMUoDXT4WamD3ciAQdkErbV4xaTQDST3vTS=1aTQtcFM4U1E3XlY5Yz0PZScKRmcqYjP3SSEoPjYibVLqNCIMREkDPVIvNDUvUTcROToGa2kCU1v0ZSUlRyM0YyUZPUgyPTMUZDolZ2n2cWENZTX3J0j4LGcFSjYjQkg5QDH1M1DwT0QTLzTvYFMsMWAQUUT0aV80UFUXbzQsTSUtcyYHLSIKLkUwc1IyY0AJUz8oORr2RWYpUjQsdCIuQRsCZ1L2bVkIRkEtQVg4MmMhc1suRFsKQFEsR2YtNFY1Tl4EJ2UKP2Q2SCUoRjEtSl7wX1P4UmnyYVERbFYoNFvyMyYLVD0sb1L3cyQYUzkUNScmczkMTyAxckoUQiQoOU=2UkUwQ1YrTzT3RiggdCgjTyISTWTzSTYQY1H3azcDblQ4QTosSVUwUUcQbVIXbT0DPkUGLGQ4SGgBdlYWLV4XOTs0UGQAdj4yX2UQU1zzRFLzTjgTZUcnNGYzZjYgXSEOSVz1ckQEayArR0n4ZGD4a0T4bzv3cjosLzwUcVIkMWfzUCUoXVIjMUMDS2U4PyUVQDr0byEDcmH3MDLydkQ4bxsLYEnzYDwicizqUSgZdGUFbyQLZz0JcmQxYmgiQGQHMEEUMVPwby0GSSjwZzcIRF8VNTwCRVs3TSb3bUX3ayD4L2MwTTf0OTM1XmgJUiP1c2g1Vln4Qi0FUls1Q1ErTyTwZ2IgJ1kuMVLvUln3My0NXiISMSMJa1MuXiEOR1MgX2A4MTIHMFz4cjEFUTIyaEYzbGEvJykSUWoKUTX4Yzv3QyL8PSEDbV8lQmEJaVQAZSILXSkBUV8PRj8SMWcibUH1MDX0YzT8S0Uhb1wPa1MYR2MDaT4zclkzNUMzbUkVX1wIaEcpQ172X1n0ciL2UkQVT2UibS0uTVEJbFoBRFQAbEHyYy03aVMCRzwUMkoKZWAJLGACbSgpTGLvPT8NR2AQJ2YrMzTqMUgxX2AQPmcyTT38ZVH3b0XvQiIvTSUnY1olXlwMbkEUQDIob2c5UjMZdif0QFP8X2E2cDEtMFoBczM0P1cSLGMiNUICY1oWaEUXTzUjJ1cyP2=3b2clYEYPZWYUTTwJPS0VbVQpMkEBYGMqTToYR0T2VDkyRjn4QlQ3QlkRbjcyQTomUkL3LmMJPkoBTVgyPUD3dkUrdWcoLykQbzUWQFkKMDsrMDTqKx77KzksXVckQDL9CPn7Ql8xaVEzYU8FaFEmOivuQl8xaVEzYU8FaFEmOfzJODEza10odlEzZV8tWzYrXVb9LCvuPWQuaVk5XWQoa14eQlwgYy3MBiwPbl8zYVMzQF8icV0kamP9LCvuTGIucFUicDQuX2UsYV4zOfzJODIgbjMuYFUgalQoT1kmalEzcWIkQlwgYy3vOB8BXWICa1QkXV4jZUMoY14gcGUxYTYrXVb9CPn7QkMkbmYoX1USSi3LDi=vMyHvLi=wLyDxLy=0Lyb0LS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wpg:wgp>
                  </a:graphicData>
                </a:graphic>
              </wp:anchor>
            </w:drawing>
          </mc:Choice>
          <mc:Fallback>
            <w:pict>
              <v:group id="shape_0" style="position:absolute;margin-left:255.35pt;margin-top:6.75pt;width:116.2pt;height:116.2pt" coordorigin="5107,135" coordsize="2324,2324">
                <v:shapetype id="_x0000_t202" coordsize="21600,21600" o:spt="202" path="m,l,21600l21600,21600l21600,xe">
                  <v:stroke joinstyle="miter"/>
                  <v:path gradientshapeok="t" o:connecttype="rect"/>
                </v:shapetype>
                <v:shape id="shape_0" stroked="f" o:allowincell="f" style="position:absolute;left:6254;top:1282;width:0;height:0;mso-wrap-style:square;v-text-anchor:top" type="_x0000_t202">
                  <v:textbo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LyEAMCDvQjDsLCX4QhzzLDLzKTHzLSbsLDTzLy=0QjPvNTP2eSvuQF8iRTP9CPn7QF8iSlEsYS6I1L6jrrZv6JFxLi=xLpFyLaqEtciS1q9p0ajxLCHwwNp1xL6juZ2G9Le3uKZxwsW90pdy8r+twK97pMBm08SFvKlj0+d0wL1n0ppipMKTsLuNpsd7n5jtYF8iOB8Da1MNXV0kOfzJOEMoY14gcGUxYT4gaVT9xch41LqPytR8qbe3rraU+q6VOB8SZVctXWQ0blUNXV0kOfzJOEMoY14gcGUxYUUyYWINXV0kOrmXtciJzL6juZ2G9KKF0e590ivuT1kmalEzcWIkUWMkbj4gaVT9CPn7T1kmalEzcWIkUV4ocD4gaVT9xch41LqPytR8qbe3rraU+q6VOB8SZVctXWQ0blUUalkzSlEsYS3MBiwSZVctXWQ0blUKYWkSSi3vLCbxLCHvLSLwLiLvMSL2MSD7K0MoY14gcGUxYTskdUMNOfzJOEMoY14gcGUxYUQoaVT9Li=xLhzvLhzwNB=fLST5LSH5LiL7K0MoY14gcGUxYUQoaVT9CPn7P18sbGUzYWIITC3wNR31MR3wLyXtLSLyOB8Ca10vcWQkbjkPOfzJODMuaWA0cFUxSTECPVQjbi4DNB0CPhz3PRzxPR0DQhz0QivuP18sbGUzYWIMPTMAYFQxOfzJOEAoXzU3cC3tY1klOB8PZVMEdGP9CPn7TFkiU1kjcFf9MB3wLC=vLC=7K0AoX0coYGQnOfzJOEAoXzgkZVcncC3zKiDvLC=vLCvuTFkiRFUoY1gzOfzJOEMoY14kYDMuamQkdGP9STkIQCYDPzMALTcmPWcIPjEmRUABczECRTIYRDcAQTEAPTEGVjIRa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j0SUQYcz0DPWcWZFMNSUQYdD0pRSUMUEk2STQAc0cpPigMTSA2P2cYQEYQTTcHY0EATWcBSz0QNGcDTUkDUkEQRTgmVlUlLCQiYGcEdDQ5PT4BYz4VPjEiYTIvYiIUVD4kPVoEXj0BZzcALUUEP1fzT1vuVkIiLSQCXSIZb0fwSSYpTzorTCE3PT0QNGcDTUkDUkEQSDgmXUcSRlIwVGYYdDc5PUoBYz4VPjEMYTUvYiIUVD4kPV0zaVIFNUQOayAoVkP4X0EDPzItdjENPlcqbVgqZTb4cyABPUEEQjEASzIpTTE2Y0kqP1cYQTD2VFk1YUcXU1wMQ1MlcD0ObiX4dlM5QFQjVTkiMVPqbET4NEIHcTENRkglYykXMTg5Ll0ZPkMJQSMWLEUtMicLQlwFMTEXZCQjR0EubzI2TkgZdGYAUVkScVsjZWEzRWEqaEcvUjQybjbqTUn1c2gIP2gGMmQ3TkclXhslTlX2M2H0SC=xSmD3c0YwPyk5ch85RWYIL1clLGgZSTMQaiMMRF0kTWDwK2MHVVsCPWcEPTEgSzI2UDMBcloAYjImSkYHTz0EQzQAU1cBTiMQc1sQNWgWSD8xPUHvZ2f2PiUQQSgBTkURZjEjPlcNUjgQMDUFY0EUNTIgSDIAalY4USDqJ10QJyk4djcoP0kqUlIyczM2VTQVTiAPPjEQQDEmXjEMPkUGPkMvUzM2XzQBPWcTP1oAcz4pZyEMdjzzSEYmcz8QVTcKaEkLPiQFKzICND0LYUb0chsSMF4OYVMmYV0lcGUWQmLqUyQmcVEzbGUgdF3qUz00cVEDaz8gc1skUz4rJ1jybmoEdT8OU0AzdjEjPlcUbUYnUTIAc0EUQDIIcz0DX2kMQDk2SUQMdD0pSWcNUDzySkQEczQQVToKa0oIZGYiSjEQQTYBTTEDY0kEPUjwbiImTTYoPTYYQV8mSyAVNVcYdTIuMlrxaUQScFQuaTMndSDubWIGMTfwNV3vdDL3dDMoRGbybzUpLCcSY0kxQEonSjYgLTQjSGHxLF8HXkowP2EFPT8jdmIDYlIwLVcDbVMhMyMhcEkIK14BPSkrNRsVdGkFU2AYVWcEYl85cTLwSWUDQSc4PUYKMVruU2kFayfxRDwmTyMEVl0JSWnvcyQmZzv1SyEyayz7K0MoY14kYDMuamQkdGP9CPn7T1kmalEzcWIkUlErcVT9STkIQzsQVToKa0oIZGYiSjEQXzMuRTkGQ1oCPzInVTMATTU3P2oARjImUWIDYz0CQ1cUPT0CNDcCT2EGTzkhLzQQQTgAXTEoPjMAcz4GQSUNUz4sSkcQLUoDVSUZUDDzSTQjZj8GUSEMZjTxVVoQLj4DYFwYXTMCPRs2c1cmTF8MRTkDUVEAQDEmQTMAYygHPTEIYzYmX0kATTEAPTEZZzYG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VoqdD4pPWcMQDIgQmbvdD4pQWkMZls3SloAcz0DPlEMRGc3QEQASDImSkYBPUkkPjEBQDEEMGgDdjENPlcNUjIAY1UBaCTuUFg3LzETQUAMPSAGPSEUQTI3MDcrK0oRXyDzPz0Rb2cGTUkDUkEQRzgnR0f4aDY5VFcJbkosdFYUdmENRV0UK0gEPWgDdjENPlcNUjIAb1UBbEoIaGUvYSkpQVIMPlsGPSEUQTE3MEMrK0oRXyDzP1DxVmMXLTz1ZkMJaE=wdDEMRTclSTDvQzMSbTcSRVHyQEEEPjEQUTEAMDcNPTQCPlkQRzImTTQzYTr4MUojXUU2VmfqLGb1cmHySmoMSiDwY1g5aCL1aEPydDUkMDDvaFPqQCElZ1YPXUoqQjkqUFQhTkMlbmMyU0UXZzIkRFfvbDMoczgBQlQtQygBTzoKMkHxR2DvZWESUlErUT84b1H0Pl4xQDUmSDUhbSMFQkn4ciT4Qh81cWYqckQYLmI5PkcuSCMOKx8MZSgpYTHuUDYqczoCYlM2YUn0P2IXJ2cjZUEIQDEQPTIuMDgBSTkGJz0BNDcALUUjRWcQVT0BXTEFRFQDP0IDLzYYbyYyPjgSUDgyRFwAUGcFQkIGSTHvQzDwUVQDY0EWPjITLDYubzUCYB8JUEf2MkoDMyMLSVEIRlkRUmU5PTwBYz4VRED3QTIASTMBbzE2QkEYQjsrVTwBcz0EQDIMRz0DPSIOUEU5SWomcEcDPSUBY0kwUlcyRFcXNDULc2czMVIsKyULZVL0MWkBMknqLiUYU2n0XlkCMWDxaSUxQ1X0VWj1MV8OYyUxP0H0VSIXMjwkcj0TRSP0VRrySTHvQzISbEcFTTUDPjIQSTUpPWcNdjk2SVoAdD05QWkMdjDwSWoiLT0TPT4BY1swZFsoQyk2LDIATUUFPTEOPlcQPloWclEBPUcIPUYmT1kAM0IXLjIpRTcpbUQgVj4KLSIoVTsHSEfqbWMhZ1YXLlYTQTw5QTsIYjQkc0MPUGQKPlkySl0ELEYxUT3vcWYhT1cjcF0uR18UPSTyS2MNNWUxUzEObGg1clQ0LVcpJ1MEQCIXLyUXRDkVXVwnZjERJ1oOMDwUdSQMUGYIPkUxaUP4XjkWZmoYX2UBSFMRaUkqdkATQFkCTWYuM0c4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ciVTEQPTEAPUoqQjcUczMQVTYKcyQDPVguQjEDPT4BY1swZFsoQyk2LDIATTUFPTESPlcJLj4IQDrxVmIjTkEndDkJcVkDdlj3SFf3SiAxYkMDPjg5YkYxYj0IbEITVUAudWjwSWMgcVwXMkY5SUMFTEkYajUkNSAzYWIlPlczLWcZNTwLdVc1cGcjaDELR0I3Vl4qX1sUSkotUFQkdT8RSDwwL1YwJzj3blnvdETxQ1csTEEGVhshYVQIKz4LPj8mQ2glLWH1ayMITikZcV8tXjMwPmAHRVsRdD33M2H7K0MoY14gcGUxYUYgaGUkOfzJOEMoY14kYDwkalczZC3xLS=3OB8SZVctYVQLYV4mcFf9CPn7T1kmalEzcWIkS2IjYWH9LSvuT1kmalEzcWIkS2IjYWH9CPn7UlUxb1kuai4VNB3vKi=tLSbzOB8VYWIyZV8tOfzJODksXVckQDL9MC0DRFwVX1EwP0E2YDoESjr0QiYpUWAsa2QBTFImM0IoPWMZQ1YMLUMYLEPxYTkXJ2XyblsOSGU3NFg5NWkWah70Z1YiQTglPTzqQE=zSlHzMD4tal4tal4xSl4tSUItamQXal4jal4tMD4tYF4talQxSl4jSUItYGQXalQjal4jMD4WcF4tU2QxSkczSUIWcGQXU2QjakczMD44SV4tdT0xSmkMSUI4SWQXdT0jamkMMD34bl4tNWIxSikxSUH4bmQXNWIjaikxMD34MF4tNSQxSijzSUH4MGQXNSQjaijzMFQxal34bl4xYGItSVIxamPxbl4jNWItMFQxYF34blQxYGIjSVIxYGPxblQjNWIjMFPycF34L2QxYCMzSVHycGPxL2QjNSMzMFQ1SV34cj0xYGYMSVI1SWPxcj0jNWYMMFPqbl34J2IxYBsxSVHqbmPxJ2IjNRsxMFPqMF34JyQxYBrzSVHqMGPxJyQjNRrzMDLwal33LV4xPyEtSWPwamQYLV4jNCEtMDLwYF33LVQxPyEjSWPwYGQYLVQjNCEjMDMMcF33SWQxPz0zSWQMcGQYSWQjND0zMDMlSV33Yj0xP1YMSWQlSWQYYj0jNFYMMDMGbl33Q2IxPzcxSWQGbmQYQ2IjNDcxMDMGMF33QyQxPzbzSWQGMGQYQyQjNDbzMFMPal4LTF4xX0AtSWAPamQMTF4jSEAtMFMPYF4LTFQxX0AjSWAPYGQMTFQjSEAjMFMBcF4LPmQxXzIzSWABcGQMPmQjSDIzMFMzSV4LcD0xX2QMSWAzSWQMcD0jSGQMMFMubl4La2IxX18xSWAubmQMa2IjSF8xMFMuMF4LayQxX17zSWAuMGQMayQjSF7zMDgNal4xSl4xRD4tSSYNamQZSl4jbj4tMDgNYF4xSlQxRD4jSSYNYGQZSlQjbj4jMDgEcF4xQWQxRDUzSSYEcGQZQWQjbjUzMDgJSV4xRj0xRDoMSSYJSWQZRj0jbjoMMDgjbl4xYGIxRFQxSSYjbmQZYGIjblQxMDgjMF4xYCQxRFPzSSYjMGQZYCQjblPzMCQHal3qRF4xMDgtSTsHamQoRF4jJzgtMCQHYF3qRFQxMDgjSTsHYGQoRFQjJzgjMCQDcF3qQGQxMDQzSTsDcGQoQGQjJzQzMCP8SV3qOT0xMC0MSTr8SWQoOT0jJy0MMCPzbl3qMGIxMCQxSTrzbmQoMGIjJyQxMCPzMF3qMCQxMCPzSTrzMGQoMCQjJyPzMD4tal3qMCPzMCPzMCPzMCPzMCPzMCPzMCPzMCPzMCPzMCPzMCPzMCPzMCPzMCPzMCPzMCPzMCPzMCPzMCPzMCPzMCPzMCPzMCPzMCPzMCPzMCPzMCPzMCPzMCPzMCPzMCPzMCPzMCPzMCPzMCPzMCPzMCPzMCPzMCPzMCPzMCPzMCPzMCPzMCPzMCPzMCPzMCPzMCPzMCPzMCPzMCPzMCQDXSf8MFvzMDooMGbzMCPzMDQPMDLxMCPzVl3zMFwwXVwyJ0MjXzgDOVPvaVQyJ0MhQVErQDoQLVwZMWguaDgHVjMvL1QZMRspa1EVLzkQXVwMLzMjQmcgVlXqX1QiL0khRV02YkUIRFMML0jxSEADMkYvbCQMbkj4U0IgX0AyXVvvZl7xLEIFP1QDcUUyZyAmQTQgVWAEQ0YlPSfxbEQUbl0IUUElZlgJQUgCZWkpQi0SZigrb1QHdkoWUFDzMEQJRTMHLUoLNFMDbCArZFkHYWnvaUAAbmckRTwPVlEQVlIlSEQLXy0haSHySjY1R0QjajQZcykMTjcGaVIiQjQGS2kvRUXqZ1IqVGErclEGcybvaykMVjUuXlbvYTcxchswVjoDYlYNcy0OMjoMLGgjaFMNXVEXPmgjZDYkRF4RTEoOdCAMSCUTVlcENDHvQmQLajc1MzcEPUcoMCfwQSYgOUkuMUHzPhsgXzXwUFUNajv2T0cXSmUyZWgjRjUuJ1sHZkYYU0UzXkooal4pOWYWPUU0YSEvJ0MPS2f3SiYzdWkCS2gOaSEGSWgHPjYKTlkKcjn8Zi0UakQLcVM0YSkBMl72R0IgdSg4LmEiJ1k3ZSESMSkFcFcuLzowbDMVUGYySzcSXSQsckoRTjsyVFUONVM2P2gqR0Y3ViclMkoFQlYgOVYkRlkVRmoMT10xZ0IhMjEKOVs3QDMVTzr2cEMwSVfqQFIZZTsDdmL8dTIKXzE3ZjsCPyUJRyzzY1clP2QwXz31TyApP1MkZUYlLUAzUWMFM0UDPiQiJ0jzTykpSFoyRyctLWQBa0YlMF7qUSgzLkgvZiEBa0YJZCUWYyQQblozQ2AILmf1SUAGbzULcj8Jalk2TzcnUjQrciAuQknwUmYmQj0iQWglRzcQYDY1QlkKPVEmUyAvQlX0QVgUZFojXWANNVjwbDkQRj0FZT0nMTY4dWkXZD8ibVovJ2YnMUURTyUITTb8NGMvMjIpcUEoZCUAMiQDTWEEdVwDZzgyRyfqLFoSLzkRbCHzdT8QLDQNVDQLPmQBdDUAcEgoQCP4RSAiYWckR1gOa0QwP0UFXjETa1klY1YSUlYEa1sTVVsDbFn8LkoSLDQEY2AtUFQCUFo5a1L3dDYALTYIVS0Ab0oDT1EzaVENLyAubEHvcEDyNFMBbWcAUlIGUWIkMUkFT1bzPjU1Q1MWOWUgcVopXiIzZyYRMF4tMWkyMUX4aWUQLkAPNCIhaVckM1cLcmYOdVczSEMzXyEQTCXqMSMENDIQVUERMEYoJ1kYXmkqdlnvZln3LVYiPTEOMTckaFICPjP4SGMMMV4FTWj8NWAQPykpdWQyOTIOLD81X2kndkYHQjMEQ1QoMBsXZEIFRyQyT2YoXzUJcVEtbyUHYEAJNSk4ZkoXSC=yRyAKcWItUjINYUMqSyk3NEIwZFcqbCQ5RV4NcDopPTIrYCcpYVMsNDr2a0Y2cjoILzcsYmcYM0IGLloXdCgHTGYVQD7wTiA2UzcVL10iZyU5MkQQaT4CL1ouVT8OcUAXTyAzZCM1UDUkcDgzLD8pTWo4QTPwMVk3MVg5cF4Fcz4ydF4pcFIIUGcgazXqNCMkMzgqQDbxSzwuPlUIPygAaVn3NWg0OTgOZlggdDMXVDEEP1oBaTIHQyckcVgVcmD4TW=zM0oETlsBcV4HRCMvMSQjVUAWTzUoZEMwQWEsRjgrQ2gqaEEFVjUDPiPzLVoEZy=wMjUwRlUxL2ETXigCX0cybVI5b0YMPyIFMUMrYUTxcmD0MScKSzoJVTstPWLqJ2EBT2YVVFkjdTg3Qk=vZyAHQmYJRGPwUVwMZjL1ZyILQjEnal3qTDYCNF8hbmgubVwpYUUhYGL1L2L0VD4MLS00PS0ASDMwVSj2TyQOLGD0aEURLzUDRzICMCz3SWYyXVoCTTcrTDciPkMLVSP8VWIARDUVRVv0TlkwSWcHbzwHbTk4NFwFUjcuNTcwQCUCUmoxPVQhcicjUV3vT1YDdUclPmQHcV4Xc1EsUT8QZU=0MWAtXRsGJ0UVUWD2OTcVYGcQdUAZNWQGY1g2MCIjMVYvYFEwZlcFYkf0NSc1PzsVdCUpRiEWYDD8RFolY1MgPVsFVmQJcFkJMC0DR2cNLTT8bzwyRmklYC0YazchZmUkTTMwbEUMPlYRXzQQSDP1MVX4RSY4OWDvQk=vYiP8YFMlLiXxNV0IUiMlTGD3RGEPaF4TL0E3Q0D1P1QMYGIjUFH0QTfvRGYCMFgscFYrMEb8bGEwbDUmaCMMQUAVRzwxbT4iXmglRjwQTkczNGAxQjH4SWMzZzchLlQBLSMDbCX1cFM2TSMvQmHwYDkGT2U2Y2ESQjUuLWc4VDzwVl8kNUYxZjgQRjQ2TDD0U1MPbUotQRsYL1n4U0UDMGkSMzEALjcvSUoMcFojQlIVZTQGYzjxZVQuTjYEMjX0bSYGdTIgXUIyYWEhRDYBXjorbDIAPWUBZkkFMz7vUS0CbFwGQlT1MCMvND0uUUEUTVXvYjIkMjbvXScoL0cPQ0AlQkkUTT0DYzYOPizxdWAwYCIKU1TvX0UFUFwpS0QBPmkpMWUGS2IWUVYFQzE5XzcSQT0ycUg2Xlgla1TwQ0UZUl0oMDY2QDXyRVQoRjI4ZC0FRzHvalQhL2kUaEM0ckYDViQRNVYUSFT2UWQASVn0bjLvP1wjazY1Umk0YDjwOScAUGPzM0YGbEUZPTYQMiknYlEuZ0YUakUEVTn8ZiMGRVggakUCPkgTTWUCbGEwL2AOOSc1UTgFSkE1cyQsPiILbGcSSl85P0QpcTQrdVY5NVkUaGUDaFUzcEESbGQ4ZCIrQkMKLhsiYzkXXiUpYl0QLkMlQl0PRib8X0UmXSQTS1Q0TmQASkPwPj34NDYQclrqYTcYMjMzbyXqczHwUjMCTlzxQz85ckP8Y0MNZSEQbGcXYj8XUGMYb2ULMEUVPmISXmT3Q1wpRiIJYTgqVSb4clwtNEADPkH1bEMDOSz4VSgOLhsDcmXqMzkHQzYUPlkIL1Q2Q2UyUGY4cyEVQEcHVDDqb0MjVDgMSUkkYTIFM0X4LEUNUlg5LTsSZ0oKaSEjYUj1YloiZCMQamQMLlsAckUwMCQFNV8qQ2P8X0AmYUUUQyUKTycAY0MMLTEAcjwScGcBLkowalITP18iTEIyZFQsSCYiSiMZSSYQZlUwUzQJPV4zcGgtZDcGTyANZyEGblX0NFoLLyITNV00VDYGPVUQRSEELTYmR2M1RFggNCknRS0FRiQwZkQHQyAyMiU2XWH2cUcWTVojTWkvbyUFSlIqTD4UVSX2P2Q2LWTvUkEjMVEodSUvU0UMZygBRVoQazcBRyQASGIsbT7wSVYsLWoTM2D8aGc2PjH2TFYMS2AuMFv0cCcVUDM3Si0rX2kwbGfvQ1w3XkcBUjQWSiIAXkksSlMvSjL3SCAVLWAQNVX1T2YAJyIRZjcEcEQvamQERDUmPTkNczw3LD0FSFgIT14idVwiVFbvXz0MU0HxZCXwdGUEbyIkLCgzUmApOTX2cW=qclY2USAJYVwiSkoPbiYnbzYFNVv1c1UZZDwPQlkmaVwBQ0YuLD8kQmoXaWQxZjvxMjkmay=2UjH2MFL4R2LybTL3LSY3Xm=vMFsCZSQjTyQCTSEGMUoDXT4WamD3ciAQdkErbV4xaTQDST3vTS=1aTQtcFM4U1E3XlY5Yz0PZScKRmcqYjP3SSEoPjYibVLqNCIMREkDPVIvNDUvUTcROToGa2kCU1v0ZSUlRyM0YyUZPUgyPTMUZDolZ2n2cWENZTX3J0j4LGcFSjYjQkg5QDH1M1DwT0QTLzTvYFMsMWAQUUT0aV80UFUXbzQsTSUtcyYHLSIKLkUwc1IyY0AJUz8oORr2RWYpUjQsdCIuQRsCZ1L2bVkIRkEtQVg4MmMhc1suRFsKQFEsR2YtNFY1Tl4EJ2UKP2Q2SCUoRjEtSl7wX1P4UmnyYVERbFYoNFvyMyYLVD0sb1L3cyQYUzkUNScmczkMTyAxckoUQiQoOU=2UkUwQ1YrTzT3RiggdCgjTyISTWTzSTYQY1H3azcDblQ4QTosSVUwUUcQbVIXbT0DPkUGLGQ4SGgBdlYWLV4XOTs0UGQAdj4yX2UQU1zzRFLzTjgTZUcnNGYzZjYgXSEOSVz1ckQEayArR0n4ZGD4a0T4bzv3cjosLzwUcVIkMWfzUCUoXVIjMUMDS2U4PyUVQDr0byEDcmH3MDLydkQ4bxsLYEnzYDwicizqUSgZdGUFbyQLZz0JcmQxYmgiQGQHMEEUMVPwby0GSSjwZzcIRF8VNTwCRVs3TSb3bUX3ayD4L2MwTTf0OTM1XmgJUiP1c2g1Vln4Qi0FUls1Q1ErTyTwZ2IgJ1kuMVLvUln3My0NXiISMSMJa1MuXiEOR1MgX2A4MTIHMFz4cjEFUTIyaEYzbGEvJykSUWoKUTX4Yzv3QyL8PSEDbV8lQmEJaVQAZSILXSkBUV8PRj8SMWcibUH1MDX0YzT8S0Uhb1wPa1MYR2MDaT4zclkzNUMzbUkVX1wIaEcpQ172X1n0ciL2UkQVT2UibS0uTVEJbFoBRFQAbEHyYy03aVMCRzwUMkoKZWAJLGACbSgpTGLvPT8NR2AQJ2YrMzTqMUgxX2AQPmcyTT38ZVH3b0XvQiIvTSUnY1olXlwMbkEUQDIob2c5UjMZdif0QFP8X2E2cDEtMFoBczM0P1cSLGMiNUICY1oWaEUXTzUjJ1cyP2=3b2clYEYPZWYUTTwJPS0VbVQpMkEBYGMqTToYR0T2VDkyRjn4QlQ3QlkRbjcyQTomUkL3LmMJPkoBTVgyPUD3dkUrdWcoLykQbzUWQFkKMDsrMDTqKx77KzksXVckQDL9CPn7Ql8xaVEzYU8FaFEmOivuQl8xaVEzYU8FaFEmOfzJODEza10odlEzZV8tWzYrXVb9LCvuPWQuaVk5XWQoa14eQlwgYy3MBiwPbl8zYVMzQF8icV0kamP9LCvuTGIucFUicDQuX2UsYV4zOfzJODIgbjMuYFUgalQoT1kmalEzcWIkQlwgYy3vOB8BXWICa1QkXV4jZUMoY14gcGUxYTYrXVb9CPn7QkMkbmYoX1USSi3LDi=vMyHvLi=wLyDxLy=0Lyb0LS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7;top:135;width:2323;height:2323;mso-wrap-style:none;v-text-anchor:middle" type="_x0000_t75">
                  <v:imagedata r:id="rId5" o:detectmouseclick="t"/>
                  <v:stroke color="#3465a4" joinstyle="round" endcap="flat"/>
                  <w10:wrap type="none"/>
                </v:shape>
                <v:shape id="shape_0" stroked="f" o:allowincell="f" style="position:absolute;left:5107;top:135;width:2323;height:2323;mso-wrap-style:none;v-text-anchor:middle" type="_x0000_t75">
                  <v:imagedata r:id="rId6" o:detectmouseclick="t"/>
                  <v:stroke color="#3465a4" joinstyle="round" endcap="flat"/>
                  <w10:wrap type="none"/>
                </v:shape>
                <v:shape id="shape_0" stroked="f" o:allowincell="f" style="position:absolute;left:5107;top:135;width:2323;height:2323;mso-wrap-style:none;v-text-anchor:middle" type="_x0000_t75">
                  <v:imagedata r:id="rId7" o:detectmouseclick="t"/>
                  <v:stroke color="#3465a4" joinstyle="round" endcap="flat"/>
                  <w10:wrap type="none"/>
                </v:shape>
              </v:group>
            </w:pict>
          </mc:Fallback>
        </mc:AlternateConten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0"/>
        <w:rPr>
          <w:rFonts w:ascii="仿宋_GB2312" w:hAnsi="仿宋_GB2312" w:eastAsia="仿宋_GB2312" w:cs="仿宋_GB2312"/>
          <w:sz w:val="32"/>
          <w:szCs w:val="32"/>
        </w:rPr>
      </w:pPr>
      <w:r>
        <w:rPr>
          <w:rFonts w:ascii="仿宋_GB2312" w:hAnsi="仿宋_GB2312" w:cs="仿宋_GB2312" w:eastAsia="仿宋_GB2312"/>
          <w:sz w:val="32"/>
          <w:szCs w:val="32"/>
        </w:rPr>
        <w:t>韶关市武江区财政局</w:t>
      </w:r>
    </w:p>
    <w:p>
      <w:pPr>
        <w:pStyle w:val="Normal"/>
        <w:spacing w:lineRule="exact" w:line="6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rPr>
          <w:rFonts w:ascii="黑体;SimHei" w:hAnsi="黑体;SimHei" w:eastAsia="黑体;SimHei" w:cs="黑体;SimHei"/>
          <w:kern w:val="0"/>
          <w:sz w:val="32"/>
          <w:szCs w:val="32"/>
        </w:rPr>
      </w:pPr>
      <w:r>
        <w:rPr>
          <w:rFonts w:ascii="黑体;SimHei" w:hAnsi="黑体;SimHei" w:cs="黑体;SimHei" w:eastAsia="黑体;SimHei"/>
          <w:kern w:val="0"/>
          <w:sz w:val="32"/>
          <w:szCs w:val="32"/>
        </w:rPr>
        <w:t>信息公开方式：依申请公开</w:t>
      </w:r>
    </w:p>
    <w:p>
      <w:pPr>
        <w:pStyle w:val="NewNewNewNewNew"/>
        <w:snapToGrid w:val="false"/>
        <w:spacing w:lineRule="exact" w:line="600"/>
        <w:jc w:val="left"/>
        <w:rPr/>
      </w:pPr>
      <w:r>
        <w:rPr>
          <w:rFonts w:ascii="仿宋_GB2312" w:hAnsi="仿宋_GB2312" w:eastAsia="仿宋_GB2312"/>
          <w:kern w:val="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682615" cy="0"/>
                <wp:effectExtent l="0" t="5080" r="0" b="5080"/>
                <wp:wrapNone/>
                <wp:docPr id="2"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7.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74980</wp:posOffset>
                </wp:positionV>
                <wp:extent cx="5682615" cy="0"/>
                <wp:effectExtent l="0" t="5080" r="0" b="5080"/>
                <wp:wrapNone/>
                <wp:docPr id="3"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4pt" to="447.4pt,37.4pt" stroked="t" o:allowincell="f" style="position:absolute">
                <v:stroke color="black" weight="9360" joinstyle="miter" endcap="flat"/>
                <v:fill o:detectmouseclick="t" on="false"/>
                <w10:wrap type="none"/>
              </v:line>
            </w:pict>
          </mc:Fallback>
        </mc:AlternateContent>
        <w:t xml:space="preserve">韶关市武江区财政局                          </w:t>
      </w:r>
      <w:r>
        <w:rPr>
          <w:rFonts w:eastAsia="仿宋_GB2312" w:ascii="仿宋_GB2312" w:hAnsi="仿宋_GB2312"/>
          <w:kern w:val="0"/>
          <w:sz w:val="28"/>
          <w:szCs w:val="28"/>
        </w:rPr>
        <w:t>20</w:t>
      </w:r>
      <w:r>
        <w:rPr>
          <w:rFonts w:eastAsia="仿宋_GB2312" w:ascii="仿宋_GB2312" w:hAnsi="仿宋_GB2312"/>
          <w:kern w:val="0"/>
          <w:sz w:val="28"/>
          <w:szCs w:val="28"/>
        </w:rPr>
        <w:t>22</w:t>
      </w:r>
      <w:r>
        <w:rPr>
          <w:rFonts w:ascii="仿宋_GB2312" w:hAnsi="仿宋_GB2312" w:eastAsia="仿宋_GB2312"/>
          <w:kern w:val="0"/>
          <w:sz w:val="28"/>
          <w:szCs w:val="28"/>
        </w:rPr>
        <w:t>年</w:t>
      </w:r>
      <w:r>
        <w:rPr>
          <w:rFonts w:eastAsia="仿宋_GB2312" w:ascii="仿宋_GB2312" w:hAnsi="仿宋_GB2312"/>
          <w:kern w:val="0"/>
          <w:sz w:val="28"/>
          <w:szCs w:val="28"/>
        </w:rPr>
        <w:t>2</w:t>
      </w:r>
      <w:r>
        <w:rPr>
          <w:rFonts w:ascii="仿宋_GB2312" w:hAnsi="仿宋_GB2312" w:eastAsia="仿宋_GB2312"/>
          <w:kern w:val="0"/>
          <w:sz w:val="28"/>
          <w:szCs w:val="28"/>
        </w:rPr>
        <w:t>月</w:t>
      </w:r>
      <w:r>
        <w:rPr>
          <w:rFonts w:eastAsia="仿宋_GB2312" w:ascii="仿宋_GB2312" w:hAnsi="仿宋_GB2312"/>
          <w:kern w:val="0"/>
          <w:sz w:val="28"/>
          <w:szCs w:val="28"/>
        </w:rPr>
        <w:t>17</w:t>
      </w:r>
      <w:r>
        <w:rPr>
          <w:rFonts w:ascii="仿宋_GB2312" w:hAnsi="仿宋_GB2312" w:eastAsia="仿宋_GB2312"/>
          <w:kern w:val="0"/>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5682615" cy="0"/>
                <wp:effectExtent l="0" t="5080" r="0" b="5080"/>
                <wp:wrapNone/>
                <wp:docPr id="4"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7.4pt,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kern w:val="0"/>
          <w:sz w:val="28"/>
          <w:szCs w:val="28"/>
        </w:rPr>
        <w:t>日</w:t>
      </w:r>
    </w:p>
    <w:sectPr>
      <w:footerReference w:type="default" r:id="rId8"/>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Char1">
    <w:name w:val=" Char Char1"/>
    <w:basedOn w:val="Style13"/>
    <w:qFormat/>
    <w:rPr>
      <w:rFonts w:ascii="Calibri" w:hAnsi="Calibri" w:cs="Calibri"/>
      <w:kern w:val="2"/>
      <w:sz w:val="18"/>
      <w:szCs w:val="18"/>
    </w:rPr>
  </w:style>
  <w:style w:type="character" w:styleId="CharChar">
    <w:name w:val=" Char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日期"/>
    <w:basedOn w:val="Normal"/>
    <w:next w:val="Normal"/>
    <w:qFormat/>
    <w:pPr>
      <w:ind w:left="100" w:hanging="0"/>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7:12:00Z</dcterms:created>
  <dc:creator>Administrator</dc:creator>
  <dc:description/>
  <cp:keywords/>
  <dc:language>en-US</dc:language>
  <cp:lastModifiedBy>财政局收发员</cp:lastModifiedBy>
  <dcterms:modified xsi:type="dcterms:W3CDTF">2022-02-18T07:12:00Z</dcterms:modified>
  <cp:revision>4</cp:revision>
  <dc:subject/>
  <dc:title>韶关市武江区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