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江湾镇人民政府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我镇的保障项目自评组织机构为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财政所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， 有专门办公地点，工作人员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0"/>
              </w:rPr>
              <w:t>名，包括一名分管领导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接到绩效自评工作通知后，我镇立即响应，安排专人负责该项工作的撰写，查阅账目资料，检查报账资料是否齐全、合理；对项目用款单位进行核查，严格落实相应制度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绩效目标申报材料、自评材料严格按照文件要求上报；无缺少材料的情况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绩效目标申报表、自评表完整填写，无错漏情况；自评报告严格按照参考提纲要求撰写，相关内容与绩效目标申报表相符；所填数据准确无误，与自评报告表相符，绝不弄虚作假；指标表不存在用错情况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我镇自评工作已严格按照文件要求完成；所有项目绩效等级为优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工作存在的问题有：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、报账资料散乱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、报账资料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有些</w:t>
            </w:r>
            <w:r>
              <w:rPr>
                <w:rFonts w:ascii="宋体" w:hAnsi="宋体" w:cs="宋体"/>
                <w:color w:val="000000"/>
                <w:sz w:val="20"/>
              </w:rPr>
              <w:t>不够规范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建议 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、报账资料的收集、整理按照规定进行，安排专人、做好专账、 及时存放；</w:t>
            </w:r>
            <w:r>
              <w:rPr>
                <w:rFonts w:cs="宋体" w:ascii="宋体" w:hAnsi="宋体"/>
                <w:color w:val="00000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、严格依照报账程序进行，缺少的及时增补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阿封</cp:lastModifiedBy>
  <dcterms:modified xsi:type="dcterms:W3CDTF">2022-03-01T08:46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37C247174D0AB5BD98871DDBB28C</vt:lpwstr>
  </property>
  <property fmtid="{D5CDD505-2E9C-101B-9397-08002B2CF9AE}" pid="3" name="KSOProductBuildVer">
    <vt:lpwstr>2052-11.1.0.11294</vt:lpwstr>
  </property>
</Properties>
</file>