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  <w:r>
        <w:rPr>
          <w:rFonts w:cs="宋体" w:ascii="宋体" w:hAnsi="宋体"/>
          <w:b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重阳镇人民政府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阳镇人民政府属一级预算单位，下设五办一所，八个村民自治委员会，一个居委会，主要负责辖区基层政府运行各项行政管理事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下拨社区办公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社区基层政府日常运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其他需要说明的情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重阳镇人民政府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阳镇人民政府属一级预算单位，下设五办一所，八个村民自治委员会，一个居委会，主要负责辖区基层政府运行各项行政管理事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下拨社区服务群众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社区为群众办实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高了政府公信力，解决群众困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重阳镇人民政府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阳镇人民政府属一级预算单位，下设五办一所，八个村民自治委员会，一个居委会，主要负责辖区基层政府运行各项行政管理事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为维护社会稳定工作使用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辖区社会稳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辖区社会稳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  <w:r>
        <w:rPr>
          <w:rFonts w:cs="宋体" w:ascii="宋体" w:hAnsi="宋体"/>
          <w:b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重阳镇人民政府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阳镇人民政府属一级预算单位，下设五办一所，八个村民自治委员会，一个居委会，主要负责辖区基层政府运行各项行政管理事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为维护妇女权益，举办各项活动工作使用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妇联工作运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妇联开展基本活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重阳镇人民政府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阳镇人民政府属一级预算单位，下设五办一所，八个村民自治委员会，一个居委会，主要负责辖区基层政府运行各项行政管理事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为人武工作举办各项活动工作使用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征兵工作运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政府武装部开展基本活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其他需要说明的情况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  <w:r>
        <w:rPr>
          <w:rFonts w:cs="宋体" w:ascii="宋体" w:hAnsi="宋体"/>
          <w:b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重阳镇人民政府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阳镇人民政府属一级预算单位，下设五办一所，八个村民自治委员会，一个居委会，主要负责辖区基层政府运行各项行政管理事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为提升镇街形象，保证基层政府运转使用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升镇街形象、保证基层政府运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升镇街形象、保证基层政府运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重阳镇人民政府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阳镇人民政府属一级预算单位，下设五办一所，八个村民自治委员会，一个居委会，主要负责辖区基层政府运行各项行政管理事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保证政府运转工作使用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升镇街形象、保证基层政府运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升镇街形象、保证基层政府运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重阳镇人民政府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阳镇人民政府属一级预算单位，下设五办一所，八个村民自治委员会，一个居委会，主要负责辖区基层政府运行各项行政管理事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按规定支付敬老院工作人员津贴使用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规定支付敬老院工作人员津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敬老院工作运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重阳镇人民政府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阳镇人民政府属一级预算单位，下设五办一所，八个村民自治委员会，一个居委会，主要负责辖区基层政府运行各项行政管理事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保证敬老院日常运转工作使用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规定支付各基敬老院日常工作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敬老院工作运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  <w:r>
        <w:rPr>
          <w:rFonts w:cs="宋体" w:ascii="宋体" w:hAnsi="宋体"/>
          <w:b/>
          <w:sz w:val="36"/>
          <w:szCs w:val="36"/>
          <w:lang w:val="en-US" w:eastAsia="zh-CN"/>
        </w:rPr>
        <w:t>10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重阳镇人民政府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阳镇人民政府属一级预算单位，下设五办一所，八个村民自治委员会，一个居委会，主要负责辖区基层政府运行各项行政管理事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保证卫生健康日常运转工作使用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规定支付镇卫生部门日常工作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卫生部门工作运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  <w:r>
        <w:rPr>
          <w:rFonts w:cs="宋体" w:ascii="宋体" w:hAnsi="宋体"/>
          <w:b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重阳镇人民政府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阳镇人民政府属一级预算单位，下设五办一所，八个村民自治委员会，一个居委会，主要负责辖区基层政府运行各项行政管理事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保证各村委日常运转工作使用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规定支付镇各村委日常工作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镇辖各村委日常工作运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  <w:r>
        <w:rPr>
          <w:rFonts w:cs="宋体" w:ascii="宋体" w:hAnsi="宋体"/>
          <w:b/>
          <w:sz w:val="36"/>
          <w:szCs w:val="36"/>
          <w:lang w:val="en-US" w:eastAsia="zh-CN"/>
        </w:rPr>
        <w:t>12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重阳镇人民政府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阳镇人民政府属一级预算单位，下设五办一所，八个村民自治委员会，一个居委会，主要负责辖区基层政府运行各项行政管理事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各村委日常解决群众实际困难使用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综述项目自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规定支付镇各村委解决群众困难工作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证镇辖各村委解决群众实际困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2-03-07T07:42:06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D5A3DA7DFA41B1B85497B14BDFC375</vt:lpwstr>
  </property>
  <property fmtid="{D5CDD505-2E9C-101B-9397-08002B2CF9AE}" pid="3" name="KSOProductBuildVer">
    <vt:lpwstr>2052-11.1.0.11365</vt:lpwstr>
  </property>
</Properties>
</file>