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10"/>
                <w:szCs w:val="10"/>
              </w:rPr>
              <w:t>韶关市武江区医疗保障局主要职责是执行医疗保险、生育保险、医疗救助等医疗保障法律法规和制度，组织和实施医疗保障筹资和待遇政策。中共韶关市武江区委办公室 韶关市武江区人民政府办公室关于印发《韶关市武江区医疗保障局职能配置、内设机构和人员编制规定》的通知（韶武办发〔 </w:t>
            </w:r>
            <w:r>
              <w:rPr>
                <w:rFonts w:cs="宋体" w:ascii="宋体" w:hAnsi="宋体"/>
                <w:color w:val="000000"/>
                <w:sz w:val="10"/>
                <w:szCs w:val="10"/>
              </w:rPr>
              <w:t>2019</w:t>
            </w:r>
            <w:r>
              <w:rPr>
                <w:rFonts w:ascii="宋体" w:hAnsi="宋体" w:cs="宋体"/>
                <w:color w:val="000000"/>
                <w:sz w:val="10"/>
                <w:szCs w:val="10"/>
              </w:rPr>
              <w:t>〕</w:t>
            </w:r>
            <w:r>
              <w:rPr>
                <w:rFonts w:cs="宋体" w:ascii="宋体" w:hAnsi="宋体"/>
                <w:color w:val="000000"/>
                <w:sz w:val="10"/>
                <w:szCs w:val="10"/>
              </w:rPr>
              <w:t>17</w:t>
            </w:r>
            <w:r>
              <w:rPr>
                <w:rFonts w:ascii="宋体" w:hAnsi="宋体" w:cs="宋体"/>
                <w:color w:val="000000"/>
                <w:sz w:val="10"/>
                <w:szCs w:val="10"/>
              </w:rPr>
              <w:t>号）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由市医保局提供我区参保人数等基础数据，市财政局发文后，我区按文件要求支付城乡居民基本医疗保险区级配套资金，支付都有完整的申请、审核、审批手续，资金拨付及时，资金申请审批程序符合管理办法规定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20"/>
              </w:rPr>
              <w:t>资料完整性和及时性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的准确、真实性，佐证材料的报送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武江区医保局成立自评工作组，由办公室统筹各项目支出绩效自评工作，组员根据负责具体项目开展绩效自评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123</cp:lastModifiedBy>
  <dcterms:modified xsi:type="dcterms:W3CDTF">2022-02-24T03:35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E64F3326D41B7BC8E9E2487E3083C</vt:lpwstr>
  </property>
  <property fmtid="{D5CDD505-2E9C-101B-9397-08002B2CF9AE}" pid="3" name="KSOProductBuildVer">
    <vt:lpwstr>2052-11.1.0.11294</vt:lpwstr>
  </property>
</Properties>
</file>