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房屋维修项目经费</w:t>
      </w:r>
      <w:r>
        <w:rPr>
          <w:rFonts w:ascii="宋体" w:hAnsi="宋体" w:cs="Times New Roman"/>
          <w:b/>
          <w:sz w:val="36"/>
          <w:szCs w:val="36"/>
          <w:lang w:val="en-US" w:eastAsia="zh-CN"/>
        </w:rPr>
        <w:t>项目</w:t>
      </w:r>
      <w:r>
        <w:rPr>
          <w:rFonts w:ascii="宋体" w:hAnsi="宋体" w:cs="宋体"/>
          <w:b/>
          <w:sz w:val="36"/>
          <w:szCs w:val="36"/>
        </w:rPr>
        <w:t>绩效自评报告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韶关市武江区财政局是政府工作部门，为正科级。主要职责：拟订全区财政发展规划、政策和改革方案并组织实施。贯彻执行国家和省、市有关财政、税收工作的方针政策和法律法规，组织起草全区财政、财务、会计管理等方面的规范性文件和制度，并监督执行。负责管理全区各项财政收支。组织起草地方税收政策及调整方案。负责国库集中收付管理、区级财政资金调度和财政总预算会计工作。组织编制政府财务报告。执行政府国内债务管理政策。牵头编制国有资产管理情况报告。负责审核并编制全区国有资本经营预决算草案，制定全区国有资本经营预算制度和办法，收取区级企业国有资本收益。负责审核并汇总编制全区行政事业单位社会保险基金预决算草案，会同有关部门拟订有关资金（基金）财务管理制度，承担社会保险基金财政监管工作。组织实施预算绩效管理，开展区级财政支出的绩效目标管理、绩效运行监控、绩效评价、结果应用，开展预算绩效管理工作考核。负责管理全区会计工作，监督和规范会计行为，组织实施会计制度，指导和管理社会审计工作。依法管理资产评估有关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实施主要内容及实施程序。</w:t>
      </w:r>
    </w:p>
    <w:p>
      <w:pPr>
        <w:pStyle w:val="Normal"/>
        <w:tabs>
          <w:tab w:val="clear" w:pos="420"/>
          <w:tab w:val="left" w:pos="336" w:leader="none"/>
          <w:tab w:val="left" w:pos="672" w:leader="none"/>
          <w:tab w:val="left" w:pos="1008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688" w:leader="none"/>
          <w:tab w:val="left" w:pos="3024" w:leader="none"/>
          <w:tab w:val="left" w:pos="3360" w:leader="none"/>
          <w:tab w:val="left" w:pos="3696" w:leader="none"/>
          <w:tab w:val="left" w:pos="4032" w:leader="none"/>
          <w:tab w:val="left" w:pos="4368" w:leader="none"/>
          <w:tab w:val="left" w:pos="4704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384" w:leader="none"/>
          <w:tab w:val="left" w:pos="6720" w:leader="none"/>
          <w:tab w:val="left" w:pos="7056" w:leader="none"/>
          <w:tab w:val="left" w:pos="7392" w:leader="none"/>
          <w:tab w:val="left" w:pos="7728" w:leader="none"/>
          <w:tab w:val="left" w:pos="8064" w:leader="none"/>
          <w:tab w:val="left" w:pos="8400" w:leader="none"/>
          <w:tab w:val="left" w:pos="8736" w:leader="none"/>
          <w:tab w:val="left" w:pos="9072" w:leader="none"/>
          <w:tab w:val="left" w:pos="9408" w:leader="none"/>
          <w:tab w:val="left" w:pos="9744" w:leader="none"/>
          <w:tab w:val="left" w:pos="10080" w:leader="none"/>
          <w:tab w:val="left" w:pos="10416" w:leader="none"/>
          <w:tab w:val="left" w:pos="10752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于我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大堂及办公室今年多处出现下水管漏水现象，来我局办事的人员均反映大堂及办公室异味大，并且卫生间出现马桶堵塞、洗手盆破裂问题，为确保我局业务工作正常运转，需对下水管进行补漏、更新及卫生间维修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tabs>
          <w:tab w:val="clear" w:pos="420"/>
          <w:tab w:val="left" w:pos="336" w:leader="none"/>
          <w:tab w:val="left" w:pos="672" w:leader="none"/>
          <w:tab w:val="left" w:pos="1008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688" w:leader="none"/>
          <w:tab w:val="left" w:pos="3024" w:leader="none"/>
          <w:tab w:val="left" w:pos="3360" w:leader="none"/>
          <w:tab w:val="left" w:pos="3696" w:leader="none"/>
          <w:tab w:val="left" w:pos="4032" w:leader="none"/>
          <w:tab w:val="left" w:pos="4368" w:leader="none"/>
          <w:tab w:val="left" w:pos="4704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384" w:leader="none"/>
          <w:tab w:val="left" w:pos="6720" w:leader="none"/>
          <w:tab w:val="left" w:pos="7056" w:leader="none"/>
          <w:tab w:val="left" w:pos="7392" w:leader="none"/>
          <w:tab w:val="left" w:pos="7728" w:leader="none"/>
          <w:tab w:val="left" w:pos="8064" w:leader="none"/>
          <w:tab w:val="left" w:pos="8400" w:leader="none"/>
          <w:tab w:val="left" w:pos="8736" w:leader="none"/>
          <w:tab w:val="left" w:pos="9072" w:leader="none"/>
          <w:tab w:val="left" w:pos="9408" w:leader="none"/>
          <w:tab w:val="left" w:pos="9744" w:leader="none"/>
          <w:tab w:val="left" w:pos="10080" w:leader="none"/>
          <w:tab w:val="left" w:pos="10416" w:leader="none"/>
          <w:tab w:val="left" w:pos="10752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通过党组会议决策，采取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三方报价的方式，选取了报价低且有实力的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韶关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雄博装饰设计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有限公司作为施工方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并与之签订服务大厅排水管改造工程协议及零星工程改造协议，工程内容包括卫生间洗手盆、水龙头、排水器更换，花基排水管更换、下水管防水修复，服务大厅排水管改造等。工程完工后，雄博公司向我局提出验收申请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在一周内对项目建设情况进行了验收，并出具验收报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验收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完成后，雄博公司开出发票，我局按支付流程支付相关费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项目自评等级：良好，自评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.3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根据我局实际需要及党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议讨论通过，聘请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韶关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雄博装饰设计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有限公司，对我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卫生间洗手盆、水龙头、排水器进行更换，对花基排水管进行更换、下水管进行防水修复，对服务大厅排水管进行改造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该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严格按照预算控制、成本控制实施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亦按规定与施工公司签订项目建设合同，并在项目建设完成后进行验收。项目在实施过程中资金管理合理规范，资金拨付严格按照财政支付程序实施。我局对该项目进行了满意度调查，局职工对该项目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项目改造了我局办公场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下水管漏水现象，并对相关吊顶和墙面进行了修缮，改造老旧污水管道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米。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根据我局对该项目验收及后续使用情况来看，装修质量良好，按合同约定时间完工，未超出预算金额，成本控制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以内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。项目消除了区财政局办公区域下水管漏水、异味等现象，对卫生间及外围花基完成修缮，确保职工日常工作及前来办事人员舒适度，确保区财政局各项工作正常运转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局职工对该项目满意度高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</w:t>
      </w:r>
      <w:r>
        <w:rPr>
          <w:rFonts w:ascii="黑体" w:hAnsi="黑体" w:eastAsia="黑体"/>
          <w:sz w:val="32"/>
          <w:szCs w:val="32"/>
        </w:rPr>
        <w:t>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韶关市武江区财政局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日 </w:t>
      </w:r>
    </w:p>
    <w:sectPr>
      <w:type w:val="nextPage"/>
      <w:pgSz w:w="11906" w:h="16838"/>
      <w:pgMar w:left="1542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3-03-12T04:19:17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5D762E0434FBAA4FCF29EE0344C05</vt:lpwstr>
  </property>
  <property fmtid="{D5CDD505-2E9C-101B-9397-08002B2CF9AE}" pid="3" name="KSOProductBuildVer">
    <vt:lpwstr>2052-11.1.0.8894</vt:lpwstr>
  </property>
</Properties>
</file>