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机房消防改造经费</w:t>
      </w:r>
      <w:r>
        <w:rPr>
          <w:rFonts w:ascii="宋体" w:hAnsi="宋体" w:cs="宋体"/>
          <w:b/>
          <w:sz w:val="36"/>
          <w:szCs w:val="36"/>
        </w:rPr>
        <w:t>项目绩效自评报告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武江区财政局是政府工作部门，为正科级。主要职责：拟订全区财政发展规划、政策和改革方案并组织实施。贯彻执行国家和省、市有关财政、税收工作的方针政策和法律法规，组织起草全区财政、财务、会计管理等方面的规范性文件和制度，并监督执行。负责管理全区各项财政收支。组织起草地方税收政策及调整方案。负责国库集中收付管理、区级财政资金调度和财政总预算会计工作。组织编制政府财务报告。执行政府国内债务管理政策。牵头编制国有资产管理情况报告。负责审核并编制全区国有资本经营预决算草案，制定全区国有资本经营预算制度和办法，收取区级企业国有资本收益。负责审核并汇总编制全区行政事业单位社会保险基金预决算草案，会同有关部门拟订有关资金（基金）财务管理制度，承担社会保险基金财政监管工作。组织实施预算绩效管理，开展区级财政支出的绩效目标管理、绩效运行监控、绩效评价、结果应用，开展预算绩效管理工作考核。负责管理全区会计工作，监督和规范会计行为，组织实施会计制度，指导和管理社会审计工作。依法管理资产评估有关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实施主要内容及实施程序。</w:t>
      </w:r>
    </w:p>
    <w:p>
      <w:pPr>
        <w:pStyle w:val="Normal"/>
        <w:tabs>
          <w:tab w:val="clear" w:pos="420"/>
          <w:tab w:val="left" w:pos="336" w:leader="none"/>
          <w:tab w:val="left" w:pos="672" w:leader="none"/>
          <w:tab w:val="left" w:pos="1008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688" w:leader="none"/>
          <w:tab w:val="left" w:pos="3024" w:leader="none"/>
          <w:tab w:val="left" w:pos="3360" w:leader="none"/>
          <w:tab w:val="left" w:pos="3696" w:leader="none"/>
          <w:tab w:val="left" w:pos="4032" w:leader="none"/>
          <w:tab w:val="left" w:pos="4368" w:leader="none"/>
          <w:tab w:val="left" w:pos="4704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384" w:leader="none"/>
          <w:tab w:val="left" w:pos="6720" w:leader="none"/>
          <w:tab w:val="left" w:pos="7056" w:leader="none"/>
          <w:tab w:val="left" w:pos="7392" w:leader="none"/>
          <w:tab w:val="left" w:pos="7728" w:leader="none"/>
          <w:tab w:val="left" w:pos="8064" w:leader="none"/>
          <w:tab w:val="left" w:pos="8400" w:leader="none"/>
          <w:tab w:val="left" w:pos="8736" w:leader="none"/>
          <w:tab w:val="left" w:pos="9072" w:leader="none"/>
          <w:tab w:val="left" w:pos="9408" w:leader="none"/>
          <w:tab w:val="left" w:pos="9744" w:leader="none"/>
          <w:tab w:val="left" w:pos="10080" w:leader="none"/>
          <w:tab w:val="left" w:pos="10416" w:leader="none"/>
          <w:tab w:val="left" w:pos="10752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由于我局机房是</w:t>
      </w: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>2009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年装修的，机房格局有一面是书柜，有一面是木板，存在很大的消防安全隐患，且机房空调不能自动轮转，机组产生的热风不能往外送，消防设施达不到安全生产要求。为消除我局机房运行安全风险，有效减少消防安全事故发送，保障职工生命与财产安全，确保全区财政事务工作高效有序开展，我局决定对机房进行消防安全改造。</w:t>
      </w:r>
    </w:p>
    <w:p>
      <w:pPr>
        <w:pStyle w:val="Normal"/>
        <w:tabs>
          <w:tab w:val="clear" w:pos="420"/>
          <w:tab w:val="left" w:pos="336" w:leader="none"/>
          <w:tab w:val="left" w:pos="672" w:leader="none"/>
          <w:tab w:val="left" w:pos="1008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688" w:leader="none"/>
          <w:tab w:val="left" w:pos="3024" w:leader="none"/>
          <w:tab w:val="left" w:pos="3360" w:leader="none"/>
          <w:tab w:val="left" w:pos="3696" w:leader="none"/>
          <w:tab w:val="left" w:pos="4032" w:leader="none"/>
          <w:tab w:val="left" w:pos="4368" w:leader="none"/>
          <w:tab w:val="left" w:pos="4704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384" w:leader="none"/>
          <w:tab w:val="left" w:pos="6720" w:leader="none"/>
          <w:tab w:val="left" w:pos="7056" w:leader="none"/>
          <w:tab w:val="left" w:pos="7392" w:leader="none"/>
          <w:tab w:val="left" w:pos="7728" w:leader="none"/>
          <w:tab w:val="left" w:pos="8064" w:leader="none"/>
          <w:tab w:val="left" w:pos="8400" w:leader="none"/>
          <w:tab w:val="left" w:pos="8736" w:leader="none"/>
          <w:tab w:val="left" w:pos="9072" w:leader="none"/>
          <w:tab w:val="left" w:pos="9408" w:leader="none"/>
          <w:tab w:val="left" w:pos="9744" w:leader="none"/>
          <w:tab w:val="left" w:pos="10080" w:leader="none"/>
          <w:tab w:val="left" w:pos="10416" w:leader="none"/>
          <w:tab w:val="left" w:pos="10752" w:leader="none"/>
        </w:tabs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通过党组会议决策，采取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三方报价的方式，选取了报价低且有实力的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韶关市恒昇网络科技有限公司作为施工方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并与之签订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机房建设项目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合同，建设内容包括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机房装修改造、机房配电系统、机房空调、机房门禁系统、机房环境监控、机房消防系统六大项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设完成后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恒昇公司向我局提出验收申请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天内对项目建设情况进行了验收，并出具验收报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验收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完成后，恒昇公司开出发票，我局按支付流程支付相关费用。另外，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我局与韶关市雄运商业有限公司签订辅材工程合同，由雄运公司承揽我局的机房改造辅材工程，在辅材工程完成后，我局对工程情况进行验收，并出具验收报告。验收完成后，雄运公司开出发票，我局按支付流程支付相关费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项目自评等级：良好，自评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.8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我局实际需要及党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议讨论通过，聘请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韶关市恒昇网络科技有限公司、韶关市雄运商业有限公司，对我局机房进行消防安全改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该项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严格按照预算控制、成本控制实施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亦按规定与施工公司签订项目建设合同，并在项目建设完成后进行验收。项目在实施过程中资金管理合理规范，资金拨付严格按照财政支付程序实施。我局对该项目进行了满意度调查，局职工对该项目满意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我局选取了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绩效指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均达到了预期绩效目标。机房消防改造项目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按合同约定时间完工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验收合格率达到</w:t>
      </w: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，实际完成指标值是改造的机房面积约</w:t>
      </w:r>
      <w:r>
        <w:rPr>
          <w:rFonts w:eastAsia="仿宋_GB2312;仿宋" w:cs="Times New Roman" w:ascii="仿宋_GB2312;仿宋" w:hAnsi="仿宋_GB2312;仿宋"/>
          <w:sz w:val="32"/>
          <w:szCs w:val="32"/>
          <w:lang w:val="zh-CN"/>
        </w:rPr>
        <w:t>20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平方米，成本不超预算，成本控制在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以内，实际成本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4.6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zh-CN"/>
        </w:rPr>
        <w:t>根据我局对该项目验收及后续使用情况来看，该项目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机房配电系统、机房空调、机房门禁系统、机房环境监控、机房消防系统运行正常，消除了我局机房运行安全风险，有效减少消防安全事故发送，保障了我局职工生命与财产安全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对项目实施满意度高</w:t>
      </w:r>
      <w:r>
        <w:rPr>
          <w:rFonts w:ascii="仿宋_GB2312;仿宋" w:hAnsi="仿宋_GB2312;仿宋" w:cs="Times New Roman" w:eastAsia="仿宋_GB2312;仿宋"/>
          <w:sz w:val="32"/>
          <w:szCs w:val="32"/>
          <w:lang w:val="zh-CN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韶关市武江区财政局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日 </w:t>
      </w:r>
    </w:p>
    <w:sectPr>
      <w:type w:val="nextPage"/>
      <w:pgSz w:w="11906" w:h="16838"/>
      <w:pgMar w:left="1542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3-03-12T03:55:24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5D762E0434FBAA4FCF29EE0344C05</vt:lpwstr>
  </property>
  <property fmtid="{D5CDD505-2E9C-101B-9397-08002B2CF9AE}" pid="3" name="KSOProductBuildVer">
    <vt:lpwstr>2052-11.1.0.8894</vt:lpwstr>
  </property>
</Properties>
</file>