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数字财政系统运维项目经费</w:t>
      </w:r>
      <w:r>
        <w:rPr>
          <w:rFonts w:ascii="宋体" w:hAnsi="宋体" w:cs="宋体"/>
          <w:b/>
          <w:sz w:val="36"/>
          <w:szCs w:val="36"/>
        </w:rPr>
        <w:t>绩效自评报告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武江区财政局是政府工作部门，为正科级。主要职责：拟订全区财政发展规划、政策和改革方案并组织实施。贯彻执行国家和省、市有关财政、税收工作的方针政策和法律法规，组织起草全区财政、财务、会计管理等方面的规范性文件和制度，并监督执行。负责管理全区各项财政收支。组织起草地方税收政策及调整方案。负责国库集中收付管理、区级财政资金调度和财政总预算会计工作。组织编制政府财务报告。执行政府国内债务管理政策。牵头编制国有资产管理情况报告。负责审核并编制全区国有资本经营预决算草案，制定全区国有资本经营预算制度和办法，收取区级企业国有资本收益。负责审核并汇总编制全区行政事业单位社会保险基金预决算草案，会同有关部门拟订有关资金（基金）财务管理制度，承担社会保险基金财政监管工作。组织实施预算绩效管理，开展区级财政支出的绩效目标管理、绩效运行监控、绩效评价、结果应用，开展预算绩效管理工作考核。负责管理全区会计工作，监督和规范会计行为，组织实施会计制度，指导和管理社会审计工作。依法管理资产评估有关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我局数字财政建设工作需要，购买数字财政电子签章及电子凭证库技术服务，特设立此项目。我局通过政府采购平台采购该服务，并与供应商签订合同，购买该服务，我局对服务情况进行验收并出具验收报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根据《关于批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部门预算的通知》（韶武财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[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]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度区财政安排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数字财政系统运维项目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作为经费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项目完成后，服务单位开具相应发票，经过我局党组会议讨论，按支付流程支付相关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项目自评等级：好，自评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我局工作需要及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议讨论通过，采购数字财政建设所需的电子签章及电子凭证库技术服务，严格按照按照采购流程进行服务采购，项目立项论证充分，目标设置完整合理，制度完整，计划安排合理，资金落实到位。跟委托公司签订委托合同，项目实施过程中资金管理合理规范，资金拨付严格按照财政支付程序实施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采购工作有效实施。项目严格按照预算控制、成本控制实施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班子会议对项目超一万元以上支出进行会议研究和审查，报三重一大报备，进行内部监督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购置的设备进行验收，本项目实施效果良好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情况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数字财政系统运维项目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情况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数字财政系统运维项目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总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采购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套电子签章系统、电子凭证库技术服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字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系统开发建设完成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较好，项目按时按量完成，资金支出未超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成本控制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数字财政”建设工作出色完成，提高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区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财政管理水平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使用效益明显，完善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局“数字财政”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水平，有益于相关财政工作的高效完成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为“数字政府”的网络安全管理体系优化提供支撑作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韶关市武江区财政局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日 </w:t>
      </w:r>
    </w:p>
    <w:sectPr>
      <w:type w:val="nextPage"/>
      <w:pgSz w:w="11906" w:h="16838"/>
      <w:pgMar w:left="1542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3-12T03:44:00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5D762E0434FBAA4FCF29EE0344C05</vt:lpwstr>
  </property>
  <property fmtid="{D5CDD505-2E9C-101B-9397-08002B2CF9AE}" pid="3" name="KSOProductBuildVer">
    <vt:lpwstr>2052-11.1.0.8894</vt:lpwstr>
  </property>
</Properties>
</file>