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3-1</w:t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 w:cs="Times New Roman"/>
          <w:b/>
          <w:sz w:val="36"/>
          <w:szCs w:val="36"/>
        </w:rPr>
        <w:t>委托中介复查服务费</w:t>
      </w:r>
      <w:r>
        <w:rPr>
          <w:rFonts w:ascii="宋体" w:hAnsi="宋体" w:cs="宋体"/>
          <w:b/>
          <w:sz w:val="36"/>
          <w:szCs w:val="36"/>
        </w:rPr>
        <w:t>项目绩效自评报告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单位简要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韶关市武江区财政局是政府工作部门，为正科级。主要职责：拟订全区财政发展规划、政策和改革方案并组织实施。贯彻执行国家和省、市有关财政、税收工作的方针政策和法律法规，组织起草全区财政、财务、会计管理等方面的规范性文件和制度，并监督执行。负责管理全区各项财政收支。组织起草地方税收政策及调整方案。负责国库集中收付管理、区级财政资金调度和财政总预算会计工作。组织编制政府财务报告。执行政府国内债务管理政策。牵头编制国有资产管理情况报告。负责审核并编制全区国有资本经营预决算草案，制定全区国有资本经营预算制度和办法，收取区级企业国有资本收益。负责审核并汇总编制全区行政事业单位社会保险基金预决算草案，会同有关部门拟订有关资金（基金）财务管理制度，承担社会保险基金财政监管工作。组织实施预算绩效管理，开展区级财政支出的绩效目标管理、绩效运行监控、绩效评价、结果应用，开展预算绩效管理工作考核。负责管理全区会计工作，监督和规范会计行为，组织实施会计制度，指导和管理社会审计工作。依法管理资产评估有关工作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实施主要内容及实施程序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我局年度工作需要，需委托第三方服务辅助我局完成工程造价咨询、档案整理、审计、编制综合财报、债券发行资料审计等工作，为保障我区财政事务工作高效有序开展特设立此项目。我局通过政府采购平台选定服务公司，并与之签订服务合同，第三方公司根据我局实际工作需要配合我局完成相关工作任务，我局对工作任务的完成情况进行验收并出具验收报告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根据《关于批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部门预算的通知》（韶武财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[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]8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号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和《关于预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算项目调整的请示》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度区财政安排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委托服务项目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作为经费保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项目完成后，服务单位开具相应发票，经过我局党组会议讨论，按支付流程支付相关费用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项目自评等级：良好，自评分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9.9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分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根据我局工作需要及局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会议讨论通过，聘请第三方服务辅助我局完成完成相关工作，严格按照按照采购流程进行服务采购，项目立项论证充分，目标设置完整合理，制度完整，计划安排合理，资金落实到位。跟委托公司签订委托合同，项目实施过程中资金管理合理规范，资金拨付严格按照财政支付程序实施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委托工作有效实施。项目严格按照预算控制、成本控制实施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班子会议对项目超一万元以上支出进行会议研究和审查，报三重一大报备，进行内部监督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对完成委托事项的项目进行验收，本项目实施效果良好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总投入情况。委托中介复查服务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总投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3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实际支出情况。委托中介复查服务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总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20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委托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第三方公司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辅助我局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工程造价咨询、档案整理、审计、编制综合财报、债券发行资料审计等相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顺利验收项目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服务次数达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经费支出率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8.8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服务项目按时按量完成，资金支出未超预算；促进政府信息公开，增强政府透明度，达到良好的社会效益指标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达到了预期绩效目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资金使用效益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资金成本控制良好，使用效益明显，促进政府信息公开，增强政府透明度，达到良好的社会效益指标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分绩效指标值不够量化和明确，项目设置指标值“是否按时按量完成”指标值为“是”；指标值设置较低，“专业机构提供咨询服务次数”指标值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次，实际完成值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次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科学合理设置指标，提高绩效指标的科学性和准确性，依据相关基础信息和项目实际情况设置能够量化和明确性的指标值，绩效目标设置要有数据支撑、有可衡量性的指标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四、</w:t>
      </w:r>
      <w:r>
        <w:rPr>
          <w:rFonts w:ascii="黑体" w:hAnsi="黑体" w:eastAsia="黑体"/>
          <w:sz w:val="32"/>
          <w:szCs w:val="32"/>
        </w:rPr>
        <w:t>其他需要说明的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jc w:val="righ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韶关市武江区财政局</w:t>
      </w:r>
    </w:p>
    <w:p>
      <w:pPr>
        <w:pStyle w:val="Normal"/>
        <w:spacing w:lineRule="auto" w:line="360"/>
        <w:ind w:firstLine="640"/>
        <w:jc w:val="righ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日 </w:t>
      </w:r>
    </w:p>
    <w:sectPr>
      <w:type w:val="nextPage"/>
      <w:pgSz w:w="11906" w:h="16838"/>
      <w:pgMar w:left="1542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Administrator</cp:lastModifiedBy>
  <cp:lastPrinted>2018-10-25T10:57:00Z</cp:lastPrinted>
  <dcterms:modified xsi:type="dcterms:W3CDTF">2023-03-12T02:09:17Z</dcterms:modified>
  <cp:revision>2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65D762E0434FBAA4FCF29EE0344C05</vt:lpwstr>
  </property>
  <property fmtid="{D5CDD505-2E9C-101B-9397-08002B2CF9AE}" pid="3" name="KSOProductBuildVer">
    <vt:lpwstr>2052-11.1.0.8894</vt:lpwstr>
  </property>
</Properties>
</file>