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为保障公办幼儿园正常运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追加我区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公办幼儿园公用经费差额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区政府常委会会议通过（密件），安排我区</w:t>
      </w:r>
      <w:r>
        <w:rPr>
          <w:rFonts w:ascii="仿宋_GB2312" w:hAnsi="仿宋_GB2312" w:cs="宋体" w:eastAsia="仿宋_GB2312"/>
          <w:sz w:val="32"/>
        </w:rPr>
        <w:t>公办幼儿园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112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10.64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2.3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3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公办幼儿园公用经费资金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3T09:01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