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、德体卫艺股</w:t>
      </w:r>
      <w:r>
        <w:rPr>
          <w:rFonts w:ascii="仿宋_GB2312" w:hAnsi="仿宋_GB2312" w:eastAsia="仿宋_GB2312"/>
          <w:sz w:val="32"/>
          <w:szCs w:val="32"/>
        </w:rPr>
        <w:t>，直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有招生考试中心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师发展中心、财务结算中心</w:t>
      </w:r>
      <w:r>
        <w:rPr>
          <w:rFonts w:ascii="仿宋_GB2312" w:hAnsi="仿宋_GB2312" w:eastAsia="仿宋_GB2312"/>
          <w:sz w:val="32"/>
          <w:szCs w:val="32"/>
        </w:rPr>
        <w:t>，管辖</w:t>
      </w:r>
      <w:r>
        <w:rPr>
          <w:rFonts w:ascii="仿宋_GB2312" w:hAnsi="仿宋_GB2312" w:eastAsia="仿宋_GB2312"/>
          <w:sz w:val="32"/>
          <w:szCs w:val="32"/>
          <w:lang w:eastAsia="zh-CN"/>
        </w:rPr>
        <w:t>公办中、小学、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、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幼</w:t>
      </w:r>
      <w:r>
        <w:rPr>
          <w:rFonts w:ascii="仿宋_GB2312" w:hAnsi="仿宋_GB2312" w:eastAsia="仿宋_GB2312"/>
          <w:sz w:val="32"/>
          <w:szCs w:val="32"/>
          <w:lang w:eastAsia="zh-CN"/>
        </w:rPr>
        <w:t>儿园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区教育局本级截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底，行政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事业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552.5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160.6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财政局批复区教育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409.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566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04.5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区级项目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53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本年区级项目资金追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70.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追加资金为“城乡义务教育初中公用经费区配套资金、城乡义务教育小学公用经费区配套资金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6.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“公办幼儿园公用经费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1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“特殊学校残疾学生公用经费区配套资金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“区级财政疫情防控专项资金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成区级资金的支付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上，项目顺利完成，保障学校可持续发展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基本支出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566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调整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12.7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379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区级资金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23.4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47.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.7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区级资金绩效目标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.7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420" w:firstLine="2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；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教育局区级资金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.7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次绩效自评主要为区级项目资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公经费情况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公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公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自评区级项目资金时发现，大部分资金未完成支付的原因是国库紧张，无法及时审批，下一步向区财政局加强沟通，及时审批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次自评大部分资金未完成支付的原因是国库紧张，无法及时审批导致资金支付率低，故考虑实际情况，有此类情况的区级项目自评基础得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韶关市武江区教育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Cheungyinting</cp:lastModifiedBy>
  <cp:lastPrinted>2018-10-25T10:57:00Z</cp:lastPrinted>
  <dcterms:modified xsi:type="dcterms:W3CDTF">2023-04-25T00:41:56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