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义务教育寄宿制学校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义务教育寄宿制学校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城乡义务教育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3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2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义务教育寄宿制学校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8.6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8.61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义务教育寄宿制学校公用经费区配套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义务教育寄宿制学校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8.6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8.61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完全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3-04-23T02:58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