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义务教育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60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5.3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1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47.3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5.3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1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47.3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3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及时审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1T08:13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