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特殊学校残疾学生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特殊学校残疾学生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义务教育阶段特殊教育学校和随班就读残疾学生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115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4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特殊学校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6.4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特教学生人数少，教师不足，为保障我区特殊教育学校的正常运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4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69.7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区特殊教育学校的区配套资金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6.4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特教学生人数少，教师不足，为保障我区特殊教育学校的正常运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区配套资金一共</w:t>
      </w:r>
      <w:r>
        <w:rPr>
          <w:rFonts w:eastAsia="仿宋_GB2312" w:cs="宋体" w:ascii="仿宋_GB2312" w:hAnsi="仿宋_GB2312"/>
          <w:sz w:val="32"/>
          <w:lang w:val="en-US" w:eastAsia="zh-CN"/>
        </w:rPr>
        <w:t>46.44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4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69.7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及时审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3-04-21T08:11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