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村办公经费（区配套）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0751-6546136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11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、实施主要内容、实施程序、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进展、以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保障重阳镇下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行政村工作正常运转，提高各村工作积极性，重阳镇下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作为村办公经费（区配套）。截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，重阳镇</w:t>
      </w:r>
      <w:r>
        <w:rPr>
          <w:rFonts w:ascii="仿宋_GB2312;微软雅黑" w:hAnsi="仿宋_GB2312;微软雅黑" w:cs="宋体;SimSun" w:eastAsia="仿宋_GB2312;微软雅黑"/>
          <w:sz w:val="32"/>
        </w:rPr>
        <w:t>村办公经费（区配套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未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村办公经费（区配套）项目自评等级优秀，分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目标设置基本做到完整性、合理性；重阳镇抓紧完成划拨省村办公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村办公经费（区配套）计划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实际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支付率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村办公经费（区配套）资金发放完成后，推动村委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村办公经费（区配套）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5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