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保障重阳镇下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社区工作正常运转，提高社区工作积极性，重阳镇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社区办公经费（区配套）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</w:t>
      </w:r>
      <w:r>
        <w:rPr>
          <w:rFonts w:ascii="仿宋_GB2312;微软雅黑" w:hAnsi="仿宋_GB2312;微软雅黑" w:cs="宋体;SimSun" w:eastAsia="仿宋_GB2312;微软雅黑"/>
          <w:sz w:val="32"/>
        </w:rPr>
        <w:t>社区办公经费（区配套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未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办公经费（区配套）项目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社区办公经费（区配套）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社区办公经费（区配套）资金发放完成后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8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