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名称：社区党组织服务群众专项经费（区配套）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，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保障重阳镇下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社区工作正常运转，提高社区工作积极性，重阳镇下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作为社区党组织服务群众专项经费（区配套）。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，重阳镇</w:t>
      </w:r>
      <w:r>
        <w:rPr>
          <w:rFonts w:ascii="仿宋_GB2312;微软雅黑" w:hAnsi="仿宋_GB2312;微软雅黑" w:cs="宋体;SimSun" w:eastAsia="仿宋_GB2312;微软雅黑"/>
          <w:sz w:val="32"/>
        </w:rPr>
        <w:t>村党组织服务群众专项经费（区配套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未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已作申请，上级未支付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党组织服务群众专项经费（区配套）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划拨社区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党组织服务群众专项经费（区配套）项目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已作申请，上级未支付。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社区党组织服务群众专项经费（区配套）资金发放完成后，推动居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社区党组织服务群众专项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在职社区党组织书记的积极性主动性，从而提高基层干部工作的积极性，保障基层组织运转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前已完成支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剩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未支付，已作申请，上级未支付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加强与上级的沟通，提高报账效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7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