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项目名称：社区“两委”干部社保（区配套）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0751-6546136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27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/>
          <w:sz w:val="32"/>
          <w:szCs w:val="32"/>
        </w:rPr>
        <w:t>武江区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项目基本情况、实施主要内容、实施程序、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进展、以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保障社区干部的收入，提高待遇，调动工作的积极性，使其更好地投入到为人民服务的工作中去，区下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103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作为社区“两委”干部社保区（配套）。截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，重阳镇社区“两委”干部社保区（配套）已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701.4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剩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330.5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未申请，是由于社区未按照职数配齐“两委”干部，不需要那么多资金额度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村办公经费（区配套）项目自评等级优秀，分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目标设置基本做到完整性、合理性；重阳镇抓紧完成社区“两委”干部社保（区配套）申请工作，有效保障社区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分析资金使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社区“两委”干部社保（区配套）计划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103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实际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701.4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支付率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2.12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剩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330.5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未申请，是由于社区未按照职数配齐“两委”干部，不需要那么多资金额度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社区“两委”干部社保（区配套）资金发放完成后，推动社区“两委”干部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上述项目资金使用完成后，充分调动在职社区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由于社区“两委”干部未按照职数配齐“两委”干部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微软雅黑" w:hAnsi="仿宋_GB2312;微软雅黑" w:eastAsia="仿宋_GB2312;微软雅黑"/>
          <w:sz w:val="32"/>
          <w:szCs w:val="32"/>
        </w:rPr>
        <w:t>年初预算需要按照实际需要支出额度进行申报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