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综治信访维稳中心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沈庆文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15914833033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综治信访维稳中心工作经费基本情况及自评结论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重阳镇设立综治信访维稳中心，目前办公室共有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名工作人员，其中公务员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名，事业编</w:t>
      </w:r>
      <w:r>
        <w:rPr>
          <w:rFonts w:eastAsia="仿宋_GB2312;微软雅黑" w:ascii="仿宋_GB2312;微软雅黑" w:hAnsi="仿宋_GB2312;微软雅黑"/>
          <w:sz w:val="32"/>
          <w:szCs w:val="32"/>
        </w:rPr>
        <w:t>4,</w:t>
      </w:r>
      <w:r>
        <w:rPr>
          <w:rFonts w:ascii="仿宋_GB2312;微软雅黑" w:hAnsi="仿宋_GB2312;微软雅黑" w:eastAsia="仿宋_GB2312;微软雅黑"/>
          <w:sz w:val="32"/>
          <w:szCs w:val="32"/>
        </w:rPr>
        <w:t>名，聘用制工作人员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名，基层服务项目工作人员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综治信访维稳中心工作经费主要内容及实施程序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综治信访维稳中心工作经费主要内容为扫黑除恶斗争宣传、“平安三率”宣传、打击网络诈骗宣传以及信访维稳宣传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实施程序：综治信访维稳中心工作经费支出项目绩效自评总分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综治信访维稳中心工作经费项目资金实际总投入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治信访维稳中心工作经费实际总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剩余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申请，财局未支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实际支出情况，具体详细说明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治信访维稳中心工作经费实际支出总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其中用于妙联水浸窝旧横路面山岭争议草图技术服务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拨付黄岸村村委综治维稳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付水口村委维稳工作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付反邪教反诈骗等宣传物资制作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治信访维稳中心工作经费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一系列的宣传活动，对法律法规的科普与宣传，为社会经济发展和维护政治安全提供了稳定的社会环境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治信访维稳中心工作经费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高了我镇辖区群众安全感满意率、政法工作满意率、平安建设知晓率，提高辖区村民的安全意识和法律意识，广泛实现反诈宣传，增强群众反诈意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cs="仿宋_GB2312;微软雅黑"/>
      </w:r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_GB2312;微软雅黑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23-05-09T15:00:00Z</cp:lastPrinted>
  <dcterms:modified xsi:type="dcterms:W3CDTF">2023-05-11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E1B22E1BF4933AF30228EDAA9109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