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公共服务站人员项目经费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0751-6546136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、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重阳镇</w:t>
      </w:r>
      <w:r>
        <w:rPr>
          <w:rFonts w:ascii="仿宋_GB2312;微软雅黑" w:hAnsi="仿宋_GB2312;微软雅黑" w:eastAsia="仿宋_GB2312;微软雅黑"/>
          <w:sz w:val="32"/>
          <w:szCs w:val="32"/>
        </w:rPr>
        <w:t>设立公共服务中心（站）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聘用公共服务站专职平台工作人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。</w:t>
      </w:r>
      <w:r>
        <w:rPr>
          <w:rFonts w:ascii="仿宋_GB2312;微软雅黑" w:hAnsi="仿宋_GB2312;微软雅黑" w:cs="宋体;SimSun" w:eastAsia="仿宋_GB2312;微软雅黑"/>
          <w:sz w:val="32"/>
        </w:rPr>
        <w:t>公共服务站人员项目经费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主要用于发放专职人员工资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公共服务站人员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经费自评等级优秀，分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标设置基本做到完整性、合理性；重阳镇抓紧完成划拨</w:t>
      </w:r>
      <w:r>
        <w:rPr>
          <w:rFonts w:ascii="仿宋_GB2312;微软雅黑" w:hAnsi="仿宋_GB2312;微软雅黑" w:cs="宋体;SimSun" w:eastAsia="仿宋_GB2312;微软雅黑"/>
          <w:sz w:val="32"/>
        </w:rPr>
        <w:t>公共服务站人员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经费，有效保障公共服务中心（站）工作人员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公共服务站人员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经费计划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12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实际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34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支付率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.99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由于上年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万侯村公共服务站人员工作经费发放失败，在今年度指标内进行申请，因此占用今年指标数，额外申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进行今年度发放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公共服务站人员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经费资金发放完成后，推动村居委利用公共服务中心（站）作为平台，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述项目资金使用完成后，充分调动公共服务中心（站）工作人员的工作积极性、主动性和创造性，能够更好的解决群众困难，提升群众办事效率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7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