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/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</w:rPr>
        <w:t>敬老院工作人员津贴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1787554119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4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eastAsia="仿宋_GB2312;仿宋"/>
          <w:sz w:val="40"/>
          <w:szCs w:val="40"/>
        </w:rPr>
        <w:t>武江区</w:t>
      </w:r>
      <w:r>
        <w:rPr>
          <w:rFonts w:eastAsia="仿宋_GB2312;仿宋"/>
          <w:sz w:val="40"/>
          <w:szCs w:val="40"/>
        </w:rPr>
        <w:t>2022</w:t>
      </w:r>
      <w:r>
        <w:rPr>
          <w:rFonts w:eastAsia="仿宋_GB2312;仿宋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敬老院为武江区重阳镇人民政府下属事业单位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共有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名工作人员，其中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在编人员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其余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为镇临聘人员；共住有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名老人，均为五保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主要内容：敬老院工作人员津贴</w:t>
      </w:r>
      <w:r>
        <w:rPr>
          <w:rFonts w:eastAsia="仿宋_GB2312;仿宋" w:ascii="仿宋_GB2312;仿宋" w:hAnsi="仿宋_GB2312;仿宋"/>
          <w:sz w:val="32"/>
          <w:szCs w:val="32"/>
        </w:rPr>
        <w:t>36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敬老院工作人员津贴及运营经费中的工资部分经过劳务派遣公司后，统一作为敬老院工作人员工资补贴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自评等级优秀，分数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 xml:space="preserve">分。目标设置基本做到完整性、合理性；资金管理方面支出规范并做到及时支出；绩效目标基本完成，基本达到各项目标。 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敬老院工作人员津贴</w:t>
      </w:r>
      <w:r>
        <w:rPr>
          <w:rFonts w:eastAsia="仿宋_GB2312;仿宋" w:ascii="仿宋_GB2312;仿宋" w:hAnsi="仿宋_GB2312;仿宋"/>
          <w:sz w:val="32"/>
          <w:szCs w:val="32"/>
        </w:rPr>
        <w:t>36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敬老院工作人员津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经发放完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配合上级部门对敬老院工作的审计。及时在敬老院院务公开栏上进行公示，接受群众的监督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工作人员补贴已经发放完毕，当年完成了全部人员的补助，受到有关人员的一致好评。敬老院卫生、安全及生活服务得到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