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社区绩效考核奖励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0751-6546136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11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、实施主要内容、实施程序、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进展、以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稳定重阳镇社区基层干部队伍，调动社区干部工作积极性，为营造共建共治共享社会治理格局提供坚强组织保障，重阳镇下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作为社区绩效考核奖励。截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，重阳镇社区绩效考核奖励已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未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社区绩效考核奖励项目自评等级优秀，分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目标设置基本做到完整性、合理性；重阳镇抓紧完成划拨社区绩效考核奖励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社区绩效考核奖励计划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实际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支付率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社区绩效考核奖励资金发放完成后，进一步稳定社区基层干部队伍，调动社区干部工作积极性，推动居委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6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