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方正舒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个别工作人员辞职后，没有及时补充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及时招聘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Lenovo</cp:lastModifiedBy>
  <dcterms:modified xsi:type="dcterms:W3CDTF">2023-05-12T02:44:0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CE530ED4A4693BDB604F17FE4E20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