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65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761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879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3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项目立项和资金落实、资金管理等都是严格按照上级工作要求执行，项目自评等级优等，分别用于基本公共卫生服务宣传教育、健康素养烟草监测、计生协会开展工作、计生平台网络建设等工作、老龄工作，产生良好的社会效益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85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机制不够完善，在人才队伍建设方面还存在一些不足之处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在人才队伍建设方面，希望能增派人员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2T01:17:2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312CBCBC44043A452FAC84297DE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