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审核及检查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及时、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普惠性仍需进一步提高，应惠及更多群众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多开展普惠性的服务群众活动</w:t>
            </w:r>
          </w:p>
        </w:tc>
      </w:tr>
    </w:tbl>
    <w:p>
      <w:pPr>
        <w:pStyle w:val="Normal"/>
        <w:jc w:val="center"/>
        <w:rPr>
          <w:highlight w:val="none"/>
        </w:rPr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dcterms:modified xsi:type="dcterms:W3CDTF">2023-05-12T02:47:4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8FFB6F4EF47908DE2A09AC19AA2C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