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>
          <w:highlight w:val="none"/>
        </w:rPr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3-05-11T10:45:0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9DE7C57FF24E31946CEB43B85C9D7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