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报送的材料填写准确、支付凭证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综治信访维稳中心工作项目综合自评等级优等。专款专用，及时开展宣传活动、派发宣传品、工作人员入户宣传等，完成了绩效目标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cs="宋体" w:ascii="宋体" w:hAnsi="宋体"/>
                <w:color w:val="000000"/>
                <w:sz w:val="20"/>
                <w:highlight w:val="red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cs="宋体" w:ascii="宋体" w:hAnsi="宋体"/>
                <w:color w:val="000000"/>
                <w:sz w:val="20"/>
                <w:highlight w:val="red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机制还不够完善，平安建设方面还存在一些不足之处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red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在平安建设方面，能形成完善的竞争机制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畅紫</cp:lastModifiedBy>
  <dcterms:modified xsi:type="dcterms:W3CDTF">2023-05-12T01:13:3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