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方正舒体" w:hAnsi="方正小标宋简体;方正舒体" w:eastAsia="方正小标宋简体;方正舒体" w:cs="宋体"/>
          <w:b/>
          <w:b/>
          <w:bCs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eastAsia="zh-CN"/>
        </w:rPr>
        <w:t>江区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color w:val="000000"/>
          <w:sz w:val="32"/>
          <w:highlight w:val="red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color w:val="000000"/>
          <w:sz w:val="32"/>
        </w:rPr>
        <w:t>：</w:t>
      </w: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社区绩效考核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填报人姓名： 温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联系电话：</w:t>
      </w:r>
      <w:r>
        <w:rPr>
          <w:rFonts w:eastAsia="仿宋_GB2312;仿宋" w:cs="宋体" w:ascii="仿宋_GB2312;仿宋" w:hAnsi="仿宋_GB2312;仿宋"/>
          <w:color w:val="000000"/>
          <w:sz w:val="32"/>
        </w:rPr>
        <w:t>87038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填报日期：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color w:val="000000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武</w:t>
      </w:r>
      <w:r>
        <w:rPr>
          <w:rFonts w:eastAsia="仿宋_GB2312;仿宋"/>
          <w:color w:val="000000"/>
          <w:sz w:val="32"/>
          <w:szCs w:val="32"/>
          <w:lang w:eastAsia="zh-CN"/>
        </w:rPr>
        <w:t>江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;仿宋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根据上级相关文件精神及《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年武江区惠民街道社区绩效考核方案》为建立以实干实战实绩为评判核心的绩效评价体系，为营造共建共治共享社会治理格局提供坚强组织保障。根据有关文件精神，结合我街实际，经党工委、办事处研究，对社区进行绩效考核考核采用百分制，对社区进行量化考核。考核得分主要由基础工作、民主测评、正向加分和负向扣分四个项目，考评总分为以上四项内容的合计得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A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基础工作（分值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分，按权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分折算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量化考核内容包括社区党建、日常管理、社区建设、社会服务和市、区、街道办布置的重点工作五个方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放社区绩效考核奖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费少，不够调动社区积极性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多为社区“谋福利”调动社区积极性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18-10-25T10:57:00Z</cp:lastPrinted>
  <dcterms:modified xsi:type="dcterms:W3CDTF">2023-05-12T03:06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