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报送的材料填写准确、支付凭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禁毒工作项目综合自评等级优等。专款专用，及时开展宣传活动、派发宣传品、对吸毒群立及时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开展动态管控、戒毒治疗、心理矫治、帮扶救助、就业指导、宣传教育等服务管理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，完成了绩效目标。</w:t>
            </w:r>
          </w:p>
        </w:tc>
      </w:tr>
      <w:tr>
        <w:trPr>
          <w:trHeight w:val="132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red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未能全方位的为有需要的吸毒人员提供帮扶救助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red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highlight w:val="red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增加经费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使用面</w:t>
            </w:r>
            <w:r>
              <w:rPr>
                <w:rFonts w:ascii="宋体" w:hAnsi="宋体" w:cs="宋体"/>
                <w:color w:val="000000"/>
                <w:sz w:val="20"/>
              </w:rPr>
              <w:t>，提供帮扶救助功能的保障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red"/>
              </w:rPr>
            </w:pPr>
            <w:r>
              <w:rPr>
                <w:rFonts w:cs="宋体" w:ascii="宋体" w:hAnsi="宋体"/>
                <w:color w:val="000000"/>
                <w:sz w:val="20"/>
                <w:highlight w:val="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3:07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