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武江区</w:t>
      </w:r>
      <w:r>
        <w:rPr>
          <w:rFonts w:eastAsia="仿宋_GB2312" w:cs="宋体" w:ascii="仿宋_GB2312" w:hAnsi="仿宋_GB2312"/>
          <w:b/>
          <w:color w:val="000000"/>
          <w:sz w:val="32"/>
          <w:szCs w:val="32"/>
        </w:rPr>
        <w:t>2022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年度绩效自评工作情况报告（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组织已设置完成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评价工作已落实，布置，并完成审核及检查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支付凭证资料报送及时、完整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报送的材料填写准确、支付凭证真实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佐证材料完整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工作按时完成，绩效优秀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开展的活动对象覆盖面有待提高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探索形式多样的志愿服务活动、慰问活动，关心关爱党员群众的生活困难。</w:t>
            </w:r>
          </w:p>
        </w:tc>
      </w:tr>
    </w:tbl>
    <w:p>
      <w:pPr>
        <w:pStyle w:val="Normal"/>
        <w:jc w:val="center"/>
        <w:rPr>
          <w:highlight w:val="none"/>
        </w:rPr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Administrator</cp:lastModifiedBy>
  <dcterms:modified xsi:type="dcterms:W3CDTF">2023-05-11T11:05:25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C4B9D0B11542008809E826201CE645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