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基层妇联经费（区配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</w:rPr>
        <w:t>项目单位：</w:t>
      </w:r>
      <w:r>
        <w:rPr>
          <w:rFonts w:ascii="仿宋_GB2312;仿宋" w:hAnsi="仿宋_GB2312;仿宋" w:cs="宋体" w:eastAsia="仿宋_GB2312;仿宋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 温雅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87038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惠民街妇联主席为刘甜妹，妇联执委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二十余人，其中除了妇女工作者外，也有本辖区“两新妇女”女性负责人、优秀外来务工妇女代表等。街道妇联坚持党建带妇建原则，务实妇女组织作为党的群众工作的基础，负责协助辖区妇女维权等服务，推动社会主义精神文明建设，实施妇女、儿童两个规划，维护妇女儿童的合法权益，帮扶贫困母亲和困境儿童等工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自评分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使用资金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76.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资金使用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购买街道及社区妇联办公用品费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开展妇联活动如家庭教育座谈会、三八节活动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经费使用范围小、受益群众不够广泛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扩大项目资金使用范围，计划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于慰问辖区困难妇女儿童，扩大使用范围。开展妇联活动，丰富辖区妇女文化生活，购买办公用品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3-05-12T09:56:00Z</cp:lastPrinted>
  <dcterms:modified xsi:type="dcterms:W3CDTF">2023-05-12T01:57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