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eastAsia="仿宋_GB2312;仿宋" w:cs="宋体" w:ascii="仿宋_GB2312;仿宋" w:hAnsi="仿宋_GB2312;仿宋"/>
          <w:sz w:val="32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人大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</w:rPr>
        <w:t>项目单位：</w:t>
      </w:r>
      <w:r>
        <w:rPr>
          <w:rFonts w:ascii="仿宋_GB2312;仿宋" w:hAnsi="仿宋_GB2312;仿宋" w:cs="宋体" w:eastAsia="仿宋_GB2312;仿宋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 罗薇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7798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惠民街人大代表中心联络站设在惠民街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号楼三楼，设有代表中心联络站（代表活动室）、人大工委主任办公室、人大工委办公室、人大工委接待室等功能场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本机关主要职责：召开人民代表大会，组织开展代表小组活动，开展人大制度宣传、调研等工作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今年的经费主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用于人大代表调研活动租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自评总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，不存在漏报、虚报、错报的问题，费用生后于当月报账，根据佐证材料的内容，本经费的使用充分体现了资金落实、资金管理过程的规范和及时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用于支付人大代表调研活动租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费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人大安装雨棚费用，约一万元，因库款原因财局未支付此笔费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存在问题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5-12T01:05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