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镇街提升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pacing w:val="-28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pacing w:val="-28"/>
          <w:sz w:val="32"/>
          <w:lang w:val="en-US" w:eastAsia="zh-CN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邓智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7013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.5.1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惠民街道开展了疫苗接种工作，疫情防控工作，创文宣传工作，核酸检测布场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资金实际总投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0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9013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.6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付惠民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疫苗接种工作费用、疫情防控工作费用、创文宣传工作费用、核酸检测布场工作费用、市容市貌社会化服务管理费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，通过经费的使用有效提高办公效率，街道产业发展和公共服务能力有所提升，生态环境不断提升，通过为辖区安装照明灯具、为老旧小区画路面标识线等为群众解决民生“微实事”，而有效提升街道整体服务群众能力水平和推进街道提升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存在问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计划不够周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费使用范围小、受益群众不够广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思路进一步加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扩大项目资金使用范围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5-12T02:27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2.11718</vt:lpwstr>
  </property>
</Properties>
</file>