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red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highlight w:val="red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highlight w:val="red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red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red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highlight w:val="red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需提高资金使用范围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red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highlight w:val="red"/>
                <w:lang w:eastAsia="zh-CN"/>
              </w:rPr>
              <w:t>资金可用于开展活动，鼓励辖区妇女儿童参与，提高辖区人员参与率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1T07:38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