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03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78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有序开展查处违建整治工作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辖区每日在巡查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拆除辖区部分两违建筑物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辖区安全检查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140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cp:lastPrinted>2023-05-12T12:19:00Z</cp:lastPrinted>
  <dcterms:modified xsi:type="dcterms:W3CDTF">2023-05-12T04:20:0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3F2D0DA52475AAE57E1DECAEAE41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