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支付凭证资料报送及时、完整</w:t>
            </w:r>
          </w:p>
        </w:tc>
      </w:tr>
      <w:tr>
        <w:trPr>
          <w:trHeight w:val="172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报送的材料填写准确、支付凭证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根据上级文件完成</w:t>
            </w:r>
            <w:r>
              <w:rPr>
                <w:rFonts w:cs="宋体" w:ascii="宋体" w:hAnsi="宋体"/>
                <w:color w:val="000000"/>
                <w:sz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</w:rPr>
              <w:t>年创文网上的各项材料申报，按照市、区文明办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sz w:val="20"/>
              </w:rPr>
              <w:t>指示做好创文迎省检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0"/>
              </w:rPr>
              <w:t>国检工作，完善各项创文台账，做好创文日常工作。</w:t>
            </w:r>
          </w:p>
        </w:tc>
      </w:tr>
      <w:tr>
        <w:trPr>
          <w:trHeight w:val="106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13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  <w:tr>
        <w:trPr>
          <w:trHeight w:val="121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3-05-12T01:28:1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