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方正舒体" w:hAnsi="方正小标宋简体;方正舒体" w:eastAsia="方正小标宋简体;方正舒体" w:cs="宋体"/>
          <w:b/>
          <w:b/>
          <w:bCs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eastAsia="zh-CN"/>
        </w:rPr>
        <w:t>江区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color w:val="000000"/>
          <w:sz w:val="32"/>
          <w:highlight w:val="red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color w:val="000000"/>
          <w:sz w:val="32"/>
        </w:rPr>
        <w:t>：</w:t>
      </w:r>
      <w:r>
        <w:rPr>
          <w:rFonts w:ascii="仿宋_GB2312;仿宋" w:hAnsi="仿宋_GB2312;仿宋" w:cs="宋体" w:eastAsia="仿宋_GB2312;仿宋"/>
          <w:color w:val="000000"/>
          <w:sz w:val="32"/>
        </w:rPr>
        <w:t>政府购买服务人员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 xml:space="preserve">填报人姓名： </w:t>
      </w: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张舒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联系电话：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87623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填报日期：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color w:val="000000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照有关文件要求，区财政每年拨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00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用于惠民街道购买政府服务人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自评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使用资金金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资金使用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7.41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付政府购买服务人员各项经费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别工作人员辞职后未及时补充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合理使用资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18-10-25T10:57:00Z</cp:lastPrinted>
  <dcterms:modified xsi:type="dcterms:W3CDTF">2023-05-12T02:44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174E1445E476DB92698B7F376681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