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11"/>
                <w:szCs w:val="1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1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11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>
          <w:highlight w:val="none"/>
        </w:rPr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3-05-12T01:0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91DFD314E4E7EA7E620F331B0D23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