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综合行政执法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徐文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63978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主要负责单位的辖区巡查，巡查中发现在建涉嫌“两违”建筑物阻止其施工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主要内容及实施程序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项目实施主要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辖区的巡查发现、对该建筑物做认定，并让当事人对该建筑物提供合法手续，并向上级汇报，按照上级工作要求及辖区实际，开展查违整治工作建设、涉嫌“两违”建筑物的处置，做好“违法用地必究，违法建设必拆”工作宣传教育，确保一方公众利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sz w:val="32"/>
          <w:szCs w:val="32"/>
          <w:lang w:eastAsia="zh-CN"/>
        </w:rPr>
        <w:t>自评总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根据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充分体现了资金落实、资金管理过程的规范和及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体目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实际支出情况，具体详细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实际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33</w:t>
      </w:r>
      <w:r>
        <w:rPr>
          <w:rFonts w:ascii="仿宋_GB2312" w:hAnsi="仿宋_GB2312" w:eastAsia="仿宋_GB2312"/>
          <w:sz w:val="32"/>
          <w:szCs w:val="32"/>
          <w:lang w:eastAsia="zh-CN"/>
        </w:rPr>
        <w:t>元，支出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4.7</w:t>
      </w:r>
      <w:r>
        <w:rPr>
          <w:rFonts w:eastAsia="仿宋_GB2312" w:ascii="仿宋_GB2312" w:hAnsi="仿宋_GB2312"/>
          <w:sz w:val="32"/>
          <w:szCs w:val="32"/>
          <w:lang w:eastAsia="zh-CN"/>
        </w:rPr>
        <w:t>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是进一步加强财务管理，规范财务工作，合理编制预算；二是严格执行财务管理制度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专项资金及项目管理办法等内部管理制度。三是按照财经制度的有关要求，做到专款专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5-12T02:13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