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red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eastAsia="仿宋_GB2312" w:cs="宋体" w:ascii="仿宋_GB2312" w:hAnsi="仿宋_GB2312"/>
          <w:color w:val="000000"/>
          <w:sz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</w:rPr>
        <w:t>年综治信访维稳中心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刘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87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050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</w:t>
      </w:r>
      <w:r>
        <w:rPr>
          <w:rFonts w:ascii="仿宋_GB2312" w:hAnsi="仿宋_GB2312" w:cs="宋体" w:eastAsia="仿宋_GB2312"/>
          <w:color w:val="000000"/>
          <w:sz w:val="32"/>
        </w:rPr>
        <w:t>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综治信访维稳中心工作主要有综治创平、信访维稳、人民调解等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综治创平工作包括开展宣传活动、派发宣传品、工作人员入户宣传等；信访维稳包括宣传活动、派发宣传品、工作人员入户宣传、稳控辖区重点人员等；人民调解包括组织调解、协调处理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款专用，及时稳控辖区重点人员、调解辖区各类矛盾纠纷、开展综治创平和扫黑除恶专项斗争宣传，完成了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人员完成了街道布置的年度工作和任务，更好的为群众工作，产生了良好的社会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作机制还不够完善，平安建设方面还存在一些不足之处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平安建设方面，能形成完善的竞争机制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畅紫</cp:lastModifiedBy>
  <cp:lastPrinted>2018-10-25T10:57:00Z</cp:lastPrinted>
  <dcterms:modified xsi:type="dcterms:W3CDTF">2023-05-12T01:14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