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需提高资金使用范围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资金可用于开展活动，鼓励辖区妇女儿童参与，提高辖区人员参与率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3-05-11T04:07:4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3988F0C7473384EAD0A3B33643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