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惠民街人大代表中心联络站设在惠民街</w:t>
            </w: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号楼三楼，设有代表中心联络站（代表活动室）、人大工委主任办公室、人大工委办公室、人大工委接待室等功能场室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完成上级布置的各项工作、任务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支付凭证资料报送及时、完整</w:t>
            </w:r>
          </w:p>
        </w:tc>
      </w:tr>
      <w:tr>
        <w:trPr>
          <w:trHeight w:val="144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报送的材料填写准确、支付凭证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914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16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5-12T00:52:1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