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方正舒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武江区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年度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组织已设置完成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评价工作已落实，布置，并完成审核及检查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支付凭证资料报送及时、完整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报送的材料填写准确、支付凭证真实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佐证材料完整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工作按时完成，绩效优秀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区财政未及时下拨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希望区财政及时下拨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Lenovo</cp:lastModifiedBy>
  <dcterms:modified xsi:type="dcterms:W3CDTF">2023-05-12T02:35:3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5D490D64B74EC7927E2CF45CF91005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