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highlight w:val="red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ascii="仿宋_GB2312" w:hAnsi="仿宋_GB2312" w:cs="宋体" w:eastAsia="仿宋_GB2312"/>
          <w:color w:val="FF0000"/>
          <w:sz w:val="32"/>
        </w:rPr>
        <w:t>党建（人事）团建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FF0000"/>
          <w:sz w:val="32"/>
          <w:lang w:eastAsia="zh-CN"/>
        </w:rPr>
        <w:t>张舒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color w:val="FF0000"/>
          <w:sz w:val="32"/>
        </w:rPr>
        <w:t>87</w:t>
      </w:r>
      <w:r>
        <w:rPr>
          <w:rFonts w:eastAsia="仿宋_GB2312" w:cs="宋体" w:ascii="仿宋_GB2312" w:hAnsi="仿宋_GB2312"/>
          <w:color w:val="FF0000"/>
          <w:sz w:val="32"/>
          <w:lang w:val="en-US" w:eastAsia="zh-CN"/>
        </w:rPr>
        <w:t>623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color w:val="FF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本部门负责干部人事、人才服务、机构编制、劳动工资、离退休人员服务等工作。</w:t>
      </w:r>
      <w:r>
        <w:rPr>
          <w:rFonts w:ascii="仿宋_GB2312" w:hAnsi="仿宋_GB2312" w:eastAsia="仿宋_GB2312"/>
          <w:color w:val="000000"/>
          <w:sz w:val="32"/>
          <w:szCs w:val="32"/>
        </w:rPr>
        <w:t>项目单位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以开展志愿服务活动和党史学习教育、订阅党建团建报刊、杂志等形式抓好党建带团建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际总投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建（人事）团建工作经费项目预算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实际收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拔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建团建专项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49.4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完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专款专用，全年订阅了《广东党建》《党建研究》、党员干部家风建设读本等报刊杂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开展了志愿服务活动和党史学习教育，完成了绩效目标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使用效益，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志愿活动、党史学习教育，体现了党员的关心关怀，订阅党报党刊加强思想政治理论学习，强化队伍思想建设，产生了良好的社会效益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</w:rPr>
        <w:t>存在问题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开展的活动对象覆盖面有待提高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改进意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探索形式多样的志愿服务活动、慰问活动，关心关爱党员群众的生活困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1T11:14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357092F294D05AB4EC4DE6CA9D6A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