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34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宣传教育不够充分，资金投入不足，群众消防安全意识有待提高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red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需进一步加强消防安全宣传教育，加大资金投入，切实提高群众消防安全意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刘玲</cp:lastModifiedBy>
  <dcterms:modified xsi:type="dcterms:W3CDTF">2023-05-12T03:26:2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