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血狼</cp:lastModifiedBy>
  <cp:lastPrinted>2023-05-12T11:33:00Z</cp:lastPrinted>
  <dcterms:modified xsi:type="dcterms:W3CDTF">2023-05-12T03:57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1A0EE709B4B6F879EF7B709F6354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