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街道应急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黄伟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87053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tabs>
          <w:tab w:val="left" w:pos="420" w:leader="none"/>
        </w:tabs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贯彻落实保障辖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安全生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形势稳定，应急办</w:t>
      </w:r>
      <w:r>
        <w:rPr>
          <w:rFonts w:ascii="仿宋_GB2312" w:hAnsi="仿宋_GB2312" w:eastAsia="仿宋_GB2312"/>
          <w:color w:val="000000"/>
          <w:sz w:val="32"/>
          <w:szCs w:val="32"/>
        </w:rPr>
        <w:t>专项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到位，专款专用用于应急、安全生产、三防等工作上。已完成报账材料，并已上传至区财局，但因财政库款原因，导致部分费用未能完成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,689.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.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街道应急值班公用品、报送应急餐费等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扩大项目资金使用范围，</w:t>
      </w:r>
      <w:r>
        <w:rPr>
          <w:rFonts w:ascii="仿宋_GB2312" w:hAnsi="仿宋_GB2312" w:eastAsia="仿宋_GB2312"/>
          <w:sz w:val="32"/>
          <w:szCs w:val="32"/>
          <w:lang w:eastAsia="zh-CN"/>
        </w:rPr>
        <w:t>进一步加强安全生产、三防安全宣传教育和排查整治力度，加大资金投入，切实提高群众安全意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血狼</cp:lastModifiedBy>
  <cp:lastPrinted>2018-10-25T10:57:00Z</cp:lastPrinted>
  <dcterms:modified xsi:type="dcterms:W3CDTF">2023-05-12T02:5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B0C6B438448AE8307A87F3C6C5F9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