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5</w:t>
      </w:r>
    </w:p>
    <w:p>
      <w:pPr>
        <w:pStyle w:val="NewNewNewNew"/>
        <w:spacing w:lineRule="exact" w:line="56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方正小标宋简体" w:ascii="仿宋_GB2312" w:hAnsi="仿宋_GB2312"/>
          <w:b/>
          <w:color w:val="00000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武江区</w:t>
      </w:r>
      <w:r>
        <w:rPr>
          <w:rFonts w:eastAsia="仿宋_GB2312" w:cs="宋体" w:ascii="仿宋_GB2312" w:hAnsi="仿宋_GB2312"/>
          <w:b/>
          <w:color w:val="000000"/>
          <w:sz w:val="32"/>
          <w:szCs w:val="32"/>
        </w:rPr>
        <w:t>2022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年度绩效自评工作情况报告（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自评组织已按要求设置完成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评价工作已落实，布置，并完成相关审核及检查工作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highlight w:val="none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支付凭证资料报送完整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、及时</w:t>
            </w:r>
          </w:p>
        </w:tc>
      </w:tr>
      <w:tr>
        <w:trPr>
          <w:trHeight w:val="196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highlight w:val="none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报送的材料填写准确、支付凭证真实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,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佐证材料完整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highlight w:val="none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自评工作已按时完成，绩效优秀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highlight w:val="none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highlight w:val="none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资产盘活率需进一步提高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强化资产登记管理，有效提高资产利用率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桔子果酱</cp:lastModifiedBy>
  <dcterms:modified xsi:type="dcterms:W3CDTF">2023-05-12T02:45:28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183988F0C7473384EAD0A3B336438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