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color w:val="000000"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color w:val="000000"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color w:val="000000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color w:val="000000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  <w:highlight w:val="red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</w:t>
      </w:r>
      <w:r>
        <w:rPr>
          <w:rFonts w:ascii="仿宋_GB2312" w:hAnsi="仿宋_GB2312" w:cs="宋体" w:eastAsia="仿宋_GB2312"/>
          <w:color w:val="000000"/>
          <w:sz w:val="32"/>
        </w:rPr>
        <w:t>网格人员经费（工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填报人姓名： 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张舒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</w:rPr>
        <w:t>87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623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填报日期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color w:val="000000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武</w:t>
      </w:r>
      <w:r>
        <w:rPr>
          <w:rFonts w:eastAsia="仿宋_GB2312"/>
          <w:color w:val="000000"/>
          <w:sz w:val="32"/>
          <w:szCs w:val="32"/>
          <w:lang w:eastAsia="zh-CN"/>
        </w:rPr>
        <w:t>江区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进一步提高基层治理效能，贯彻“便民、高效、廉洁、规范”的宗旨，落实政务服务“一网、一门、一次”改革，落实政务服务“马上办、就近办、就近办、一次办”，减少群众办事多跑腿。通过这一项目，缓解了人手压力，提高了群众服务质量，提高了社区的工作效率，增强各项业务管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20000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发放网格员人员工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5-12T01:44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9984C94C9E41DCBFCAF898574F365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