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方正舒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武江区</w:t>
      </w: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年度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组织已按要求设置完成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评价工作已落实，布置，并完成相关审核及检查工作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支付凭证资料报送完整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、及时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报送的材料填写准确、支付凭证真实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佐证材料完整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已按时完成，绩效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highlight w:val="none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已结合其他单位、其他部门举办活动，未进行支出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今后加强活动安排，合理支出该项经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lenovo</cp:lastModifiedBy>
  <cp:lastPrinted>2023-05-12T11:46:00Z</cp:lastPrinted>
  <dcterms:modified xsi:type="dcterms:W3CDTF">2023-05-12T03:54:5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83988F0C7473384EAD0A3B336438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