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highlight w:val="red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color w:val="FF0000"/>
          <w:sz w:val="32"/>
        </w:rPr>
        <w:t>基层妇联经费（区配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填报人姓名： </w:t>
      </w:r>
      <w:r>
        <w:rPr>
          <w:rFonts w:ascii="仿宋_GB2312;仿宋" w:hAnsi="仿宋_GB2312;仿宋" w:cs="宋体" w:eastAsia="仿宋_GB2312;仿宋"/>
          <w:color w:val="FF0000"/>
          <w:sz w:val="32"/>
        </w:rPr>
        <w:t>温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color w:val="FF0000"/>
          <w:sz w:val="32"/>
        </w:rPr>
        <w:t>8703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FF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惠民街妇联主席为刘甜妹，妇联执委约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二十余人，其中除了妇女工作者外，也有本辖区“两新妇女”女性负责人、优秀外来务工妇女代表等。街道妇联坚持党建带妇建原则，务实妇女组织作为党的群众工作的基础，负责协助辖区妇女维权等服务，推动社会主义精神文明建设，实施妇女、儿童两个规划，维护妇女儿童的合法权益，帮扶贫困母亲和困境儿童等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自评分数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使用资金金额为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676.19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元，资金使用率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7%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购买街道及社区妇联办公用品费用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、开展妇联活动如家庭教育座谈会、三八节活动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经费使用范围小、受益群众不够广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扩大项目资金使用范围，计划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用于慰问辖区困难妇女儿童，扩大使用范围。开展妇联活动，丰富辖区妇女文化生活，购买办公用品等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3-05-11T07:39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