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需提高资金使用范围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金可用于开展群众文体活动，提高辖区群众业余文化生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硬骨头</cp:lastModifiedBy>
  <dcterms:modified xsi:type="dcterms:W3CDTF">2023-05-12T07:14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2EE5167C6541F59AF7DE026287B83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