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适当提高社区绩效，提高社区干部工作积极性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3:05:4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