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color w:val="000000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color w:val="000000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  <w:highlight w:val="red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消防安全应急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000000"/>
          <w:sz w:val="32"/>
          <w:lang w:val="en-US" w:eastAsia="zh-CN"/>
        </w:rPr>
        <w:t>黄伟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87053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填报日期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color w:val="000000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武</w:t>
      </w:r>
      <w:r>
        <w:rPr>
          <w:rFonts w:eastAsia="仿宋_GB2312"/>
          <w:color w:val="000000"/>
          <w:sz w:val="32"/>
          <w:szCs w:val="32"/>
          <w:lang w:eastAsia="zh-CN"/>
        </w:rPr>
        <w:t>江区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辖区的消防安全应急工作，按照上级工作要求及辖区实际，开展消防安全应急工作建设、应急事件处置，做好消防安全应急工作宣传教育，确保辖区消防安全形势平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购买街道及社区消防宣传物料、制度牌等费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开展消防安全宣传活动，如“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9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消防宣传月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消防通道划线、增设消防指示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存在问题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宣传教育不够充分，资金投入不足，群众消防安全意识有待提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需进一步加强消防安全宣传教育，加大资金投入，切实提高群众消防安全意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刘玲</cp:lastModifiedBy>
  <cp:lastPrinted>2018-10-25T10:57:00Z</cp:lastPrinted>
  <dcterms:modified xsi:type="dcterms:W3CDTF">2023-05-12T03:25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