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武江区</w:t>
      </w:r>
      <w:r>
        <w:rPr>
          <w:rFonts w:eastAsia="仿宋_GB2312" w:cs="宋体" w:ascii="仿宋_GB2312" w:hAnsi="仿宋_GB2312"/>
          <w:b/>
          <w:color w:val="000000"/>
          <w:sz w:val="32"/>
          <w:szCs w:val="32"/>
        </w:rPr>
        <w:t>2022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年度绩效自评工作情况报告（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组织已设置完成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评价工作已落实，布置，并完成审核及检查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支付凭证资料报送及时、完整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报送的材料填写准确、支付凭证真实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佐证材料完整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工作按时完成，绩效优秀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计划不够周密，工作思路进一步加强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需提高资金使用范围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">
    <w:name w:val="Normal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3-05-12T02:26:5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CB1C95DD964E93A87930B9180B6FE8</vt:lpwstr>
  </property>
  <property fmtid="{D5CDD505-2E9C-101B-9397-08002B2CF9AE}" pid="3" name="KSOProductBuildVer">
    <vt:lpwstr>2052-11.8.2.11718</vt:lpwstr>
  </property>
</Properties>
</file>