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社区综合管理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张燕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87098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社区“两委”干部社保（区配套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按照社区两位人数，核算人员社保，医疗保障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区办公经费（区配套）：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下拨各社区。资金使用管理规范，基层组织正常有效履行职能，党组织领导核心作用不断增强，基层党员干部作用 得到充分发挥，服务群众的能力不断提高，党在基层的执政根基不断巩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区两委干部资金使用管理规范，按月支付社保，保障基层社区人员社保按时缴纳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区干部绩效考核奖励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，对社区人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工作考核，给予激励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居公共服务站人员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社区公共服务站数据化，一网一门户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社区开展公共服务站数据化工作开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级为：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分数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.6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过程中存在有预算计划但不够详细扣现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街道在区的领导下，完成各项工作安排，街道日常工作开展有序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基层组织正常有效履行职能，党组织领导核心作用不断增强，基层党员干部作用 得到充分发挥，服务群众的能力不断提高，党在基层的执政根基不断巩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强化街道办事效能提升，机关的人才培养和队伍的能力建设是街道发展的基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提高全体干部职工思想品质和精神面貌，在工作中做到实事求是，廉洁奉公，更好地为人民群众服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创建健康、文明的工作氛围，提升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质量。方便快捷查询资料，提高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效率，减少资源浪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在绩效自评过程中，我单位的项目支出绩效管理存在一下问题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预算执行进度和效率有待加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绩效目标管理和调整有待改善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针对存在的问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积极采取措施，切实价款预算执行进度，提升资金使用效率；密切关注目标任务开展情况，确保实际工作切合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张燕婷</cp:lastModifiedBy>
  <cp:lastPrinted>2018-10-25T10:57:00Z</cp:lastPrinted>
  <dcterms:modified xsi:type="dcterms:W3CDTF">2023-05-11T08:00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