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人大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人民政府新华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张燕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09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大工作经费</w:t>
      </w:r>
      <w:r>
        <w:rPr>
          <w:rFonts w:ascii="仿宋_GB2312" w:hAnsi="仿宋_GB2312" w:cs="仿宋_GB2312" w:eastAsia="仿宋_GB2312"/>
          <w:sz w:val="32"/>
          <w:szCs w:val="32"/>
        </w:rPr>
        <w:t>根据区委要求设立。强化人大工作的报账，实现乡镇和街道有经费，有专人，有阵地，确保象征街道人大各项工作顺利进行；强化人大业务能力，不断增强基层人大干部业务功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为：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分数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过程中存在有预算计划但不够详细现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街道在区的领导下，完成各项工作安排，街道日常工作开展有序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层组织正常有效履行职能，党组织领导核心作用不断增强，基层党员干部作用 得到充分发挥，服务群众的能力不断提高，党在基层的执政根基不断巩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强化街道办事效能提升，机关的人才培养和队伍的能力建设是街道发展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提高全体干部职工思想品质和精神面貌，在工作中做到实事求是，廉洁奉公，更好地为人民群众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创建健康、文明的工作氛围，提升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质量。方便快捷查询资料，提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效率，减少资源浪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在绩效自评过程中，我单位的项目支出绩效管理存在一下问题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预算执行进度和效率有待加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绩效目标管理和调整有待改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针对存在的问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张燕婷</cp:lastModifiedBy>
  <cp:lastPrinted>2018-10-25T10:57:00Z</cp:lastPrinted>
  <dcterms:modified xsi:type="dcterms:W3CDTF">2023-05-11T08:22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