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街道综合管理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张燕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09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武装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保障完成国防动员宣传教育、征兵、应急抢险等工作任务，完成区武装部交办的各项任务，响应上级命令参加训练集结等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层妇联专项经费： 聚焦留守儿童和妇女等重点人群，让更多困境妇女儿童得到救助。联系和服务妇女儿童，维护妇女儿童权益，保护和教育儿童，促进辖区妇女全面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道日常运转经费：保障街道日常运作，水电通讯开支，日常办公开支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为：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分数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.6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过程中存在有预算计划但不够详细扣现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街道在区的领导下，完成各项工作安排，街道日常工作开展有序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层组织正常有效履行职能，党组织领导核心作用不断增强，基层党员干部作用 得到充分发挥，服务群众的能力不断提高，党在基层的执政根基不断巩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强化街道办事效能提升，机关的人才培养和队伍的能力建设是街道发展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提高全体干部职工思想品质和精神面貌，在工作中做到实事求是，廉洁奉公，更好地为人民群众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创建健康、文明的工作氛围，提升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质量。方便快捷查询资料，提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效率，减少资源浪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在绩效自评过程中，我单位的项目支出绩效管理存在一下问题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预算执行进度和效率有待加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绩效目标管理和调整有待改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针对存在的问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张燕婷</cp:lastModifiedBy>
  <cp:lastPrinted>2018-10-25T10:57:00Z</cp:lastPrinted>
  <dcterms:modified xsi:type="dcterms:W3CDTF">2023-05-11T08:02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