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综治信访维稳中心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人民政府新华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张燕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098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根据上级要求设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街道综治维稳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体实施目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辖区突出治安问题和乱点整治工作，协调群众上访处理工作，推进司法工作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街道综治维稳工作正常运行，辖区社会治安继续保持良好态势，信访工作稳步推进，普法和依法治理工作取得积极进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级为：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分数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受到疫情影响，专项工作开展较少，部分工作未能按照预算计划执行，扣除相应分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项资金按规定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街道综治维稳工作正常运行，辖区社会治安继续保持良好态势，信访工作稳步推进，普法和依法治理工作取得积极进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辖区总体治安稳定，居民满意度较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预算执行进度和效率有待加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绩效目标管理和调整有待改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我单位积极采取措施，切实价款预算执行进度，提升资金使用效率；密切关注目标任务开展情况，确保实际工作切合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一画YN</cp:lastModifiedBy>
  <cp:lastPrinted>2018-10-25T10:57:00Z</cp:lastPrinted>
  <dcterms:modified xsi:type="dcterms:W3CDTF">2023-05-11T08:09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