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val="en-US" w:eastAsia="zh-CN"/>
        </w:rPr>
        <w:t>镇街提升专项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张燕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70983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2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5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0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2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区委要求，设立该项资金用于街道日常重要工作专项经费。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项目自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等级为：优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评分数为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4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实施过程中存在有预算计划但不够详细现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</w:t>
      </w:r>
    </w:p>
    <w:p>
      <w:pPr>
        <w:pStyle w:val="Normal"/>
        <w:spacing w:lineRule="auto" w:line="360"/>
        <w:ind w:firstLine="3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项目的绩效目标完成情况（经济、政治和社会效益）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我街道在区的领导下，完成各项工作安排，街道日常工作开展有序，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基层组织正常有效履行职能，党组织领导核心作用不断增强，基层党员干部作用 得到充分发挥，服务群众的能力不断提高，党在基层的执政根基不断巩固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资金使用效益，对环境、经济、社会的可持续影响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ind w:left="0" w:right="0" w:firstLine="640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）强化街道办事效能提升，机关的人才培养和队伍的能力建设是街道发展的基础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ind w:left="0" w:right="0" w:firstLine="640"/>
        <w:jc w:val="left"/>
        <w:rPr>
          <w:rFonts w:ascii="仿宋_GB2312" w:hAnsi="仿宋_GB2312" w:eastAsia="仿宋_GB2312" w:cs="Times New Roman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）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提高全体干部职工思想品质和精神面貌，在工作中做到实事求是，廉洁奉公，更好地为人民群众服务。</w:t>
      </w:r>
    </w:p>
    <w:p>
      <w:pPr>
        <w:pStyle w:val="Style15"/>
        <w:keepNext w:val="false"/>
        <w:keepLines w:val="false"/>
        <w:widowControl/>
        <w:pBdr/>
        <w:shd w:fill="FFFFFF" w:val="clear"/>
        <w:spacing w:before="0" w:after="150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Times New Roman" w:ascii="仿宋_GB2312" w:hAnsi="仿宋_GB2312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）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创建健康、文明的工作氛围，提升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办事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质量。方便快捷查询资料，提高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办事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效率，减少资源浪费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在绩效自评过程中，我单位的项目支出绩效管理存在一下问题：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预算执行进度和效率有待加强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绩效目标管理和调整有待改善。</w:t>
      </w:r>
    </w:p>
    <w:p>
      <w:pPr>
        <w:pStyle w:val="Normal"/>
        <w:spacing w:lineRule="auto" w:line="3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改进意见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针对存在的问题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我单位积极采取措施，切实价款预算执行进度，提升资金使用效率；密切关注目标任务开展情况，确保实际工作切合绩效目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张燕婷</cp:lastModifiedBy>
  <cp:lastPrinted>2018-10-25T10:57:00Z</cp:lastPrinted>
  <dcterms:modified xsi:type="dcterms:W3CDTF">2023-05-11T08:22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