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方正舒体" w:hAnsi="方正小标宋简体;方正舒体" w:eastAsia="方正小标宋简体;方正舒体" w:cs="宋体"/>
          <w:b/>
          <w:b/>
          <w:bCs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eastAsia="zh-CN"/>
        </w:rPr>
        <w:t>江区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武江区龙归镇人民政府项目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余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4517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-05-1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基本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总体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龙归镇绩效自评项目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。主要包括区级财政下拨的敬老院人员、社区人员、公共服务站、消防人员、驻镇帮镇扶村工作队员等人员补贴和绩效；社区“两委”干部、村“两委”干部社保、公积金及体检经费；综治维稳、妇联、镇（街）提升、人武、敬老院、卫生健康等工作经费；小水电以奖代补及政府购买服务等补助资金；村（社区）办公经费和村（社区）党组织服务群众等基层组织经费；电站分红、参股退息和电站资源费、城乡融合发展省级试点经费、疫情防控、拆旧复垦等专项资金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有自评项目均按照预算计划支出，成本控制情况良好，程序规范、流程清晰。项目资金支付及时，保障了政府工作人员的工资福利，确保政府各项工作的顺利进行；保证了龙归镇各项目建设的有序推进，带动全镇经济平稳较快的发展；确保了基层工作稳步开展，社会秩序稳定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坚持“事前、事中、事后”全过程监督原则。所有的经费支出严格做到事前有预算，事中有监督，事后有审核。各项经费支出执行事前报告制度，审批同意后才开展各项经济业务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单位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经费审批程序报批，禁止无预算、超预算安排支出，不自行变更或扩大批准的预算范围，杜绝改变资金用途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专款专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。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自评等级和分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归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政府高质量完成了各项工作任务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项目资金严格按照上级资金管理办法使用，依法依规进行会计核算，不存在支出依据不合规、虚列支出等情况；不存在截留、挤占、挪用项目资金情况，项目资金使用达到预期效益。根据自评小组分析，所有自评项目未设置项目管理制度，扣一分，部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未能按计划拨付，基础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综上所诉，敬老院运营经费、驻镇帮镇扶村工作队员工作补贴等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村“两委”干部养老保险、小水电企业以奖代补、人武工作经费、村办公经费（区配套）、村党组织服务群众专项经费（区配套）、电站分红参股退息电站资源费等、公共服务站人员项目经费、敬老院工作人员津贴、社区“两委”干部社保（区配套）、社区办公经费（区配套）、社区党组织服务群众专项经费（区配套）、社区绩效考核奖励、卫生健康工作经费（公务用车）、政府购买服务等补助经费、专职消防员补助经费、综治信访维稳中心工作经费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基层妇联经费（区配套）、卫生健康工作经费、镇（街）提升专项经费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两委干部体检经费、社区“两委”干部公积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疫情防控专项资金、武江区拆旧复垦项目（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批次龙归镇部分）、城乡融合发展省级试点经费等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有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“优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区级财政项目实际总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8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5.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偏差较大的原因：因财政经费紧张，我镇武江区拆旧复垦项目（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批次龙归镇部分）申请支付金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84.8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城乡融合发展省级试点经费申请支付金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.4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未能拨付到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解决敬老院人员、社区人员、公共服务站、消防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驻镇帮镇扶村工作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人员工资待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问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落实村（社区）两委干部社会保障福利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切实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人员基本生活，提高生活质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证工作积极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满足综治维稳、妇联、镇（街）提升、人武、敬老院、卫生健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正常运营需要，进一步提高服务质量，提高服务对象满意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保障基层党组织建设经费，进一步加强农村基层党组织建设，充分发挥基层党组织战斗堡垒作用和党员先锋模范作用，真正让党旗在乡村振兴一线高高飘扬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推进美丽乡村建设、提高生态环境质量，全面改善人居环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快拆旧复垦和不实补充耕地整改进度，助推乡村振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加快电站分红、参股退息和电站资源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小水电企业以奖代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工作进度，解决历史遗留问题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证经济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谐稳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切实织密织牢龙归疫情防控安全网，确保镇内新冠肺炎“零感染”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人民生命安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随着经济的发展，乡村振兴、美丽乡村建设要求更高，但由于经费有限，实际工作中存在一些问题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镇域经济发展缓慢，财政收入渠道不多，导致镇财政困难，扶持农村发展经济存在难度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部分项目当年没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付资金，预算执行率不够高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未设置相应的项目管理制度，保障机制不够完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加强预算绩效监督管理力度，建立动态监管机制，提升部门项目监管水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细化预算编制工作，提高预算管理意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高重点项目工作经费投入比例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业务股室加强联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快资金支付进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提醒付款资料准备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加强、细化制度建设，建立更加完善、更符合工作实际的项目管理制度，保障项目顺利开展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视绩效考核管理，认真做好绩效目标管理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立科学的绩效评价体系，明确分工，压实责任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33</cp:lastModifiedBy>
  <cp:lastPrinted>2018-10-25T10:57:00Z</cp:lastPrinted>
  <dcterms:modified xsi:type="dcterms:W3CDTF">2023-05-10T09:18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0314</vt:lpwstr>
  </property>
</Properties>
</file>