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武江区党外知识分子联谊会注册费用</w:t>
      </w:r>
      <w:r>
        <w:rPr>
          <w:rFonts w:ascii="宋体" w:hAnsi="宋体" w:cs="宋体"/>
          <w:b/>
          <w:sz w:val="36"/>
          <w:szCs w:val="36"/>
        </w:rPr>
        <w:t>财政支出项目绩效自评报告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用款单位为区委统战部，是区委主管统一战线工作的部门，主要职能包括：</w:t>
      </w:r>
      <w:r>
        <w:rPr>
          <w:rFonts w:ascii="仿宋_GB2312" w:hAnsi="仿宋_GB2312" w:eastAsia="仿宋_GB2312"/>
          <w:sz w:val="32"/>
          <w:szCs w:val="32"/>
        </w:rPr>
        <w:t>贯彻落实加强党对统一战线工作集中统一领导的要求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发挥区委在统战工作方面的参谋机构、组织协调机构、具体执行机构、督促检查机构作用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eastAsia="仿宋_GB2312"/>
          <w:sz w:val="32"/>
          <w:szCs w:val="32"/>
        </w:rPr>
        <w:t>增进共识、加强团结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协调统一战线各方面关系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贯彻落实党中央、省委和市委关于统一战线工作重大决策部署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按照区委工作要求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巩固壮大最广泛的统一战线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eastAsia="仿宋_GB2312"/>
          <w:sz w:val="32"/>
          <w:szCs w:val="32"/>
        </w:rPr>
        <w:t>负责发现、培养党外代表人士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负责党外人士的政治安排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eastAsia="仿宋_GB2312"/>
          <w:sz w:val="32"/>
          <w:szCs w:val="32"/>
        </w:rPr>
        <w:t>调查研究及协助制定统一战线工作的政策和法规草案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并推动落实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及时向区委和市委统战部报告统一战线情况并提出建议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eastAsia="仿宋_GB2312"/>
          <w:sz w:val="32"/>
          <w:szCs w:val="32"/>
        </w:rPr>
        <w:t>统筹协调和指导各地各部门各单位统一战线工作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eastAsia="仿宋_GB2312"/>
          <w:sz w:val="32"/>
          <w:szCs w:val="32"/>
        </w:rPr>
        <w:t>统一管理民族宗教、侨务、台港澳事务工作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eastAsia="仿宋_GB2312"/>
          <w:sz w:val="32"/>
          <w:szCs w:val="32"/>
        </w:rPr>
        <w:t>统一领导海外统战工作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主要内容及实施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支持武江区党外知识分子联谊会登记注册，正常运作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自评分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Style15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资金实际总投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支出情况，具体详细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资金实际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详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见佐证资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区委统战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党外知识分子联谊会注册费用支出指标明细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资金支出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并产生了良好的经济、政治和社会效益，武江区党外知识分子联谊会完成注册登记，确保了正常运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资金的使用产生了良好的效益，确保了武江党外知识分子联谊会正常运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存在问题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。</w:t>
      </w:r>
    </w:p>
    <w:p>
      <w:pPr>
        <w:pStyle w:val="Style1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Ellisa</cp:lastModifiedBy>
  <cp:lastPrinted>2018-10-25T10:57:00Z</cp:lastPrinted>
  <dcterms:modified xsi:type="dcterms:W3CDTF">2023-03-16T01:58:00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6CCBF7EAA4F13B7CD2FDAF72C129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