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b/>
          <w:b/>
          <w:bCs/>
          <w:caps/>
          <w:color w:val="FF0000"/>
          <w:spacing w:val="-5"/>
          <w:w w:val="50"/>
          <w:kern w:val="2"/>
          <w:sz w:val="144"/>
          <w:szCs w:val="144"/>
        </w:rPr>
      </w:pPr>
      <w:r>
        <w:rPr>
          <w:rFonts w:ascii="宋体;SimSun" w:hAnsi="宋体;SimSun" w:cs="宋体;SimSun"/>
          <w:b/>
          <w:bCs/>
          <w:caps/>
          <w:color w:val="FF0000"/>
          <w:spacing w:val="-5"/>
          <w:w w:val="50"/>
          <w:kern w:val="2"/>
          <w:sz w:val="144"/>
          <w:szCs w:val="144"/>
        </w:rPr>
        <w:t>韶关市武江区财政局文件</w:t>
      </w:r>
    </w:p>
    <w:p>
      <w:pPr>
        <w:pStyle w:val="Normal"/>
        <w:pBdr>
          <w:bottom w:val="single" w:sz="12" w:space="1" w:color="FF0000"/>
        </w:pBdr>
        <w:rPr>
          <w:rFonts w:ascii="宋体;SimSun" w:hAnsi="宋体;SimSun" w:cs="Times New Roman"/>
          <w:b/>
          <w:b/>
          <w:bCs/>
          <w:caps/>
          <w:color w:val="FF0000"/>
          <w:spacing w:val="-5"/>
          <w:w w:val="50"/>
          <w:kern w:val="2"/>
          <w:sz w:val="13"/>
          <w:szCs w:val="13"/>
        </w:rPr>
      </w:pPr>
      <w:r>
        <w:rPr>
          <w:rFonts w:cs="Times New Roman" w:ascii="宋体;SimSun" w:hAnsi="宋体;SimSun"/>
          <w:b/>
          <w:bCs/>
          <w:caps/>
          <w:color w:val="FF0000"/>
          <w:spacing w:val="-5"/>
          <w:w w:val="50"/>
          <w:kern w:val="2"/>
          <w:sz w:val="13"/>
          <w:szCs w:val="13"/>
        </w:rPr>
      </w:r>
    </w:p>
    <w:p>
      <w:pPr>
        <w:pStyle w:val="Normal"/>
        <w:pBdr>
          <w:bottom w:val="single" w:sz="12" w:space="1" w:color="FF0000"/>
        </w:pBdr>
        <w:jc w:val="center"/>
        <w:rPr>
          <w:rFonts w:ascii="仿宋_GB2312" w:hAnsi="仿宋_GB2312" w:eastAsia="仿宋_GB2312" w:cs="Times New Roman"/>
          <w:spacing w:val="6"/>
          <w:kern w:val="2"/>
          <w:sz w:val="32"/>
          <w:szCs w:val="32"/>
        </w:rPr>
      </w:pPr>
      <w:r>
        <w:rPr>
          <w:rFonts w:ascii="仿宋_GB2312" w:hAnsi="仿宋_GB2312" w:cs="仿宋_GB2312" w:eastAsia="仿宋_GB2312"/>
          <w:spacing w:val="6"/>
          <w:kern w:val="2"/>
          <w:sz w:val="32"/>
          <w:szCs w:val="32"/>
        </w:rPr>
        <w:t>韶武财</w:t>
      </w:r>
      <w:r>
        <w:rPr>
          <w:rFonts w:eastAsia="仿宋_GB2312" w:cs="仿宋_GB2312" w:ascii="仿宋_GB2312" w:hAnsi="仿宋_GB2312"/>
          <w:spacing w:val="6"/>
          <w:kern w:val="2"/>
          <w:sz w:val="32"/>
          <w:szCs w:val="32"/>
        </w:rPr>
        <w:t>[2021]</w:t>
      </w:r>
      <w:r>
        <w:rPr>
          <w:rFonts w:eastAsia="仿宋_GB2312" w:cs="仿宋_GB2312" w:ascii="仿宋_GB2312" w:hAnsi="仿宋_GB2312"/>
          <w:spacing w:val="6"/>
          <w:kern w:val="2"/>
          <w:sz w:val="32"/>
          <w:szCs w:val="32"/>
        </w:rPr>
        <w:t>8</w:t>
      </w:r>
      <w:r>
        <w:rPr>
          <w:rFonts w:ascii="仿宋_GB2312" w:hAnsi="仿宋_GB2312" w:cs="仿宋_GB2312" w:eastAsia="仿宋_GB2312"/>
          <w:spacing w:val="6"/>
          <w:kern w:val="2"/>
          <w:sz w:val="32"/>
          <w:szCs w:val="32"/>
        </w:rPr>
        <w:t>号</w:t>
      </w:r>
    </w:p>
    <w:p>
      <w:pPr>
        <w:pStyle w:val="Normal"/>
        <w:rPr>
          <w:rFonts w:ascii="仿宋_GB2312" w:hAnsi="仿宋_GB2312" w:eastAsia="仿宋_GB2312" w:cs="Times New Roman"/>
          <w:spacing w:val="6"/>
          <w:kern w:val="2"/>
          <w:sz w:val="32"/>
          <w:szCs w:val="32"/>
        </w:rPr>
      </w:pPr>
      <w:r>
        <w:rPr>
          <w:rFonts w:eastAsia="仿宋_GB2312" w:cs="Times New Roman" w:ascii="仿宋_GB2312" w:hAnsi="仿宋_GB2312"/>
          <w:spacing w:val="6"/>
          <w:kern w:val="2"/>
          <w:sz w:val="32"/>
          <w:szCs w:val="32"/>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关于批复</w:t>
      </w:r>
      <w:r>
        <w:rPr>
          <w:rFonts w:cs="宋体;SimSun" w:ascii="宋体;SimSun" w:hAnsi="宋体;SimSun"/>
          <w:b/>
          <w:sz w:val="44"/>
          <w:szCs w:val="44"/>
        </w:rPr>
        <w:t>2021</w:t>
      </w:r>
      <w:r>
        <w:rPr>
          <w:rFonts w:ascii="宋体;SimSun" w:hAnsi="宋体;SimSun" w:cs="宋体;SimSun"/>
          <w:b/>
          <w:sz w:val="44"/>
          <w:szCs w:val="44"/>
        </w:rPr>
        <w:t>年部门预算的通知</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镇人民政府、街道办事处、区直各单位：</w:t>
      </w:r>
    </w:p>
    <w:p>
      <w:pPr>
        <w:pStyle w:val="NormalNewNew"/>
        <w:widowControl w:val="false"/>
        <w:autoSpaceDE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区第九届人民代表大会第六次会议批准的</w:t>
      </w:r>
      <w:r>
        <w:rPr>
          <w:rFonts w:eastAsia="仿宋_GB2312" w:cs="仿宋_GB2312" w:ascii="仿宋_GB2312" w:hAnsi="仿宋_GB2312"/>
          <w:sz w:val="32"/>
          <w:szCs w:val="32"/>
        </w:rPr>
        <w:t>2021</w:t>
      </w:r>
      <w:r>
        <w:rPr>
          <w:rFonts w:ascii="仿宋_GB2312" w:hAnsi="仿宋_GB2312" w:cs="仿宋_GB2312" w:eastAsia="仿宋_GB2312"/>
          <w:sz w:val="32"/>
          <w:szCs w:val="32"/>
        </w:rPr>
        <w:t>年区级财政收支预算及部门预算，现将</w:t>
      </w:r>
      <w:r>
        <w:rPr>
          <w:rFonts w:eastAsia="仿宋_GB2312" w:cs="仿宋_GB2312" w:ascii="仿宋_GB2312" w:hAnsi="仿宋_GB2312"/>
          <w:sz w:val="32"/>
          <w:szCs w:val="32"/>
        </w:rPr>
        <w:t>2021</w:t>
      </w:r>
      <w:r>
        <w:rPr>
          <w:rFonts w:ascii="仿宋_GB2312" w:hAnsi="仿宋_GB2312" w:cs="仿宋_GB2312" w:eastAsia="仿宋_GB2312"/>
          <w:sz w:val="32"/>
          <w:szCs w:val="32"/>
        </w:rPr>
        <w:t>年区属行政、事业单位预算下达给你们（相关数据表格详见“数字政府”公共财政综合管理平台），并提出以下要求，请遵照执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严格落实预算执行主体责任，及时批复下属单位预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部门是预算执行的主体，负责本部门及下属单位的预算执行，并对预算执行结果负责。各部门的支出必须以区财政批复的预算为准，未列入预算的事项一律不得支出。</w:t>
      </w:r>
      <w:r>
        <w:rPr>
          <w:rFonts w:ascii="仿宋_GB2312" w:hAnsi="仿宋_GB2312" w:cs="仿宋_GB2312" w:eastAsia="仿宋_GB2312"/>
          <w:sz w:val="32"/>
        </w:rPr>
        <w:t>根据省财政厅监督局的最新工作要求，从本年度起，区直各部门下属单位（独立核算单位）预算公开需要在广东省预决算公开填报系统进行填报并列入审核范围。</w:t>
      </w:r>
      <w:r>
        <w:rPr>
          <w:rFonts w:ascii="仿宋_GB2312" w:hAnsi="仿宋_GB2312" w:cs="仿宋_GB2312" w:eastAsia="仿宋_GB2312"/>
          <w:sz w:val="32"/>
          <w:szCs w:val="32"/>
        </w:rPr>
        <w:t>根据预算法规定，各主管部门须在区财政批复下达本部门预算后</w:t>
      </w:r>
      <w:r>
        <w:rPr>
          <w:rFonts w:eastAsia="仿宋_GB2312" w:cs="仿宋_GB2312" w:ascii="仿宋_GB2312" w:hAnsi="仿宋_GB2312"/>
          <w:sz w:val="32"/>
          <w:szCs w:val="32"/>
        </w:rPr>
        <w:t>15</w:t>
      </w:r>
      <w:r>
        <w:rPr>
          <w:rFonts w:ascii="仿宋_GB2312" w:hAnsi="仿宋_GB2312" w:cs="仿宋_GB2312" w:eastAsia="仿宋_GB2312"/>
          <w:sz w:val="32"/>
          <w:szCs w:val="32"/>
        </w:rPr>
        <w:t>天内批复下属单位预算（区直部门下属单位预算由各部门负责批复），各部门所属单位预算应当在部门批复后</w:t>
      </w:r>
      <w:r>
        <w:rPr>
          <w:rFonts w:eastAsia="仿宋_GB2312" w:cs="仿宋_GB2312" w:ascii="仿宋_GB2312" w:hAnsi="仿宋_GB2312"/>
          <w:sz w:val="32"/>
          <w:szCs w:val="32"/>
        </w:rPr>
        <w:t>15</w:t>
      </w:r>
      <w:r>
        <w:rPr>
          <w:rFonts w:ascii="仿宋_GB2312" w:hAnsi="仿宋_GB2312" w:cs="仿宋_GB2312" w:eastAsia="仿宋_GB2312"/>
          <w:sz w:val="32"/>
          <w:szCs w:val="32"/>
        </w:rPr>
        <w:t>日内由单位向社会公开。</w:t>
      </w:r>
      <w:r>
        <w:rPr>
          <w:rFonts w:ascii="仿宋_GB2312" w:hAnsi="仿宋_GB2312" w:cs="仿宋_GB2312" w:eastAsia="仿宋_GB2312"/>
          <w:sz w:val="32"/>
        </w:rPr>
        <w:t>请各主管部门督促下属单位按时完成本年度预算公开系统挂接工作（单位账号详见附件</w:t>
      </w:r>
      <w:r>
        <w:rPr>
          <w:rFonts w:eastAsia="仿宋_GB2312" w:cs="仿宋_GB2312" w:ascii="仿宋_GB2312" w:hAnsi="仿宋_GB2312"/>
          <w:sz w:val="32"/>
        </w:rPr>
        <w:t>2</w:t>
      </w:r>
      <w:r>
        <w:rPr>
          <w:rFonts w:ascii="仿宋_GB2312" w:hAnsi="仿宋_GB2312" w:cs="仿宋_GB2312" w:eastAsia="仿宋_GB2312"/>
          <w:sz w:val="32"/>
        </w:rPr>
        <w:t>，新增单位默认密码：</w:t>
      </w:r>
      <w:r>
        <w:rPr>
          <w:rFonts w:eastAsia="仿宋_GB2312" w:cs="仿宋_GB2312" w:ascii="仿宋_GB2312" w:hAnsi="仿宋_GB2312"/>
          <w:sz w:val="32"/>
        </w:rPr>
        <w:t>czt123456</w:t>
      </w:r>
      <w:r>
        <w:rPr>
          <w:rFonts w:ascii="仿宋_GB2312" w:hAnsi="仿宋_GB2312" w:cs="仿宋_GB2312" w:eastAsia="仿宋_GB2312"/>
          <w:sz w:val="32"/>
        </w:rPr>
        <w:t>，系统运维</w:t>
      </w:r>
      <w:r>
        <w:rPr>
          <w:rFonts w:eastAsia="仿宋_GB2312" w:cs="仿宋_GB2312" w:ascii="仿宋_GB2312" w:hAnsi="仿宋_GB2312"/>
          <w:sz w:val="32"/>
        </w:rPr>
        <w:t>QQ</w:t>
      </w:r>
      <w:r>
        <w:rPr>
          <w:rFonts w:ascii="仿宋_GB2312" w:hAnsi="仿宋_GB2312" w:cs="仿宋_GB2312" w:eastAsia="仿宋_GB2312"/>
          <w:sz w:val="32"/>
        </w:rPr>
        <w:t>群：</w:t>
      </w:r>
      <w:r>
        <w:rPr>
          <w:rFonts w:eastAsia="仿宋_GB2312" w:cs="仿宋_GB2312" w:ascii="仿宋_GB2312" w:hAnsi="仿宋_GB2312"/>
          <w:sz w:val="32"/>
        </w:rPr>
        <w:t>472260218</w:t>
      </w:r>
      <w:r>
        <w:rPr>
          <w:rFonts w:ascii="仿宋_GB2312" w:hAnsi="仿宋_GB2312" w:cs="仿宋_GB2312" w:eastAsia="仿宋_GB2312"/>
          <w:sz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牢固树立过“紧日子”的思想</w:t>
      </w:r>
    </w:p>
    <w:p>
      <w:pPr>
        <w:pStyle w:val="NormalNew"/>
        <w:widowControl w:val="false"/>
        <w:autoSpaceDE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严格落实过“紧日子”要求，建立健全常态化过“紧日子”的长效机制。除部门履职必要的运转性支出外，对部门预算一般性项目支出按不低于</w:t>
      </w:r>
      <w:r>
        <w:rPr>
          <w:rFonts w:eastAsia="仿宋_GB2312" w:cs="仿宋_GB2312" w:ascii="仿宋_GB2312" w:hAnsi="仿宋_GB2312"/>
          <w:sz w:val="32"/>
          <w:szCs w:val="32"/>
        </w:rPr>
        <w:t>10%</w:t>
      </w:r>
      <w:r>
        <w:rPr>
          <w:rFonts w:ascii="仿宋_GB2312" w:hAnsi="仿宋_GB2312" w:cs="仿宋_GB2312" w:eastAsia="仿宋_GB2312"/>
          <w:sz w:val="32"/>
          <w:szCs w:val="32"/>
        </w:rPr>
        <w:t>予以压减，严控本级“三公”经费支出，压减腾出资金全部统筹用于保障基本民生、基层运转、重大项目和重大政策等重点支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做好支出计划，加快项目支出进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部门要及早谋划，狠抓落实，认真做好项目预算支出计划。要根据年初承诺的支出目标，尽快尽早办理项目支出。区财政局将继续对各部门</w:t>
      </w:r>
      <w:r>
        <w:rPr>
          <w:rFonts w:eastAsia="仿宋_GB2312" w:cs="仿宋_GB2312" w:ascii="仿宋_GB2312" w:hAnsi="仿宋_GB2312"/>
          <w:sz w:val="32"/>
          <w:szCs w:val="32"/>
        </w:rPr>
        <w:t>2021</w:t>
      </w:r>
      <w:r>
        <w:rPr>
          <w:rFonts w:ascii="仿宋_GB2312" w:hAnsi="仿宋_GB2312" w:cs="仿宋_GB2312" w:eastAsia="仿宋_GB2312"/>
          <w:sz w:val="32"/>
          <w:szCs w:val="32"/>
        </w:rPr>
        <w:t>年的支出情况进行考核，并将下属单位支出一并纳入部门考核，请各部门督查好下属单位的支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按时按质按量做好部门预算公开工作</w:t>
      </w:r>
    </w:p>
    <w:p>
      <w:pPr>
        <w:pStyle w:val="Normal"/>
        <w:spacing w:lineRule="exact" w:line="600"/>
        <w:ind w:firstLine="607"/>
        <w:jc w:val="left"/>
        <w:rPr/>
      </w:pPr>
      <w:r>
        <w:rPr>
          <w:rFonts w:ascii="仿宋_GB2312" w:hAnsi="仿宋_GB2312" w:cs="仿宋_GB2312" w:eastAsia="仿宋_GB2312"/>
          <w:b/>
          <w:bCs/>
          <w:sz w:val="32"/>
          <w:szCs w:val="32"/>
        </w:rPr>
        <w:t>一是要按时公开。</w:t>
      </w:r>
      <w:r>
        <w:rPr>
          <w:rFonts w:ascii="仿宋_GB2312" w:hAnsi="仿宋_GB2312" w:cs="仿宋_GB2312" w:eastAsia="仿宋_GB2312"/>
          <w:sz w:val="32"/>
          <w:szCs w:val="32"/>
        </w:rPr>
        <w:t>各业务主管部门要及时做好</w:t>
      </w:r>
      <w:r>
        <w:rPr>
          <w:rFonts w:eastAsia="仿宋_GB2312" w:cs="仿宋_GB2312" w:ascii="仿宋_GB2312" w:hAnsi="仿宋_GB2312"/>
          <w:sz w:val="32"/>
          <w:szCs w:val="32"/>
        </w:rPr>
        <w:t>2021</w:t>
      </w:r>
      <w:r>
        <w:rPr>
          <w:rFonts w:ascii="仿宋_GB2312" w:hAnsi="仿宋_GB2312" w:cs="仿宋_GB2312" w:eastAsia="仿宋_GB2312"/>
          <w:sz w:val="32"/>
          <w:szCs w:val="32"/>
        </w:rPr>
        <w:t>年本部门预算公开工作，确保本部门预算在区财政批复下达后</w:t>
      </w:r>
      <w:r>
        <w:rPr>
          <w:rFonts w:eastAsia="仿宋_GB2312" w:cs="仿宋_GB2312" w:ascii="仿宋_GB2312" w:hAnsi="仿宋_GB2312"/>
          <w:sz w:val="32"/>
          <w:szCs w:val="32"/>
        </w:rPr>
        <w:t>20</w:t>
      </w:r>
      <w:r>
        <w:rPr>
          <w:rFonts w:ascii="仿宋_GB2312" w:hAnsi="仿宋_GB2312" w:cs="仿宋_GB2312" w:eastAsia="仿宋_GB2312"/>
          <w:sz w:val="32"/>
          <w:szCs w:val="32"/>
        </w:rPr>
        <w:t>天内公开并将公开网站录入广东省预决算公开系统（具体操作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rPr>
        <w:t>单位账号</w:t>
      </w:r>
      <w:r>
        <w:rPr>
          <w:rFonts w:ascii="仿宋_GB2312" w:hAnsi="仿宋_GB2312" w:cs="仿宋_GB2312" w:eastAsia="仿宋_GB2312"/>
          <w:sz w:val="32"/>
          <w:szCs w:val="32"/>
        </w:rPr>
        <w:t>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按质按量公开。</w:t>
      </w:r>
      <w:r>
        <w:rPr>
          <w:rFonts w:ascii="仿宋_GB2312" w:hAnsi="仿宋_GB2312" w:cs="仿宋_GB2312" w:eastAsia="仿宋_GB2312"/>
          <w:sz w:val="32"/>
          <w:szCs w:val="32"/>
        </w:rPr>
        <w:t>各部门预算公开由区财政局统一布置，通过“广东省预决算公开报告填报系统”填报和生成公开文件，在门户网站公开；各部门下属单位的预算公开由其主管部门另行布置。</w:t>
      </w:r>
      <w:r>
        <w:rPr>
          <w:rFonts w:ascii="仿宋_GB2312" w:hAnsi="仿宋_GB2312" w:cs="仿宋_GB2312" w:eastAsia="仿宋_GB2312"/>
          <w:b/>
          <w:bCs/>
          <w:sz w:val="32"/>
          <w:szCs w:val="32"/>
        </w:rPr>
        <w:t>三是要严格落实预算公开主体责任。</w:t>
      </w:r>
      <w:r>
        <w:rPr>
          <w:rFonts w:ascii="仿宋_GB2312" w:hAnsi="仿宋_GB2312" w:cs="仿宋_GB2312" w:eastAsia="仿宋_GB2312"/>
          <w:sz w:val="32"/>
          <w:szCs w:val="32"/>
        </w:rPr>
        <w:t>各业务主管部门是预算公开主体，负责本部门及下属单位的预算公开，并对预算公开结果负责。</w:t>
      </w:r>
    </w:p>
    <w:p>
      <w:pPr>
        <w:pStyle w:val="Normal"/>
        <w:spacing w:lineRule="exact" w:line="600"/>
        <w:ind w:left="1899" w:hanging="1296"/>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left="1899" w:hanging="1296"/>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广东省预决算公开报告填报系统部门用户操作手册</w:t>
      </w:r>
    </w:p>
    <w:p>
      <w:pPr>
        <w:pStyle w:val="Normal"/>
        <w:spacing w:lineRule="exact" w:line="600"/>
        <w:ind w:left="1890" w:hanging="33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韶关市武江区单位登录账号汇总表</w:t>
      </w:r>
    </w:p>
    <w:p>
      <w:pPr>
        <w:pStyle w:val="Normal"/>
        <w:spacing w:lineRule="exact" w:line="600"/>
        <w:ind w:firstLine="605"/>
        <w:jc w:val="left"/>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395345</wp:posOffset>
                </wp:positionH>
                <wp:positionV relativeFrom="paragraph">
                  <wp:posOffset>104775</wp:posOffset>
                </wp:positionV>
                <wp:extent cx="1475740" cy="1475740"/>
                <wp:effectExtent l="0" t="0" r="0" b="1041008205"/>
                <wp:wrapNone/>
                <wp:docPr id="1"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黑体;SimHe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QCH4MCj4PSHsLiECQhzzLikBKTEDNSjsPSDzQikFLSbxQicEeSvuQF8iRTP9CPn7QF8iSlEsYS541MOZwep3sCHvLiGD5qJ+v7WToLuisbSMpMZpKlQuXyvuQF8iSlEsYS3MBiwSZVctXWQ0blUNXV0kOrmXtciJzL6juZ2G9KKF0e590ivuT1kmalEzcWIkSlEsYS3MBiwSZVctXWQ0blUUb1UxSlEsYS6I1KmXxsCN4K1sw+hxwsW9usX7K0MoY14gcGUxYUUyYWINXV0kOfzJOEMoY14gcGUxYUUtZWQNXV0kOrmXtciJzL6juZ2G9KKF0e590ivuT1kmalEzcWIkUV4ocD4gaVT9CPn7T1kmalEzcWIkR1U4Tz39LC=2Li=xLCDyLSHyLCTyMyTwOB8SZVctXWQ0blUKYWkSSi3MBiwSZVctXWQ0blUTZV0kOiHvLiDsLCLsLCjfHCD0NiTzNiHvOB8SZVctXWQ0blUTZV0kOfzJODMuaWA0cFUxRU=9LSjtMiTtLSL1KiDyLyvuP18sbGUzYWIITC3MBiwCa10vcWQkbj0APzEjYGH9QCfsPzHsNDDsLjDsQDXsMTX7KzMuaWA0cFUxSTECPVQjbi3MBiwPZVMEdGP9KlcoYivuTFkiQWgzOfzJOEAoX0coYGQnOiPtLS=vLC=vOB8PZVMWZVQzZC3MBiwPZVMHYVkmZGP9MB3wLC=vLC=7K0AoXzgkZVcncC3MBiwSZVctYVQCa14zYWgzOj0IRTP1QDMCPSEGYzE2RTIAYzkPPmcAPzkBVTgGPTUAPTEAQ0oBTlw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3SVoIMT0TVWcMQDE2U1giSj0TVWgMZjj0SUQYcz0DPWcWZjH3SUDvczM2VTQVTUEGRFcQPUE2Pj8MTSg2QEEYQEYQTTkHY0okYi=zX1Q2QWgDdjENPlcNUjIAX1UBbFXxUUgNYTEpQVIMPlsGPSEUQTMnMEMrK0oRXyDzP1DxVmMXLTz1ZkMJaE=wdDEMTSg2QEEYQEYQTTwHY1EWTzohbUg1VWgGdjEZPlcNUjIASVUEbFXxUUgNYTEscF0hQikTS17vZUoTNVMQQDMBamoASjImZ2EnZ1kGNWbvPjEQQTYAPT8BZkEAc1cYZzMmVTUAM0goclUWVEcrSTciYmQMS2H1NWoidjQjYEkIXyUjJ2AUNSgRRGUASjoXYlb4VCUHdiIsVjISRjTyUyAUaiX2SDYrQiUAVFfzYDsQa2MBc0IXVmg1PUUoT2UqYFkwcDkwZ1wWbEYDb2IGJ0EZMmc3RTM3QyYzdEIWYlHqYkIlMycxMTvvLj4wNGcVbTL4dmXudjk1RSMmYiA3Vj0CTV3ySTgsYUEwLR8yREkqPzE2QTEAXT8Bc0QCPmYpPVYBYz4VREMMQTcDPUcmPkHyTWcqTSk3UzwObjERLFs3MzH0TTT3PkIUTloAYDImSkYHTSQEQlcQUSkBXTwBPV4ldUTwJxssTRr4dWoGZTMYZ0Yhb2cCc0kDUkHvTDIATTQAY1IASTIUQzISbEcCc1MDPjE2UDMpPWcNZlrwSWoMMDwVY2cOTUkGR1wYSDHzQh8BPygMSFUWMWXqTyQtS1UiY1UsYmQ0UzYyJ0bzY2UgcGA0XWgtJ0cMcWUgQF8OXWcqYUcNaBsoL2I5QWkOS0cPcGoAYDImUWEVZEUBPWcQUTQBRWcMQFM4STQIcz0TSWgMZj02SkQMLz4TQWcDTUkJR18ZRVg1Xz4ATTUFPkEAQFcYQTEYLWHxY0EFZTEFVTUuYz7vUikmVWkBayYqLl0TT2Qja10CZGjwK2ExQyUHLSktLGgCNGgCZTg2L2MEZi=2T1cYbjQZZD4FXSEDYDwxLiAuRFIZbTMwQjEOYGoxQFYhbSEmQGEiXibyXmQYRR8tPjD4aCjqUmg4QkcvVUk2QVYudmUCLT00QDT2dTEVRyUqK0c4Ql73LjgLY0LyQUosRj05LGbzY1sLMj7wb178OB8SZVctYVQCa14zYWgzOfzJOEMoY14gcGUxYUYgaGUkOj0IRTcKTUkJR18ZRVg1Xz4ATVMCazkIQzcpPzMBZEkCPUEEdDM5PToBY0UxQFcMPzcmUTEMPygGP0MwQ0MIXiMDTTUHPVEAZTICPSUOQETxSV0FaT4GTWgZQDDzSkcUdj0pSlsNU0D0SkQnaEjxTSAMQz4oSzsCPzDqc2cmY0AuSTkIQEUgPTQAYzUCPVb3RDEARVcFY1MYPUEAPTEAVlsFQ0U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EdT0pZ2gNZjE2STQBXTY2LGgNZjU4SVoqdD4pPWcMQDIgSTg2dDQTPTwBYz4VPjEYYTIAPjQAQSQ3QGoASjImSkYBPVckPlv0K0QndCMAUDUPSTDvQzDwUTUBdCQGaB8ZTlLwMDMMTmM2Q0EYQEYQTTsHZDsXNVwFdkgmRmIZaWglUWowSjksUR8XQTE3QGoASjImSkYBPWMkPmAZRVw0bFT4ZjUhSTIqQzDwUTUAdCQSaB8ZTlLwMDMgLkoyVCEMMloSRlwPLWgASTkGYj0ALDcCT2EGTzkhLzQQQTIATUUAPSQGSjEDPzIoTTsBY0EDcFUKNSUZYFEUc0o3JyA2MmYxLz45ST3wLVcndlvyMlwTL2gEYSQALFwjJzPwYlslTFEZZzYIZ0QjXkISYmIyb0cUVFsBYTgnLGACZWcHPjYjajb3PkMJRyYRLjswLFkwT0YgaEUOdWMhMTItbjQEYzwEXmDyQjYZNWX0NTXucmU1Z2YTVSIxdjIWazvySx7uSVj3ZlUBK0QFZ2cJP1Yic1UZMTMxVBs2YFkQRTQATTEBayQHPj0IQxsMPigGPSEUYDk2TUkMPlEAQjgjQDMRQCMFVWL1bzIHT0QHbzgrPUQ2QjYRQz0BLDcALUUjQFcQUzIBUCAFa2MEP1PuRkQXMyYZQCbySD0gRTooTkY0djELPlcNUjgQNDUBPT0CPmMAczYQVTYKaEkLPmcMQTQBSTsMQDDxS0QUdj05Y2QWQDD0PlcYbUYmbzgmVCgESGc2cCUhaR70SFkiMSU4PiYZJyH0VUc5MVIoPyUwLlz0bjclMUk4MiUuS1b0bjMRMUjxVCYLYWYMUDjzMUjqLz0BLDcBT2AWQkEEQDIBTT0EZjE2SmoIcz0pPWgMdjU4SWoALT05XyEMUDENPlcqbVgqZTb4cyABPUEUQjEASzImTTIpU2YgPjEWRTEVY0MoPScRVCIBZjkGZmETXUoNRyDxZUkKRDwXJ2EyXlslVCIlUDULdjUKRVYDYWcSTEQzRzIobz4sQSAVbkUNLGU1XkMmYGQsazsuUTD0Lz8ySik0bkcAS2A3cmYjcSEmZhsiQTPxVCL0VDgIUlErZFoAThspSyQLUWjzSUQ1RTIUbl0TNVIIU1o5VVM0PjwiTl0YZ2oPUDQoP0E1aycWdV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mX0kATTEAPTEZZzYGUWcCTUkFR2bzQDEnazYAQDENPlcqbVgqZTb4cyABPUEEQjEATzImRWopM1cZQUkVNTQvTyAzViksLDIGZ18VYSI2ciQHVCgNMToATx8iXygoKxr1b1I5Mz0ORCM5YjoKM10nb14OUx7qUUM1VlEYYzk3S0kgSWMDbDcYQkUvPkY5Ql34XmIxND4NQkn1aVUoRV8ocGIFdDr1dCMrdDL4byDvRCgCNDf1RDUFajYLS1sEbiMSQB8NYyAndmLyU0IzTFbwZzbvKz8EYTEXRFwFQELzOB8SZVctXWQ0blUVXVw0YS3MBiwSZVctYVQLYV4mcFf9LiDvNCvuT1kmalUjSFUtY2QnOfzJOEMoY14gcGUxYT8xYFUxOiD7K0MoY14gcGUxYT8xYFUxOfzJOEYkbmMoa139UiftLB3vKiD2MCvuUlUxb1kuai3MBiwIaVEmYTQCOiP8QDgrUlMgbTMQc1QJQT4KMTX1ZkUvaV8zPkAhYycRZTEyVjclSSESVSATLlUIVBs1L2IqSzw0dCgndik4U13uMVslXzUHYjEMJzQPMD4hMCQNal4tal4tbj4taj0Ral4zVF4tYF4taiQNalQtal4jbj4tYD0RalQzVF4jYF4tYCQNU2Qtakczbj4WcD0RU2QzVEczYF4WcCQNdT0tamkMbj44ST0RdT0zVGkMYF44SSQNNWItaikxbj34bj0RNWIzVCkxYF34biQNNSQtaijzbj34MD0RNSQzVCjzYF34MCQjbl4tNWItblQxaj0hbl4zLmItYCkxaiQjblQtNWIjblQxYD0hblQzLmIjYCkxYCQjL2QtNSMzblPycD0hL2QzLiMzYCjycCQjcj0tNWYMblQ1ST0hcj0zLmYMYCk1SSQjJ2ItNRsxblPqbj0hJ2IzLhsxYCjqbiQjJyQtNRrzblPqMD0hJyQzLhrzYCjqMCQCLV4tNCEtbjLwaj0zLV4zVSEtYCfwaiQCLVQtNCEjbjLwYD0zLVQzVSEjYCfwYCQCSWQtND0zbjMMcD0zSWQzVT0zYCgMcCQCYj0tNFYMbjMlST0zYj0zVVYMYCglSSQCQ2ItNDcxbjMGbj0zQ2IzVTcxYCgGbiQCQyQtNDbzbjMGMD0zQyQzVTbzYCgGMCQiTF4tSEAtblMPaj0vTF4zSUAtYDwPaiQiTFQtSEAjblMPYD0vTFQzSUAjYDwPYCQiPmQtSDIzblMBcD0vPmQzSTIzYDwBcCQicD0tSGQMblMzST0vcD0zSWQMYDwzSSQia2ItSF8xblMubj0va2IzSV8xYDwubiQiayQtSF7zblMuMD0vayQzSV7zYDwuMCQHSl4tbj4tbjgNajz1Sl4zVj4tYGINaiQHSlQtbj4jbjgNYDz1SlQzVj4jYGINYCQHQWQtbjUzbjgEcDz1QWQzVjUzYGIEcCQHRj0tbjoMbjgJSTz1Rj0zVjoMYGIJSSQHYGItblQxbjgjbjz1YGIzVlQxYGIjbiQHYCQtblPzbjgjMDz1YCQzVlPzYGIjMCPzRF4tJzgtbiQHaj0KRF4zZTgtYBsHaiPzRFQtJzgjbiQHYD0KRFQzZTgjYBsHYCPzQGQtJzQzbiQDcD0KQGQzZTQzYBsDcCPzOT0tJy0MbiP8ST0KOT0zZS0MYBr8SSPzMGItJyQxbiPzbj0KMGIzZSQxYBrzbiPzMCQtJyPzbiPzMD0KMCQzZSPzYBrzMCQNal4tJyPzMCPzMCPzMCPzMCPzMCPzMCPzMCPzMCPzMCPzMCPzMCPzMCPzMCPzMCPzMCPzMCPzMCPzMCPzMCPzMCPzMCPzMCPzMCPzMCPzMCPzMCPzMCPzMCPzMCPzMCPzMCPzMCPzMCPzMCPzMCPzMCPzMCPzMCPzMCPzMCPzMCPzMCPzMCPzMCPzMCPzMCPzMCPzMCPzMCPzMCPzMCPzQFD3OSQrMCQJZSQ2MCPzMCQDTCQCLiPzMEotMCQrbVErbxsSYFMHQC0jLF0jbxsSXjUgaDQJTSErViU3a1wHREoCbCMjViTqZl8gUiMITVErSSMCYDY2XUolJ1MjXyMYXjksc1YURTgiSSMYLjwPQCYVbG=zSWIYNUcRXVMPb1ErLFouLiARQjMjQGUUb1rvYzUDXUkvQTcVYjD3LmATUWIsRUUQYlonRjUXP1k4ZjX8T1n3aGMjRGoZU0QgMCQTRjkCRCEZSCgiQG=vaFgoRFU5LF0PPWI2YTkLTEogTUohYjwTSFL8XlzxLz4FcjsTYF4DVmb4SUIGQ10hXzYDQz84bDkVJ1shZ0gwaGYgQ2b2LF74SUoEa1ImLFUGbmXqbUoJQFYlSmb8SyYJSSA3YFwiSlEgVDI3YFgFYTgtTkAZS2fvSTv0UEomQSgBLDYzSF4GcicGQTEWZSP3LTT1XS0YayURMDHqXVMFLUQkSl4LM0MWVD40b1k3YDoEaxsqRFoVVUcUcFIZZV4tZi01UzEUcVTwbBsSTD83ND31cGk4Pz83S1zwQz03RDIFR0IoR2YJOVn8UV4TSGUicVT4PiYuMzsRXWj3dSIwXxsodFjwTyT4QmQmayMJbWACUkQ1bz8GT1DzaWYZTkIKb0gkSykiczM3ZzsVdEn2YiYZQjYlXS0lYTooUjo5SUMsblsRXiYARy0qdDQCUkMKM2QSbT0nJzQhVlkKQGoyOWkBR1MAdFoKPzL0Rjr8MFcmYjMzbVMNMkLvZjMiYVkVYiEPcEUyQicUQDHzXxsYMEL4Zjwpbzr2aiEzPl8VYiQuJ0T3cCIXbFnwPl8VRlf0U1bzTWIpcDcvRSI3Mj0PQ2MESGYORl4oc0MGZEYDaGXvazYZLUY1YzYMXzU3YjsGTVQFcjYoRzEgY0bvbDYlMTUnUVgpYFEvSikoLWAITToMQlkMZCUFdWk4VFgOX2EpbBs1ZCUUTkL0RUEGOSgybCYBZmUQZVf0PSXzQEEwQWkrQFsHbzr3JyApTyMITm=xMGkOTSADSkgDSDIzPmgEPWQXZTPzNTjvX1U2YTsnS18TbTMUQlIAUF8oYlclT0YlQV8qUEkqQGApOSIZTyADQVcvakQjP0Qpdl8iNGgFPSEFRUj8PWMZQEMgcF0gSiLva2ARLGQQLygiPmE2PUYhQ0UxYSUYQkMmMDIEcjciUy00XWUpZlHxcFr1TiQtaiU4byUVNV00TSIPTCfxXl0mYScmSGY1S2kmcDwScFLwTU=1JyTyQSgBTUkQTiQVZRsoVVI4Z2opLFopNCElXzEASyUGYVwhPzIDNTwySSUtQkE4OSkvTTL4Zmkzby0BSyAOclM4ZGoVRDYCQTcjZSPqVFgRQjrzb0M1ZVMERmUgamL0RFQPRij4dVoZVDvvLzrvR2UxakYBSlUSZz74dCgRbVgmZ2=zdjktSmQJZjEBaFP2ZlUiaSgKM18Vc2YJRSMGaVY2VScRQyIpVGf3REA1UjQOLUHvc0cGUiMsX1r0diYTTV0NPyMpa0kOS2UPVELvcFfyckQEYWQHcCAOZkE5dTUDLSUodCUndmQtQmcNb2gtZmQhRUQ2XV8FJyfyYScHZzQGLj8LazIkRTL3PV0pNCk3cS0HS1onXWgCVEgAQTMpPl0BRDb2YWUnUmYwNUEvMCcZQUIqPmUtRDfybCTzYEkPU0MEZVgSbTUwaToHaDc3Z1wQQkoEQDHzMCEpQVrvLSYEbTokbiMwUFH3P1MWb2EhdmMVSTLxQiUSaFUULmYwMST2Rz8JRkkKajEyJxswPkM1UkgoYGkHdDYPLFrvRDY1RjgzLUUrSVoCMlrxSDYAZF4tJ0AFPyguXmI3a2ErZlUUXlQyMiMyMUgNSSD8cTD8PTwCbUj4M0LzSyAwMVwUTiMEQDsBPyP8ND01b1EpP0EGaEAGXzISSEjzOUkxPTgEUjkrMUIobT02RGMLRGEIdSgrQkYGaykGbTP0P0Y5bjEjXmX2YEUtLEMlQGkWYjIzRGUtVGcgaUUOTVkPMSUvalDqQxsUUkUwMy0GUlQ2TWkPVikzQ1cncyPxYCUlbFQgbVomQlYXMSj2cjMKUmf0ZjnwU1QAOTgpYlciXTEqQkozRmQoRiP8QDs2SiEEOWMLbzo4YlP8VV8GXlo0YUECbWAUSTIlTlMDTTwDMiUlNTj1dS0wLDYPLFXzOVQiYiH1LiksRUXyYkAwNDgwTFwtUCMQdDcQMjMjSVQxYEQhMTUHLDg1PyQnaWQlaCQWOWAwbWAEY1vySTUPUjsLbmENX1I3YjoLTUIWcCgvbjYBNT0ycFsGXiIjPiDyQG=1MmQic0DybDYxLVQIQ0M0c1cwTzYEayE2dUgMLUouYSkVbloHTToDc0AAMUciTGEZajTqVSMpNUcUQCQ4TycAPSIGbD0ZSWQpYDYhUlkDQ1cILlkja0IFQSYFMWD1Q2kBXVERb1UwXjgFPlIJaGABPTE0PloYQicOLET8P2ArQzYkMiPybCgMa0UQUUElLFYBYSYGLFD2ZSMWTDcPYjYYUUEMQFcFSzH8LmkvbVPxR0ckLFMUQkQrZj8TPjI4ZiU0Qz8xU0UlQjcAdlMGTzUMb2UXc1InYl8kLTcUVkYsZSQFczQFLzkjZToBdVf8QjsBLF4jXiM4UVwScWYVQEnzTiklUTwkM0UzPT0pMWICLDMrYF8FckY4cVQILSz2PUQzMCcVQ2AUVjEFTSX4ZFYga1sVUV4UQUkJOVnyQzknXV4UPzIXUEE0P2AwbSMvSyz2ckUHQj4QcmbzaTHxSGA2Tz4udjMTZmUDaGkldikoUVw0QFwkcGQQT2AzdVfxaDYSRyHqX1cIVFH0ZlYsTSISYjYsTDn2OVMUY1DzUD8jcUIzPT4TLTINNSgFTWYqJ1UGVSYCcGL1J2cBLUYCP0IsLjcOdmYTOVcSSljwTWA2VFYOVEQyVWM0SCQUUjIxT1I0NDcrZjnxRlUHZ0j2NWYraigPQDIRMmASQCz8NUj3SyHqQGY1JycIRDcFUTIoRSMjczc0b0Q1dWbwUjQWREgAJ2MSYEgHST0YYVUBQicVNSAUSkYndiEKT1sZR1zwYFUYMlYpX1fyTV4zSSIqPWYUbSPzQikuZzczOVMPY1UUUTb0R0L2PVcSSSEAPWYLT2Q2PiIZbV4hUDMuX0ARb1gjaTv1Xz3yVjz1TVokbUcDRjEtcGQ3algGQ0LvSlrwQ2IlMSgpSCLxUCkscUgFQzEkTTjwQSEFYzsycjgnXSf4ZDj8QjnzbVoTRDbvbyX0c1ExM2UWU0EpYEE4bGL0Qj4hZ0ANUUj1MzMzcyE0LEYQYCUgZWj0bEcUSVr3PjkpTV8GPjrzPTwxaWEOLT0laSE5UCcwOVw2czIBM0AlST8vayQrMWP2UkQCdD38aFM4bWA3LDcrdFIWPkYDUz3xPVIYaT4ibD4CNDvvUiEvTSklMkM1PRrxTloGQWQTbF4zQTgEYzEISmcLdCAMQjwnRUMtX2krX0gmLFMMSUcRLlf1LWg0QWLxYS=3cEYvZi0FM2UvJ2Ylc0TvRlUrXz4ZTGH1ZGMFQikrMmckVlgLTDYoY10rPjcVayAOYTY5VF0zbloLLiYIY17vM0YBMyQiNTsyL2ECNCD1dFIvLCQqP1jzYELzP0DwQyUZQFENU14wNGXvTWoQaGEtbl0DQD0NLEDvMl0DamQidUcgdFIldlcMTFj2Rzo2Z1YDNDzwZTIFX2EiJyfxSTgYQDEhbCgEbEUGTi0JQ184P0crMVj0YjrycVb0VjEXbzECUVgJYls5M2UwSlkFNBsYNSA2Qj4FYDYXdjQBMicgLUMTUCMELFQiaSUvTUUUMV0ucUQkVGMDaUD0amb1RCDxRyIUbWchb1cPRkcOZSzqMzk1ZkYDaWfxazTqP1siM2EoRToQajUndSYyXmcqazgqRzQgaTs1aiglckItQRs0RzMzczv0ZToAaj4uLVMjNUY5L1UgTmAlZSgrLyb1SEgMaWMiNGbzVUcIUSj2Y2cISULvbmYZUTXzZS0PM0YUbTclaEMENDn3XWf3YELxT0E0MD0FTVchNF8GQGIjdTUJaT0kbUUWTWEhVGEMQDIUQyAzdTw3PmolUyEtVC0KcUQzPWoNb1M0TUcsMDgiMEIHUFkWZCg1cFoFXVDwSz0sMmYTQV7vaDsZNVgwNV8UNWMLNGYJaSMLUWUhYSU3MEP0ZVEhYCUSQD80dTL0UjQKMWLwQGYxNCQCL2oTdWLqSFQZMFQLX2X8J0T3Vmg0QmLzSFsMRmYzblY3XzQzRCQQUSUjLWL8Qzz4LVsGRTguUikLPzkqdED2NGEVNF7wNSMybUEHMS0CclI3RkXzMmc3ckopNTX8QkYqcjcgaEL0LVsxXRsoayUiLEYpNCb8SlHxTyTyRl8ia1HwSzsiXVMvdSUBRCQsNWYAQkUBb1wVcGAwbBr4T0U5R0UFNVcLNDbyOTDwQGEuYjYwRl0jPVjxSFD4PkUuTDoOTyU2X2ERMiQFMVcEOT8UXmMrTF8iVTsyQF0NcGYocCkScGEYUlMrRVwWZjcuM1MpMWXyM0YTUkM0X2D8a0EgRmApPjgjPWARL1b8dF0iPzsLUSYZR1kvRiAvP2D3ZkAyLDEOSjsvTRs1aCcEJyUXblMvTTI2b0ENOVkhNGMVLDXxbED0ZFcpYlIrSWIQUTQBZWM2dkYCVmn3MTQjOVMwc2QAaiQpPmcCcTMmTyAyXykRP1cpU1wUVEMEYBsmbzMvNGM2YlQVTFk1UUELRjD8UmEjZiYQPlQyZ0EJVTsUM0gIbzoJNTYjdDYoTmIGbzUJY0YSNCIyRjIZPkEnbzEQNGoUaGk2ZSL4TWMEUzQoRyQKaCQEJx7uOB8IaVEmYTQCOfzJODYubl0gcFUeQlwgYy37KzYubl0gcFUeQlwgYy3MBiwAcF8sZWogcFkuak8FaFEmOi=7KzEza10odlEzZV8tWzYrXVb9CPn7TGIucFUicDQuX2UsYV4zOi=7K0Axa2QkX2QDa1M0aVUtcC3MBiwBXWICa1QkXV4jZUMoY14gcGUxYTYrXVb9LCvuPlExP18jYVEtYFkSZVctXWQ0blUFaFEmOfzJODYSYWI1ZVMkTz39CAHvLCbxLCHvLSLwLiLvMSL2MSD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75640" cy="1475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5640" cy="1475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75640" cy="1475640"/>
                          </a:xfrm>
                          <a:prstGeom prst="rect">
                            <a:avLst/>
                          </a:prstGeom>
                          <a:ln w="0">
                            <a:noFill/>
                          </a:ln>
                        </pic:spPr>
                      </pic:pic>
                    </wpg:wgp>
                  </a:graphicData>
                </a:graphic>
              </wp:anchor>
            </w:drawing>
          </mc:Choice>
          <mc:Fallback>
            <w:pict>
              <v:group id="shape_0" style="position:absolute;margin-left:267.35pt;margin-top:8.25pt;width:116.2pt;height:116.2pt" coordorigin="5347,165" coordsize="2324,2324">
                <v:shapetype id="_x0000_t202" coordsize="21600,21600" o:spt="202" path="m,l,21600l21600,21600l21600,xe">
                  <v:stroke joinstyle="miter"/>
                  <v:path gradientshapeok="t" o:connecttype="rect"/>
                </v:shapetype>
                <v:shape id="shape_0" stroked="f" o:allowincell="f" style="position:absolute;left:6494;top:1312;width:0;height:0;mso-wrap-style:square;v-text-anchor:top" type="_x0000_t202">
                  <v:textbox>
                    <w:txbxContent>
                      <w:p>
                        <w:pPr>
                          <w:overflowPunct w:val="false"/>
                          <w:bidi w:val="0"/>
                          <w:jc w:val="both"/>
                          <w:rPr/>
                        </w:pPr>
                        <w:r>
                          <w:rPr>
                            <w:sz w:val="10"/>
                            <w:kern w:val="2"/>
                            <w:szCs w:val="22"/>
                            <w:rFonts w:ascii="Calibri" w:hAnsi="Calibri" w:eastAsia="宋体;SimSun" w:cs="黑体;SimHe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QCH4MCj4PSHsLiECQhzzLikBKTEDNSjsPSDzQikFLSbxQicEeSvuQF8iRTP9CPn7QF8iSlEsYS541MOZwep3sCHvLiGD5qJ+v7WToLuisbSMpMZpKlQuXyvuQF8iSlEsYS3MBiwSZVctXWQ0blUNXV0kOrmXtciJzL6juZ2G9KKF0e590ivuT1kmalEzcWIkSlEsYS3MBiwSZVctXWQ0blUUb1UxSlEsYS6I1KmXxsCN4K1sw+hxwsW9usX7K0MoY14gcGUxYUUyYWINXV0kOfzJOEMoY14gcGUxYUUtZWQNXV0kOrmXtciJzL6juZ2G9KKF0e590ivuT1kmalEzcWIkUV4ocD4gaVT9CPn7T1kmalEzcWIkR1U4Tz39LC=2Li=xLCDyLSHyLCTyMyTwOB8SZVctXWQ0blUKYWkSSi3MBiwSZVctXWQ0blUTZV0kOiHvLiDsLCLsLCjfHCD0NiTzNiHvOB8SZVctXWQ0blUTZV0kOfzJODMuaWA0cFUxRU=9LSjtMiTtLSL1KiDyLyvuP18sbGUzYWIITC3MBiwCa10vcWQkbj0APzEjYGH9QCfsPzHsNDDsLjDsQDXsMTX7KzMuaWA0cFUxSTECPVQjbi3MBiwPZVMEdGP9KlcoYivuTFkiQWgzOfzJOEAoX0coYGQnOiPtLS=vLC=vOB8PZVMWZVQzZC3MBiwPZVMHYVkmZGP9MB3wLC=vLC=7K0AoXzgkZVcncC3MBiwSZVctYVQCa14zYWgzOj0IRTP1QDMCPSEGYzE2RTIAYzkPPmcAPzkBVTgGPTUAPTEAQ0oBTlw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3SVoIMT0TVWcMQDE2U1giSj0TVWgMZjj0SUQYcz0DPWcWZjH3SUDvczM2VTQVTUEGRFcQPUE2Pj8MTSg2QEEYQEYQTTkHY0okYi=zX1Q2QWgDdjENPlcNUjIAX1UBbFXxUUgNYTEpQVIMPlsGPSEUQTMnMEMrK0oRXyDzP1DxVmMXLTz1ZkMJaE=wdDEMTSg2QEEYQEYQTTwHY1EWTzohbUg1VWgGdjEZPlcNUjIASVUEbFXxUUgNYTEscF0hQikTS17vZUoTNVMQQDMBamoASjImZ2EnZ1kGNWbvPjEQQTYAPT8BZkEAc1cYZzMmVTUAM0goclUWVEcrSTciYmQMS2H1NWoidjQjYEkIXyUjJ2AUNSgRRGUASjoXYlb4VCUHdiIsVjISRjTyUyAUaiX2SDYrQiUAVFfzYDsQa2MBc0IXVmg1PUUoT2UqYFkwcDkwZ1wWbEYDb2IGJ0EZMmc3RTM3QyYzdEIWYlHqYkIlMycxMTvvLj4wNGcVbTL4dmXudjk1RSMmYiA3Vj0CTV3ySTgsYUEwLR8yREkqPzE2QTEAXT8Bc0QCPmYpPVYBYz4VREMMQTcDPUcmPkHyTWcqTSk3UzwObjERLFs3MzH0TTT3PkIUTloAYDImSkYHTSQEQlcQUSkBXTwBPV4ldUTwJxssTRr4dWoGZTMYZ0Yhb2cCc0kDUkHvTDIATTQAY1IASTIUQzISbEcCc1MDPjE2UDMpPWcNZlrwSWoMMDwVY2cOTUkGR1wYSDHzQh8BPygMSFUWMWXqTyQtS1UiY1UsYmQ0UzYyJ0bzY2UgcGA0XWgtJ0cMcWUgQF8OXWcqYUcNaBsoL2I5QWkOS0cPcGoAYDImUWEVZEUBPWcQUTQBRWcMQFM4STQIcz0TSWgMZj02SkQMLz4TQWcDTUkJR18ZRVg1Xz4ATTUFPkEAQFcYQTEYLWHxY0EFZTEFVTUuYz7vUikmVWkBayYqLl0TT2Qja10CZGjwK2ExQyUHLSktLGgCNGgCZTg2L2MEZi=2T1cYbjQZZD4FXSEDYDwxLiAuRFIZbTMwQjEOYGoxQFYhbSEmQGEiXibyXmQYRR8tPjD4aCjqUmg4QkcvVUk2QVYudmUCLT00QDT2dTEVRyUqK0c4Ql73LjgLY0LyQUosRj05LGbzY1sLMj7wb178OB8SZVctYVQCa14zYWgzOfzJOEMoY14gcGUxYUYgaGUkOj0IRTcKTUkJR18ZRVg1Xz4ATVMCazkIQzcpPzMBZEkCPUEEdDM5PToBY0UxQFcMPzcmUTEMPygGP0MwQ0MIXiMDTTUHPVEAZTICPSUOQETxSV0FaT4GTWgZQDDzSkcUdj0pSlsNU0D0SkQnaEjxTSAMQz4oSzsCPzDqc2cmY0AuSTkIQEUgPTQAYzUCPVb3RDEARVcFY1MYPUEAPTEAVlsFQ0U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EdT0pZ2gNZjE2STQBXTY2LGgNZjU4SVoqdD4pPWcMQDIgSTg2dDQTPTwBYz4VPjEYYTIAPjQAQSQ3QGoASjImSkYBPVckPlv0K0QndCMAUDUPSTDvQzDwUTUBdCQGaB8ZTlLwMDMMTmM2Q0EYQEYQTTsHZDsXNVwFdkgmRmIZaWglUWowSjksUR8XQTE3QGoASjImSkYBPWMkPmAZRVw0bFT4ZjUhSTIqQzDwUTUAdCQSaB8ZTlLwMDMgLkoyVCEMMloSRlwPLWgASTkGYj0ALDcCT2EGTzkhLzQQQTIATUUAPSQGSjEDPzIoTTsBY0EDcFUKNSUZYFEUc0o3JyA2MmYxLz45ST3wLVcndlvyMlwTL2gEYSQALFwjJzPwYlslTFEZZzYIZ0QjXkISYmIyb0cUVFsBYTgnLGACZWcHPjYjajb3PkMJRyYRLjswLFkwT0YgaEUOdWMhMTItbjQEYzwEXmDyQjYZNWX0NTXucmU1Z2YTVSIxdjIWazvySx7uSVj3ZlUBK0QFZ2cJP1Yic1UZMTMxVBs2YFkQRTQATTEBayQHPj0IQxsMPigGPSEUYDk2TUkMPlEAQjgjQDMRQCMFVWL1bzIHT0QHbzgrPUQ2QjYRQz0BLDcALUUjQFcQUzIBUCAFa2MEP1PuRkQXMyYZQCbySD0gRTooTkY0djELPlcNUjgQNDUBPT0CPmMAczYQVTYKaEkLPmcMQTQBSTsMQDDxS0QUdj05Y2QWQDD0PlcYbUYmbzgmVCgESGc2cCUhaR70SFkiMSU4PiYZJyH0VUc5MVIoPyUwLlz0bjclMUk4MiUuS1b0bjMRMUjxVCYLYWYMUDjzMUjqLz0BLDcBT2AWQkEEQDIBTT0EZjE2SmoIcz0pPWgMdjU4SWoALT05XyEMUDENPlcqbVgqZTb4cyABPUEUQjEASzImTTIpU2YgPjEWRTEVY0MoPScRVCIBZjkGZmETXUoNRyDxZUkKRDwXJ2EyXlslVCIlUDULdjUKRVYDYWcSTEQzRzIobz4sQSAVbkUNLGU1XkMmYGQsazsuUTD0Lz8ySik0bkcAS2A3cmYjcSEmZhsiQTPxVCL0VDgIUlErZFoAThspSyQLUWjzSUQ1RTIUbl0TNVIIU1o5VVM0PjwiTl0YZ2oPUDQoP0E1aycWdV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mX0kATTEAPTEZZzYGUWcCTUkFR2bzQDEnazYAQDENPlcqbVgqZTb4cyABPUEEQjEATzImRWopM1cZQUkVNTQvTyAzViksLDIGZ18VYSI2ciQHVCgNMToATx8iXygoKxr1b1I5Mz0ORCM5YjoKM10nb14OUx7qUUM1VlEYYzk3S0kgSWMDbDcYQkUvPkY5Ql34XmIxND4NQkn1aVUoRV8ocGIFdDr1dCMrdDL4byDvRCgCNDf1RDUFajYLS1sEbiMSQB8NYyAndmLyU0IzTFbwZzbvKz8EYTEXRFwFQELzOB8SZVctXWQ0blUVXVw0YS3MBiwSZVctYVQLYV4mcFf9LiDvNCvuT1kmalUjSFUtY2QnOfzJOEMoY14gcGUxYT8xYFUxOiD7K0MoY14gcGUxYT8xYFUxOfzJOEYkbmMoa139UiftLB3vKiD2MCvuUlUxb1kuai3MBiwIaVEmYTQCOiP8QDgrUlMgbTMQc1QJQT4KMTX1ZkUvaV8zPkAhYycRZTEyVjclSSESVSATLlUIVBs1L2IqSzw0dCgndik4U13uMVslXzUHYjEMJzQPMD4hMCQNal4tal4tbj4taj0Ral4zVF4tYF4taiQNalQtal4jbj4tYD0RalQzVF4jYF4tYCQNU2Qtakczbj4WcD0RU2QzVEczYF4WcCQNdT0tamkMbj44ST0RdT0zVGkMYF44SSQNNWItaikxbj34bj0RNWIzVCkxYF34biQNNSQtaijzbj34MD0RNSQzVCjzYF34MCQjbl4tNWItblQxaj0hbl4zLmItYCkxaiQjblQtNWIjblQxYD0hblQzLmIjYCkxYCQjL2QtNSMzblPycD0hL2QzLiMzYCjycCQjcj0tNWYMblQ1ST0hcj0zLmYMYCk1SSQjJ2ItNRsxblPqbj0hJ2IzLhsxYCjqbiQjJyQtNRrzblPqMD0hJyQzLhrzYCjqMCQCLV4tNCEtbjLwaj0zLV4zVSEtYCfwaiQCLVQtNCEjbjLwYD0zLVQzVSEjYCfwYCQCSWQtND0zbjMMcD0zSWQzVT0zYCgMcCQCYj0tNFYMbjMlST0zYj0zVVYMYCglSSQCQ2ItNDcxbjMGbj0zQ2IzVTcxYCgGbiQCQyQtNDbzbjMGMD0zQyQzVTbzYCgGMCQiTF4tSEAtblMPaj0vTF4zSUAtYDwPaiQiTFQtSEAjblMPYD0vTFQzSUAjYDwPYCQiPmQtSDIzblMBcD0vPmQzSTIzYDwBcCQicD0tSGQMblMzST0vcD0zSWQMYDwzSSQia2ItSF8xblMubj0va2IzSV8xYDwubiQiayQtSF7zblMuMD0vayQzSV7zYDwuMCQHSl4tbj4tbjgNajz1Sl4zVj4tYGINaiQHSlQtbj4jbjgNYDz1SlQzVj4jYGINYCQHQWQtbjUzbjgEcDz1QWQzVjUzYGIEcCQHRj0tbjoMbjgJSTz1Rj0zVjoMYGIJSSQHYGItblQxbjgjbjz1YGIzVlQxYGIjbiQHYCQtblPzbjgjMDz1YCQzVlPzYGIjMCPzRF4tJzgtbiQHaj0KRF4zZTgtYBsHaiPzRFQtJzgjbiQHYD0KRFQzZTgjYBsHYCPzQGQtJzQzbiQDcD0KQGQzZTQzYBsDcCPzOT0tJy0MbiP8ST0KOT0zZS0MYBr8SSPzMGItJyQxbiPzbj0KMGIzZSQxYBrzbiPzMCQtJyPzbiPzMD0KMCQzZSPzYBrzMCQNal4tJyPzMCPzMCPzMCPzMCPzMCPzMCPzMCPzMCPzMCPzMCPzMCPzMCPzMCPzMCPzMCPzMCPzMCPzMCPzMCPzMCPzMCPzMCPzMCPzMCPzMCPzMCPzMCPzMCPzMCPzMCPzMCPzMCPzMCPzMCPzMCPzMCPzMCPzMCPzMCPzMCPzMCPzMCPzMCPzMCPzMCPzMCPzMCPzMCPzMCPzMCPzMCPzQFD3OSQrMCQJZSQ2MCPzMCQDTCQCLiPzMEotMCQrbVErbxsSYFMHQC0jLF0jbxsSXjUgaDQJTSErViU3a1wHREoCbCMjViTqZl8gUiMITVErSSMCYDY2XUolJ1MjXyMYXjksc1YURTgiSSMYLjwPQCYVbG=zSWIYNUcRXVMPb1ErLFouLiARQjMjQGUUb1rvYzUDXUkvQTcVYjD3LmATUWIsRUUQYlonRjUXP1k4ZjX8T1n3aGMjRGoZU0QgMCQTRjkCRCEZSCgiQG=vaFgoRFU5LF0PPWI2YTkLTEogTUohYjwTSFL8XlzxLz4FcjsTYF4DVmb4SUIGQ10hXzYDQz84bDkVJ1shZ0gwaGYgQ2b2LF74SUoEa1ImLFUGbmXqbUoJQFYlSmb8SyYJSSA3YFwiSlEgVDI3YFgFYTgtTkAZS2fvSTv0UEomQSgBLDYzSF4GcicGQTEWZSP3LTT1XS0YayURMDHqXVMFLUQkSl4LM0MWVD40b1k3YDoEaxsqRFoVVUcUcFIZZV4tZi01UzEUcVTwbBsSTD83ND31cGk4Pz83S1zwQz03RDIFR0IoR2YJOVn8UV4TSGUicVT4PiYuMzsRXWj3dSIwXxsodFjwTyT4QmQmayMJbWACUkQ1bz8GT1DzaWYZTkIKb0gkSykiczM3ZzsVdEn2YiYZQjYlXS0lYTooUjo5SUMsblsRXiYARy0qdDQCUkMKM2QSbT0nJzQhVlkKQGoyOWkBR1MAdFoKPzL0Rjr8MFcmYjMzbVMNMkLvZjMiYVkVYiEPcEUyQicUQDHzXxsYMEL4Zjwpbzr2aiEzPl8VYiQuJ0T3cCIXbFnwPl8VRlf0U1bzTWIpcDcvRSI3Mj0PQ2MESGYORl4oc0MGZEYDaGXvazYZLUY1YzYMXzU3YjsGTVQFcjYoRzEgY0bvbDYlMTUnUVgpYFEvSikoLWAITToMQlkMZCUFdWk4VFgOX2EpbBs1ZCUUTkL0RUEGOSgybCYBZmUQZVf0PSXzQEEwQWkrQFsHbzr3JyApTyMITm=xMGkOTSADSkgDSDIzPmgEPWQXZTPzNTjvX1U2YTsnS18TbTMUQlIAUF8oYlclT0YlQV8qUEkqQGApOSIZTyADQVcvakQjP0Qpdl8iNGgFPSEFRUj8PWMZQEMgcF0gSiLva2ARLGQQLygiPmE2PUYhQ0UxYSUYQkMmMDIEcjciUy00XWUpZlHxcFr1TiQtaiU4byUVNV00TSIPTCfxXl0mYScmSGY1S2kmcDwScFLwTU=1JyTyQSgBTUkQTiQVZRsoVVI4Z2opLFopNCElXzEASyUGYVwhPzIDNTwySSUtQkE4OSkvTTL4Zmkzby0BSyAOclM4ZGoVRDYCQTcjZSPqVFgRQjrzb0M1ZVMERmUgamL0RFQPRij4dVoZVDvvLzrvR2UxakYBSlUSZz74dCgRbVgmZ2=zdjktSmQJZjEBaFP2ZlUiaSgKM18Vc2YJRSMGaVY2VScRQyIpVGf3REA1UjQOLUHvc0cGUiMsX1r0diYTTV0NPyMpa0kOS2UPVELvcFfyckQEYWQHcCAOZkE5dTUDLSUodCUndmQtQmcNb2gtZmQhRUQ2XV8FJyfyYScHZzQGLj8LazIkRTL3PV0pNCk3cS0HS1onXWgCVEgAQTMpPl0BRDb2YWUnUmYwNUEvMCcZQUIqPmUtRDfybCTzYEkPU0MEZVgSbTUwaToHaDc3Z1wQQkoEQDHzMCEpQVrvLSYEbTokbiMwUFH3P1MWb2EhdmMVSTLxQiUSaFUULmYwMST2Rz8JRkkKajEyJxswPkM1UkgoYGkHdDYPLFrvRDY1RjgzLUUrSVoCMlrxSDYAZF4tJ0AFPyguXmI3a2ErZlUUXlQyMiMyMUgNSSD8cTD8PTwCbUj4M0LzSyAwMVwUTiMEQDsBPyP8ND01b1EpP0EGaEAGXzISSEjzOUkxPTgEUjkrMUIobT02RGMLRGEIdSgrQkYGaykGbTP0P0Y5bjEjXmX2YEUtLEMlQGkWYjIzRGUtVGcgaUUOTVkPMSUvalDqQxsUUkUwMy0GUlQ2TWkPVikzQ1cncyPxYCUlbFQgbVomQlYXMSj2cjMKUmf0ZjnwU1QAOTgpYlciXTEqQkozRmQoRiP8QDs2SiEEOWMLbzo4YlP8VV8GXlo0YUECbWAUSTIlTlMDTTwDMiUlNTj1dS0wLDYPLFXzOVQiYiH1LiksRUXyYkAwNDgwTFwtUCMQdDcQMjMjSVQxYEQhMTUHLDg1PyQnaWQlaCQWOWAwbWAEY1vySTUPUjsLbmENX1I3YjoLTUIWcCgvbjYBNT0ycFsGXiIjPiDyQG=1MmQic0DybDYxLVQIQ0M0c1cwTzYEayE2dUgMLUouYSkVbloHTToDc0AAMUciTGEZajTqVSMpNUcUQCQ4TycAPSIGbD0ZSWQpYDYhUlkDQ1cILlkja0IFQSYFMWD1Q2kBXVERb1UwXjgFPlIJaGABPTE0PloYQicOLET8P2ArQzYkMiPybCgMa0UQUUElLFYBYSYGLFD2ZSMWTDcPYjYYUUEMQFcFSzH8LmkvbVPxR0ckLFMUQkQrZj8TPjI4ZiU0Qz8xU0UlQjcAdlMGTzUMb2UXc1InYl8kLTcUVkYsZSQFczQFLzkjZToBdVf8QjsBLF4jXiM4UVwScWYVQEnzTiklUTwkM0UzPT0pMWICLDMrYF8FckY4cVQILSz2PUQzMCcVQ2AUVjEFTSX4ZFYga1sVUV4UQUkJOVnyQzknXV4UPzIXUEE0P2AwbSMvSyz2ckUHQj4QcmbzaTHxSGA2Tz4udjMTZmUDaGkldikoUVw0QFwkcGQQT2AzdVfxaDYSRyHqX1cIVFH0ZlYsTSISYjYsTDn2OVMUY1DzUD8jcUIzPT4TLTINNSgFTWYqJ1UGVSYCcGL1J2cBLUYCP0IsLjcOdmYTOVcSSljwTWA2VFYOVEQyVWM0SCQUUjIxT1I0NDcrZjnxRlUHZ0j2NWYraigPQDIRMmASQCz8NUj3SyHqQGY1JycIRDcFUTIoRSMjczc0b0Q1dWbwUjQWREgAJ2MSYEgHST0YYVUBQicVNSAUSkYndiEKT1sZR1zwYFUYMlYpX1fyTV4zSSIqPWYUbSPzQikuZzczOVMPY1UUUTb0R0L2PVcSSSEAPWYLT2Q2PiIZbV4hUDMuX0ARb1gjaTv1Xz3yVjz1TVokbUcDRjEtcGQ3algGQ0LvSlrwQ2IlMSgpSCLxUCkscUgFQzEkTTjwQSEFYzsycjgnXSf4ZDj8QjnzbVoTRDbvbyX0c1ExM2UWU0EpYEE4bGL0Qj4hZ0ANUUj1MzMzcyE0LEYQYCUgZWj0bEcUSVr3PjkpTV8GPjrzPTwxaWEOLT0laSE5UCcwOVw2czIBM0AlST8vayQrMWP2UkQCdD38aFM4bWA3LDcrdFIWPkYDUz3xPVIYaT4ibD4CNDvvUiEvTSklMkM1PRrxTloGQWQTbF4zQTgEYzEISmcLdCAMQjwnRUMtX2krX0gmLFMMSUcRLlf1LWg0QWLxYS=3cEYvZi0FM2UvJ2Ylc0TvRlUrXz4ZTGH1ZGMFQikrMmckVlgLTDYoY10rPjcVayAOYTY5VF0zbloLLiYIY17vM0YBMyQiNTsyL2ECNCD1dFIvLCQqP1jzYELzP0DwQyUZQFENU14wNGXvTWoQaGEtbl0DQD0NLEDvMl0DamQidUcgdFIldlcMTFj2Rzo2Z1YDNDzwZTIFX2EiJyfxSTgYQDEhbCgEbEUGTi0JQ184P0crMVj0YjrycVb0VjEXbzECUVgJYls5M2UwSlkFNBsYNSA2Qj4FYDYXdjQBMicgLUMTUCMELFQiaSUvTUUUMV0ucUQkVGMDaUD0amb1RCDxRyIUbWchb1cPRkcOZSzqMzk1ZkYDaWfxazTqP1siM2EoRToQajUndSYyXmcqazgqRzQgaTs1aiglckItQRs0RzMzczv0ZToAaj4uLVMjNUY5L1UgTmAlZSgrLyb1SEgMaWMiNGbzVUcIUSj2Y2cISULvbmYZUTXzZS0PM0YUbTclaEMENDn3XWf3YELxT0E0MD0FTVchNF8GQGIjdTUJaT0kbUUWTWEhVGEMQDIUQyAzdTw3PmolUyEtVC0KcUQzPWoNb1M0TUcsMDgiMEIHUFkWZCg1cFoFXVDwSz0sMmYTQV7vaDsZNVgwNV8UNWMLNGYJaSMLUWUhYSU3MEP0ZVEhYCUSQD80dTL0UjQKMWLwQGYxNCQCL2oTdWLqSFQZMFQLX2X8J0T3Vmg0QmLzSFsMRmYzblY3XzQzRCQQUSUjLWL8Qzz4LVsGRTguUikLPzkqdED2NGEVNF7wNSMybUEHMS0CclI3RkXzMmc3ckopNTX8QkYqcjcgaEL0LVsxXRsoayUiLEYpNCb8SlHxTyTyRl8ia1HwSzsiXVMvdSUBRCQsNWYAQkUBb1wVcGAwbBr4T0U5R0UFNVcLNDbyOTDwQGEuYjYwRl0jPVjxSFD4PkUuTDoOTyU2X2ERMiQFMVcEOT8UXmMrTF8iVTsyQF0NcGYocCkScGEYUlMrRVwWZjcuM1MpMWXyM0YTUkM0X2D8a0EgRmApPjgjPWARL1b8dF0iPzsLUSYZR1kvRiAvP2D3ZkAyLDEOSjsvTRs1aCcEJyUXblMvTTI2b0ENOVkhNGMVLDXxbED0ZFcpYlIrSWIQUTQBZWM2dkYCVmn3MTQjOVMwc2QAaiQpPmcCcTMmTyAyXykRP1cpU1wUVEMEYBsmbzMvNGM2YlQVTFk1UUELRjD8UmEjZiYQPlQyZ0EJVTsUM0gIbzoJNTYjdDYoTmIGbzUJY0YSNCIyRjIZPkEnbzEQNGoUaGk2ZSL4TWMEUzQoRyQKaCQEJx7uOB8IaVEmYTQCOfzJODYubl0gcFUeQlwgYy37KzYubl0gcFUeQlwgYy3MBiwAcF8sZWogcFkuak8FaFEmOi=7KzEza10odlEzZV8tWzYrXVb9CPn7TGIucFUicDQuX2UsYV4zOi=7K0Axa2QkX2QDa1M0aVUtcC3MBiwBXWICa1QkXV4jZUMoY14gcGUxYTYrXVb9LCvuPlExP18jYVEtYFkSZVctXWQ0blUFaFEmOfzJODYSYWI1ZVMkTz39CAHvLCbxLCHvLSLwLiLvMSL2MSD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7;top:165;width:2323;height:2323;mso-wrap-style:none;v-text-anchor:middle" type="_x0000_t75">
                  <v:imagedata r:id="rId5" o:detectmouseclick="t"/>
                  <v:stroke color="#3465a4" joinstyle="round" endcap="flat"/>
                  <w10:wrap type="none"/>
                </v:shape>
                <v:shape id="shape_0" stroked="f" o:allowincell="f" style="position:absolute;left:5347;top:165;width:2323;height:2323;mso-wrap-style:none;v-text-anchor:middle" type="_x0000_t75">
                  <v:imagedata r:id="rId6" o:detectmouseclick="t"/>
                  <v:stroke color="#3465a4" joinstyle="round" endcap="flat"/>
                  <w10:wrap type="none"/>
                </v:shape>
                <v:shape id="shape_0" stroked="f" o:allowincell="f" style="position:absolute;left:5347;top:165;width:2323;height:2323;mso-wrap-style:none;v-text-anchor:middle" type="_x0000_t75">
                  <v:imagedata r:id="rId7" o:detectmouseclick="t"/>
                  <v:stroke color="#3465a4" joinstyle="round" endcap="flat"/>
                  <w10:wrap type="none"/>
                </v:shape>
              </v:group>
            </w:pict>
          </mc:Fallback>
        </mc:AlternateConten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0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韶关市武江区财政局        </w:t>
      </w:r>
    </w:p>
    <w:p>
      <w:pPr>
        <w:pStyle w:val="Normal"/>
        <w:spacing w:lineRule="exact" w:line="600"/>
        <w:ind w:firstLine="60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日      </w:t>
      </w:r>
    </w:p>
    <w:p>
      <w:pPr>
        <w:pStyle w:val="Normal"/>
        <w:spacing w:lineRule="exact" w:line="600"/>
        <w:ind w:firstLine="605"/>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05"/>
        <w:jc w:val="left"/>
        <w:rPr>
          <w:rFonts w:ascii="仿宋_GB2312" w:hAnsi="仿宋_GB2312" w:eastAsia="仿宋_GB2312" w:cs="仿宋_GB2312"/>
          <w:sz w:val="32"/>
          <w:szCs w:val="32"/>
        </w:rPr>
      </w:pPr>
      <w:r>
        <w:rPr>
          <w:rFonts w:ascii="仿宋_GB2312" w:hAnsi="仿宋_GB2312" w:cs="仿宋_GB2312" w:eastAsia="仿宋_GB2312"/>
          <w:sz w:val="32"/>
          <w:szCs w:val="32"/>
        </w:rPr>
        <w:t>（联系人：罗尧  电话：</w:t>
      </w:r>
      <w:r>
        <w:rPr>
          <w:rFonts w:eastAsia="仿宋_GB2312" w:cs="仿宋_GB2312" w:ascii="仿宋_GB2312" w:hAnsi="仿宋_GB2312"/>
          <w:sz w:val="32"/>
          <w:szCs w:val="32"/>
        </w:rPr>
        <w:t>6111683</w:t>
      </w:r>
      <w:r>
        <w:rPr>
          <w:rFonts w:ascii="仿宋_GB2312" w:hAnsi="仿宋_GB2312" w:cs="仿宋_GB2312" w:eastAsia="仿宋_GB2312"/>
          <w:sz w:val="32"/>
          <w:szCs w:val="32"/>
        </w:rPr>
        <w:t>）</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49:00Z</dcterms:created>
  <dc:creator>ZengDi</dc:creator>
  <dc:description/>
  <cp:keywords/>
  <dc:language>en-US</dc:language>
  <cp:lastModifiedBy>财政局收发员</cp:lastModifiedBy>
  <cp:lastPrinted>2020-06-04T21:01:00Z</cp:lastPrinted>
  <dcterms:modified xsi:type="dcterms:W3CDTF">2021-03-09T07:54:00Z</dcterms:modified>
  <cp:revision>2</cp:revision>
  <dc:subject/>
  <dc:title>zeng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