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</w:rPr>
        <w:t>3-1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6"/>
          <w:szCs w:val="36"/>
          <w:lang w:eastAsia="zh-CN"/>
        </w:rPr>
      </w:pPr>
      <w:r>
        <w:rPr>
          <w:rFonts w:eastAsia="黑体" w:cs="宋体" w:ascii="宋体" w:hAnsi="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协管员经费</w:t>
      </w:r>
      <w:r>
        <w:rPr>
          <w:rFonts w:ascii="宋体" w:hAnsi="宋体" w:cs="宋体"/>
          <w:b/>
          <w:sz w:val="36"/>
          <w:szCs w:val="36"/>
        </w:rPr>
        <w:t>财政支出项目绩效自评报告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bookmarkStart w:id="0" w:name="_GoBack"/>
      <w:bookmarkEnd w:id="0"/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协管员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主要用于保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协管员的工资报酬经费，包括发放工资、补贴，购买社保、医保、公积金等支出。项目确保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协管员队伍及时发现、制止、报告自然资源违法行为，取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良好社会效益，有效防范和遏制自然资源违法违规行为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促进武江区社会稳定发展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协管员经费项目资金实际总投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4.3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资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要按照相关规定发放被聘用的全区协管员各项费用，包括工资、补贴，购买社保、医保、公积金等支出，确保协管员队伍承担发现、处置自然资源违法行为任务，及时发现、制止、报告自然资源违法行为，取得良好社会效益，有效防范和遏制自然资源违法违规行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项目的实施将有力地推进我区协管员规范化管理，有效遏制违法用地、违法勘查开采矿产资源行为，进一步规范土地、矿产资源管理秩序，促进保护耕地和节约集约用地，促进合理开发利用矿产资源，有效防范自然资源违法违规行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项目的投入将对我区社会稳定、规范行政行为和提高行政管理效率等起到积极的促进作用，带来良性的可持续影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无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无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无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Administrator</cp:lastModifiedBy>
  <cp:lastPrinted>2018-10-25T10:57:00Z</cp:lastPrinted>
  <dcterms:modified xsi:type="dcterms:W3CDTF">2021-01-26T03:33:51Z</dcterms:modified>
  <cp:revision>2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