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武江区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省级涉农转移支付资金（生态林业建设类）项目绩效自评报告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专项资金“财政事权”名称：生态林业建设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应“政策任务”数量：约束性任务：金额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8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省级预算部门：（公章）韶关市武江区自然资源局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填报人姓名：罗菊清  联系电话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751-8752683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填报日期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1.2.26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专项资金评价年度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的资金额度为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；资金分配方式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级涉农转移支付资金（生态林业建设类）之约束性任务之碳汇造林及抚育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项目：资金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万元，将资金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碳汇造林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碳汇造林抚育。约束性任务之林业有害生物防控：资金：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，将资金用于韶关市武江区林业有害生物防控项目。各项目支出计划按时完成，项目资金支付及时，确保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级涉农转移支付资金（生态林业建设类）费用到实处，及时解决了林业发展遇到的困难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64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自评情况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一）自评分数：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</w:t>
      </w:r>
    </w:p>
    <w:p>
      <w:pPr>
        <w:pStyle w:val="Normal"/>
        <w:snapToGrid w:val="false"/>
        <w:spacing w:lineRule="exact" w:line="600"/>
        <w:ind w:firstLine="641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二）专项资金使用绩效</w:t>
      </w:r>
    </w:p>
    <w:p>
      <w:pPr>
        <w:pStyle w:val="Normal"/>
        <w:snapToGrid w:val="false"/>
        <w:spacing w:lineRule="exact" w:line="600"/>
        <w:ind w:firstLine="641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、专项资金支出情况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韶武财农</w:t>
      </w:r>
      <w:r>
        <w:rPr>
          <w:rFonts w:eastAsia="仿宋" w:cs="仿宋" w:ascii="仿宋" w:hAnsi="仿宋"/>
          <w:sz w:val="32"/>
          <w:szCs w:val="32"/>
        </w:rPr>
        <w:t>[2020]1</w:t>
      </w:r>
      <w:r>
        <w:rPr>
          <w:rFonts w:ascii="仿宋" w:hAnsi="仿宋" w:cs="仿宋" w:eastAsia="仿宋"/>
          <w:sz w:val="32"/>
          <w:szCs w:val="32"/>
        </w:rPr>
        <w:t>号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级涉农专项转移支付资金的通知》。资金支出率：预算额度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，支付额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，资金支出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支出规范性：预算执行规范，事项支出合规，会计核算规范。</w:t>
      </w:r>
    </w:p>
    <w:p>
      <w:pPr>
        <w:pStyle w:val="Normal"/>
        <w:ind w:firstLine="641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专项资金完成绩效目标情况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资金到位率：资金计划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，资金到位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资金到位及时性：应及时到位的金额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，实际及时到位的金额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分配合理性：资金分配合理，有助于实现资金的绩效目标。</w:t>
      </w:r>
    </w:p>
    <w:p>
      <w:pPr>
        <w:pStyle w:val="Normal"/>
        <w:numPr>
          <w:ilvl w:val="0"/>
          <w:numId w:val="3"/>
        </w:numPr>
        <w:ind w:left="0" w:firstLine="64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专项资金分用途使用绩效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碳汇造林面积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亩，造林合格面积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成活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达到设置的目标（≥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以上），造林当前任务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成本控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≤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项目可持续发展，服务对象满意；完成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碳汇造林抚育面积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亩，抚育合格面积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保存率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达到设置的目标（≥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以上），抚育当前任务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成本控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≤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项目可持续发展，服务对象满意。林业有害生物防控：完成林业有害生物防治面积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亩，防治面积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防治当前任务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成本控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达到设置的目标（≤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），项目可持续发展，服务对象满意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级涉农转移支付资金（生态林业建设）的管理和使用合法合规，专项资金切实用到实处，社会效益和经济效益明显。</w:t>
      </w:r>
    </w:p>
    <w:p>
      <w:pPr>
        <w:pStyle w:val="Normal"/>
        <w:snapToGrid w:val="false"/>
        <w:spacing w:lineRule="exact" w:line="600"/>
        <w:ind w:firstLine="32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（三）专项资金使用绩效存在的问题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napToGrid w:val="false"/>
        <w:spacing w:lineRule="exact" w:line="600"/>
        <w:ind w:firstLine="64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napToGrid w:val="false"/>
        <w:spacing w:lineRule="exact" w:line="6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0:00Z</dcterms:created>
  <dc:creator>崔竹英</dc:creator>
  <dc:description/>
  <dc:language>en-US</dc:language>
  <cp:lastModifiedBy>Lenovo</cp:lastModifiedBy>
  <cp:lastPrinted>2018-03-21T10:16:00Z</cp:lastPrinted>
  <dcterms:modified xsi:type="dcterms:W3CDTF">2021-03-03T09:15:00Z</dcterms:modified>
  <cp:revision>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