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自然资源依法行政工作经费绩效自评报告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自然资源依法行政工作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用于聘用法律顾问、普法宣传、法律诉讼服务费和建立完善执法档案。项目确保了我局加大法治宣传力度，提高了群众的自然资源法治意识；有效规范自然资源管理权力运行，提高干部职工依法行政能力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充分发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法律顾问作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我局重大事项、重大决策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行政合同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规范性文件制定及审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提供法律意见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信息公开、行政争议、信访事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处理提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法律建议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金额</w:t>
      </w:r>
      <w:r>
        <w:rPr>
          <w:rFonts w:eastAsia="仿宋_GB2312" w:cs="仿宋_GB2312" w:ascii="仿宋_GB2312" w:hAnsi="仿宋_GB2312"/>
          <w:sz w:val="32"/>
          <w:szCs w:val="32"/>
        </w:rPr>
        <w:t>2588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完成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88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支付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</w:t>
      </w:r>
      <w:r>
        <w:rPr>
          <w:rFonts w:eastAsia="仿宋_GB2312" w:cs="仿宋_GB2312" w:ascii="仿宋_GB2312" w:hAnsi="仿宋_GB2312"/>
          <w:sz w:val="32"/>
          <w:szCs w:val="32"/>
        </w:rPr>
        <w:t>2588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法律顾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法律诉讼服务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执法档案整理服务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3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听证会视频摄像录音设备</w:t>
      </w:r>
      <w:r>
        <w:rPr>
          <w:rFonts w:eastAsia="仿宋_GB2312" w:cs="仿宋_GB2312" w:ascii="仿宋_GB2312" w:hAnsi="仿宋_GB2312"/>
          <w:sz w:val="32"/>
          <w:szCs w:val="32"/>
        </w:rPr>
        <w:t>123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普法宣传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0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确保了我局加大法治宣传力度，提高了群众的自然资源法治意识；有效规范自然资源管理权力运行，提高干部职工依法行政能力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充分发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法律顾问作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我局重大事项、重大决策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行政合同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规范性文件制定及审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提供法律意见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信息公开、行政争议、信访事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处理提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法律建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的投入将对我区社会稳定、规范行政行为和提高行政管理效率等起到积极的促进作用，带来良性的可持续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1-02-05T00:39:56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