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1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财政支出项目（地质环境管理）绩效自评报告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上级工作方案要求，持续开展年度隐患点排查和核查工作，提高地质灾害巡查和应急处置效率。对现有的地质灾害隐患点开展周期性调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每年要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以上的隐患点开展防灾演练至少一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综</w:t>
      </w:r>
      <w:r>
        <w:rPr>
          <w:rFonts w:ascii="仿宋_GB2312" w:hAnsi="仿宋_GB2312" w:eastAsia="仿宋_GB2312"/>
          <w:color w:val="000000"/>
          <w:sz w:val="32"/>
          <w:szCs w:val="32"/>
        </w:rPr>
        <w:t>述项目自评等级和分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项目自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，详细情况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质灾害防治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计划投入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.2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.2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支出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其中，辖区地质灾害隐患点排查工作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地质灾害防治宣传及演练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购买地质应急物资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9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开展地质灾害隐患点自动化专业监测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eastAsia="黑体"/>
          <w:color w:val="000000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2-03T03:37:10Z</dcterms:modified>
  <cp:revision>1</cp:revision>
  <dc:subject/>
  <dc:title>儒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