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1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财政支出（矿产资源管理）项目绩效自评报告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宋体" w:hAnsi="宋体" w:cs="宋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（一）开展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辖区矿山企业的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储量年报抽查，对矿山年中勘查开采情况进行动态监控，按合同进度支付项目经费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ew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</w:rPr>
        <w:t>综述项目自评等级和分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宋体" w:hAnsi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绩效自评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分，详细情况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矿产资源管理项目总投资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实际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其中全区矿山储量年报抽查及动态监督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eastAsia="黑体"/>
          <w:color w:val="000000"/>
          <w:sz w:val="32"/>
          <w:szCs w:val="32"/>
        </w:rPr>
        <w:t>其他需要说明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2-03T03:31:10Z</dcterms:modified>
  <cp:revision>1</cp:revision>
  <dc:subject/>
  <dc:title>儒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