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3-1</w:t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武江区积极推动国家储备林建设，积极申报“广东省林产品交易中心”及“韶关国际茶叶交易所”。在国家林业和草原局推荐下，邀请在交易所筹建方面有丰富经验的徐士敏教授来武江区指导讲课。徐教授针对林产品交易所筹建的问题进行了授课，为我区林产品交易中心筹建的提供了宝贵的经验，对下一步的筹建工作打好了基础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金额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，实际完成支付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，支付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，其中省林产品交易中心筹备专题讲课费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项目为我区林产品交易中心筹建的提供了宝贵的经验，对下一步的筹建工作打好了基础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cp:keywords/>
  <dc:language>en-US</dc:language>
  <cp:lastModifiedBy>cheng</cp:lastModifiedBy>
  <cp:lastPrinted>2018-10-25T10:57:00Z</cp:lastPrinted>
  <dcterms:modified xsi:type="dcterms:W3CDTF">2021-01-28T02:52:00Z</dcterms:modified>
  <cp:revision>6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