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集体土地所有权登记发证纸质成果整理归档（第</w:t>
      </w:r>
      <w:r>
        <w:rPr>
          <w:rFonts w:ascii="宋体" w:hAnsi="宋体" w:cs="宋体"/>
          <w:b/>
          <w:sz w:val="36"/>
          <w:szCs w:val="36"/>
          <w:lang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期）项目财政支出项目绩效自评报告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市局移交的集体土地所有权登记发证纸质档案资料，进行整理归档，将土地登记资料、土地证、图件分别归档，并形成电子数据便于今后使用和查阅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综述项目自评等级和分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绩效自评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，详细情况见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12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完成了集体土地登记发证纸质材料的整理归档和形成电子数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页眉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1-01-28T05:17:33Z</dcterms:modified>
  <cp:revision>1</cp:revision>
  <dc:subject/>
  <dc:title>yet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