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义务教育残疾学生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义务教育阶段特殊教育学校和随班就读残疾学生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60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4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5.3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1.48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47.3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政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2]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5.3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21.48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47.3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3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区财政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及时审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8-19T02:03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