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1477" w:hanging="41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教育统计专项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艳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教育统计专项经费</w:t>
      </w:r>
      <w:r>
        <w:rPr>
          <w:rFonts w:ascii="仿宋_GB2312" w:hAnsi="仿宋_GB2312" w:cs="宋体" w:eastAsia="仿宋_GB2312"/>
          <w:sz w:val="32"/>
          <w:lang w:eastAsia="zh-CN"/>
        </w:rPr>
        <w:t>为保障区教育局正常教育统计工作的顺利进行的区级资金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教育统计专项经费</w:t>
      </w:r>
      <w:r>
        <w:rPr>
          <w:rFonts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0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区首先将核实我区教育统计工作，区财政局进行资金监管</w:t>
      </w:r>
      <w:r>
        <w:rPr>
          <w:rFonts w:ascii="仿宋_GB2312" w:hAnsi="仿宋_GB2312" w:cs="宋体" w:eastAsia="仿宋_GB2312"/>
          <w:sz w:val="32"/>
          <w:szCs w:val="32"/>
        </w:rPr>
        <w:t>。最后按照合法手续支付该项目专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对</w:t>
      </w:r>
      <w:r>
        <w:rPr>
          <w:rFonts w:ascii="仿宋_GB2312" w:hAnsi="仿宋_GB2312" w:cs="宋体" w:eastAsia="仿宋_GB2312"/>
          <w:sz w:val="32"/>
        </w:rPr>
        <w:t>教育统计专项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进行监管，圆满地完成系统申请，故基础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由于此次未完全支付的原因是国库紧张，区财政局未完全审批，导致资金未支付完成，区教育局在项目绩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效率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进度及质量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最终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教育统计专项经费</w:t>
      </w:r>
      <w:r>
        <w:rPr>
          <w:rFonts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0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济绩效目标为资金支付率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产生的效益，体现在资金支出合规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校可持续发展达到可持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付未支付，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于由于国库紧张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未完成支付，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与财政局沟通，及时审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Cheungyinting</cp:lastModifiedBy>
  <cp:lastPrinted>2018-10-25T10:57:00Z</cp:lastPrinted>
  <dcterms:modified xsi:type="dcterms:W3CDTF">2024-08-19T02:06:2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