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ascii="仿宋_GB2312" w:hAnsi="仿宋_GB2312" w:cs="宋体" w:eastAsia="仿宋_GB2312"/>
          <w:sz w:val="32"/>
        </w:rPr>
        <w:t>项目名称：校园保安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王誉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一）项目基本情况、实施主要内容、实施程序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进展、以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监督情况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区属中小学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，分校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，教学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特殊学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，幼儿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，共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服务单位，服务学生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人次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起由区教育局以购买服务的形式，提供区属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中小学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校和公办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幼儿园校园保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服务。区教育局购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保安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已结束，人员经费已全部划拨落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自评等级：优秀，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前期工作：前期研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目标设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保障机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实施过程：资金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项目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项目绩效：经济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效率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效果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公平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园保安</w:t>
      </w:r>
      <w:r>
        <w:rPr>
          <w:rFonts w:ascii="仿宋_GB2312" w:hAnsi="仿宋_GB2312" w:eastAsia="仿宋_GB2312"/>
          <w:sz w:val="32"/>
          <w:szCs w:val="32"/>
        </w:rPr>
        <w:t>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总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18882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确保校园安全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全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中小学、幼儿园、教学点、分校区，特殊教育学校购买校园保安服务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了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园安全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资金已全部按时划拨到位，无存在资金方面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    Man、王誉皓</cp:lastModifiedBy>
  <cp:lastPrinted>2018-10-25T10:57:00Z</cp:lastPrinted>
  <dcterms:modified xsi:type="dcterms:W3CDTF">2023-05-05T10:07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