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val="en-US" w:eastAsia="zh-CN"/>
        </w:rPr>
        <w:t>韶关市武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</w:t>
      </w: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民政局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部门整体支出绩效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0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负责实施城乡居民最低生活保障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  <w:lang w:eastAsia="zh-CN"/>
        </w:rPr>
        <w:t>特困人员救助供养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0"/>
        </w:rPr>
        <w:t>临时救助、生活无着流浪乞讨人员救助工作，健全城乡社会救助体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负责全区乡镇村委会、街道、社区的设立、撤销、更名和行政区域界线变更的审核报批工作；承担乡镇边界争议的调查、处理。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负责全区地名命名、更名、销名审核工作，规范地名标志设置和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提出加强和改进城乡基层政权建设的建议，推动基层民主政治建设，指导实施城乡基层群众自治组织建设和城乡社区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治理能力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建设，指导城乡社区服务体系建设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负责社会福利机构的监督管理工作，促进慈善事业发展，组织指导社会捐助工作，指导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老年人、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孤儿、五保户和残疾人等特殊困难群体权益保障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负责推进婚俗和殡葬改革，负责收养登记管理工作，指导婚姻、殡葬、收养、救助服务机构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6.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负责依法对全区社会团体、基金会、民办非企业单位的登记管理和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监督检查</w:t>
      </w:r>
      <w:r>
        <w:rPr>
          <w:rFonts w:ascii="仿宋_GB2312;仿宋" w:hAnsi="仿宋_GB2312;仿宋" w:eastAsia="仿宋_GB2312;仿宋"/>
          <w:color w:val="000000"/>
          <w:sz w:val="32"/>
          <w:szCs w:val="30"/>
        </w:rPr>
        <w:t>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7.</w:t>
      </w:r>
      <w:r>
        <w:rPr>
          <w:rFonts w:ascii="仿宋_GB2312;仿宋" w:hAnsi="仿宋_GB2312;仿宋" w:eastAsia="仿宋_GB2312;仿宋"/>
          <w:color w:val="000000"/>
          <w:sz w:val="32"/>
          <w:szCs w:val="30"/>
          <w:lang w:eastAsia="zh-CN"/>
        </w:rPr>
        <w:t>负责社会福利彩票发行管理工作，负责管理、使用、发放福利资金和民政事业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0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区委、区政府和市民政局交办的其他任务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局下设办公室、社会事务股、基层政权股三个内设机构，下属事业单位有韶关市武江区婚姻登记中心，韶关市武江区社会福利院。截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，共有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其中行政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事业单位在职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；退休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其中行政退休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事业退休人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bookmarkStart w:id="1" w:name="PO_part3A1B1DivNameYear1"/>
      <w:r>
        <w:rPr>
          <w:rFonts w:ascii="仿宋_GB2312;仿宋" w:hAnsi="仿宋_GB2312;仿宋" w:cs="宋体" w:eastAsia="仿宋_GB2312;仿宋"/>
          <w:sz w:val="32"/>
          <w:szCs w:val="32"/>
        </w:rPr>
        <w:t>韶关市武江区民政局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"/>
      <w:r>
        <w:rPr>
          <w:rFonts w:ascii="仿宋_GB2312;仿宋" w:hAnsi="仿宋_GB2312;仿宋" w:cs="宋体" w:eastAsia="仿宋_GB2312;仿宋"/>
          <w:sz w:val="32"/>
          <w:szCs w:val="32"/>
        </w:rPr>
        <w:t>年度总收入</w:t>
      </w:r>
      <w:bookmarkStart w:id="2" w:name="PO_part3A1B1Amount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34.66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2"/>
      <w:r>
        <w:rPr>
          <w:rFonts w:ascii="仿宋_GB2312;仿宋" w:hAnsi="仿宋_GB2312;仿宋" w:cs="宋体" w:eastAsia="仿宋_GB2312;仿宋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财政拨款收入</w:t>
      </w:r>
      <w:bookmarkStart w:id="3" w:name="PO_part3A1B1C1Amount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87.44</w:t>
      </w:r>
      <w:bookmarkEnd w:id="3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4" w:name="PO_part3A1B1C1IncPercentIncAmount1"/>
      <w:r>
        <w:rPr>
          <w:rFonts w:ascii="仿宋_GB2312;仿宋" w:hAnsi="仿宋_GB2312;仿宋" w:cs="宋体" w:eastAsia="仿宋_GB2312;仿宋"/>
          <w:sz w:val="32"/>
          <w:szCs w:val="32"/>
        </w:rPr>
        <w:t>比上年决算数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4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变动情况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类困难群众救助水平有所提升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提高了各类困难群众救助金标准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bookmarkEnd w:id="4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7.2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5" w:name="PO_part3A1B1C2IncPercentIncAmount1"/>
      <w:r>
        <w:rPr>
          <w:rFonts w:ascii="仿宋_GB2312;仿宋" w:hAnsi="仿宋_GB2312;仿宋" w:cs="宋体" w:eastAsia="仿宋_GB2312;仿宋"/>
          <w:sz w:val="32"/>
          <w:szCs w:val="32"/>
        </w:rPr>
        <w:t>比上年决算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2.1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5.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变动情况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受疫情影响，收入减少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bookmarkEnd w:id="5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国有资本经营预算财政拨款收入</w:t>
      </w:r>
      <w:bookmarkStart w:id="6" w:name="PO_part3A1B1C3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6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7" w:name="PO_part3A1B1C3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7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上级补助收入</w:t>
      </w:r>
      <w:bookmarkStart w:id="8" w:name="PO_part3A1B1C4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8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9" w:name="PO_part3A1B1C4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9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事业收入</w:t>
      </w:r>
      <w:bookmarkStart w:id="10" w:name="PO_part3A1B1C5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0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11" w:name="PO_part3A1B1C5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11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经营收入</w:t>
      </w:r>
      <w:bookmarkStart w:id="12" w:name="PO_part3A1B1C6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2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13" w:name="PO_part3A1B1C6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13"/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附属单位上缴收入</w:t>
      </w:r>
      <w:bookmarkStart w:id="14" w:name="PO_part3A1B1C7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4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15" w:name="PO_part3A1B1C7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15"/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</w:rPr>
        <w:t>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上年决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</w:rPr>
        <w:t>100.0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变动情况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区级扶贫济困日等慈善资金收入增加。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bookmarkStart w:id="16" w:name="PO_part3A1B2DivNameYear1"/>
      <w:r>
        <w:rPr>
          <w:rFonts w:ascii="仿宋_GB2312;仿宋" w:hAnsi="仿宋_GB2312;仿宋" w:cs="宋体" w:eastAsia="仿宋_GB2312;仿宋"/>
          <w:sz w:val="32"/>
          <w:szCs w:val="32"/>
        </w:rPr>
        <w:t>韶关市武江区民政局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6"/>
      <w:r>
        <w:rPr>
          <w:rFonts w:ascii="仿宋_GB2312;仿宋" w:hAnsi="仿宋_GB2312;仿宋" w:cs="宋体" w:eastAsia="仿宋_GB2312;仿宋"/>
          <w:sz w:val="32"/>
          <w:szCs w:val="32"/>
        </w:rPr>
        <w:t>年度总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34.66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bookmarkStart w:id="17" w:name="PO_part3A1B2C1Amount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4.52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7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18" w:name="PO_part3A1B2C1IncPercentIncAmount1"/>
      <w:r>
        <w:rPr>
          <w:rFonts w:ascii="仿宋_GB2312;仿宋" w:hAnsi="仿宋_GB2312;仿宋" w:cs="宋体" w:eastAsia="仿宋_GB2312;仿宋"/>
          <w:sz w:val="32"/>
          <w:szCs w:val="32"/>
        </w:rPr>
        <w:t>比上年决算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.6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变动情况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受疫情影响，各类支出减少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bookmarkEnd w:id="18"/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</w:t>
      </w:r>
      <w:bookmarkStart w:id="19" w:name="PO_part3A1B2C2Amount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14.05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9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20" w:name="PO_part3A1B2C2IncPercentIncAmount1"/>
      <w:r>
        <w:rPr>
          <w:rFonts w:ascii="仿宋_GB2312;仿宋" w:hAnsi="仿宋_GB2312;仿宋" w:cs="宋体" w:eastAsia="仿宋_GB2312;仿宋"/>
          <w:sz w:val="32"/>
          <w:szCs w:val="32"/>
        </w:rPr>
        <w:t>比上年决算数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5.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>.3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变动情况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类困难群众救助水平有所提升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提高了各类困难群众救助金标准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  <w:bookmarkEnd w:id="20"/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上缴上级支出</w:t>
      </w:r>
      <w:bookmarkStart w:id="21" w:name="PO_part3A1B2C3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21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22" w:name="PO_part3A1B2C3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22"/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经营支出</w:t>
      </w:r>
      <w:bookmarkStart w:id="23" w:name="PO_part3A1B2C4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23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24" w:name="PO_part3A1B2C4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24"/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对附属单位补助支出</w:t>
      </w:r>
      <w:bookmarkStart w:id="25" w:name="PO_part3A1B2C5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25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26" w:name="PO_part3A1B2C5IncPercentIncAmount1"/>
      <w:r>
        <w:rPr>
          <w:rFonts w:ascii="仿宋_GB2312;仿宋" w:hAnsi="仿宋_GB2312;仿宋" w:cs="宋体" w:eastAsia="仿宋_GB2312;仿宋"/>
          <w:sz w:val="32"/>
          <w:szCs w:val="32"/>
        </w:rPr>
        <w:t xml:space="preserve">与上年决算数持平。 </w:t>
      </w:r>
      <w:bookmarkEnd w:id="26"/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bookmarkStart w:id="27" w:name="PO_part3A1Year1"/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ascii="仿宋_GB2312;仿宋" w:hAnsi="仿宋_GB2312;仿宋" w:cs="宋体" w:eastAsia="仿宋_GB2312;仿宋"/>
          <w:sz w:val="32"/>
          <w:szCs w:val="32"/>
        </w:rPr>
        <w:t>年本部门收入预算</w:t>
      </w:r>
      <w:bookmarkStart w:id="28" w:name="PO_part3A1Amount1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20.67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28"/>
      <w:r>
        <w:rPr>
          <w:rFonts w:ascii="仿宋_GB2312;仿宋" w:hAnsi="仿宋_GB2312;仿宋" w:cs="宋体" w:eastAsia="仿宋_GB2312;仿宋"/>
          <w:sz w:val="32"/>
          <w:szCs w:val="32"/>
        </w:rPr>
        <w:t>万元，比上年</w:t>
      </w:r>
      <w:bookmarkStart w:id="29" w:name="PO_part3A1IncAmount1"/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59.01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29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30" w:name="PO_part3A1IncPercent1"/>
      <w:r>
        <w:rPr>
          <w:rFonts w:ascii="仿宋_GB2312;仿宋" w:hAnsi="仿宋_GB2312;仿宋" w:cs="宋体" w:eastAsia="仿宋_GB2312;仿宋"/>
          <w:sz w:val="32"/>
          <w:szCs w:val="32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.6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30"/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主要原因是</w:t>
      </w:r>
      <w:bookmarkStart w:id="31" w:name="PO_part3A1IncReason1"/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困难群众救助补助资金和养老服务体系建设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纳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部门预算 </w:t>
      </w:r>
      <w:bookmarkEnd w:id="31"/>
      <w:r>
        <w:rPr>
          <w:rFonts w:ascii="仿宋_GB2312;仿宋" w:hAnsi="仿宋_GB2312;仿宋" w:cs="宋体" w:eastAsia="仿宋_GB2312;仿宋"/>
          <w:sz w:val="32"/>
          <w:szCs w:val="32"/>
        </w:rPr>
        <w:t>；支出预算</w:t>
      </w:r>
      <w:bookmarkStart w:id="32" w:name="PO_part3A1Amount2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20.67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32"/>
      <w:r>
        <w:rPr>
          <w:rFonts w:ascii="仿宋_GB2312;仿宋" w:hAnsi="仿宋_GB2312;仿宋" w:cs="宋体" w:eastAsia="仿宋_GB2312;仿宋"/>
          <w:sz w:val="32"/>
          <w:szCs w:val="32"/>
        </w:rPr>
        <w:t>万元，比上年</w:t>
      </w:r>
      <w:bookmarkStart w:id="33" w:name="PO_part3A1IncAmount2"/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59.01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33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34" w:name="PO_part3A1IncPercent2"/>
      <w:r>
        <w:rPr>
          <w:rFonts w:ascii="仿宋_GB2312;仿宋" w:hAnsi="仿宋_GB2312;仿宋" w:cs="宋体" w:eastAsia="仿宋_GB2312;仿宋"/>
          <w:sz w:val="32"/>
          <w:szCs w:val="32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4.6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bookmarkEnd w:id="34"/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主要原因是</w:t>
      </w:r>
      <w:bookmarkStart w:id="35" w:name="PO_part3A1IncReason2"/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困难群众救助补助资金和养老服务体系建设</w:t>
      </w:r>
      <w:r>
        <w:rPr>
          <w:rFonts w:ascii="仿宋_GB2312;仿宋" w:hAnsi="仿宋_GB2312;仿宋" w:cs="宋体" w:eastAsia="仿宋_GB2312;仿宋"/>
          <w:sz w:val="32"/>
          <w:szCs w:val="32"/>
        </w:rPr>
        <w:t>项目资金纳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部门预算 </w:t>
      </w:r>
      <w:bookmarkEnd w:id="35"/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学习先进思想，把握新时代民政工作重点与发展思路，发挥党的领导作用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关爱弱势群体，落实落准社会救助政策，织牢兜底民生网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提高行政人员素质，提升服务水平，加强基层治理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推动我区慈善事业发展和社会工作进步，为社会救助提供帮助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促进养老产业发展，推荐养老服务体系建设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完成区委、区政府和上级民政民政部门交办的其他任务，推动民生工程的建设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4.52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主要为本部门及下属事业单位在职人员经费、公用经费和退休人员退休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部门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要为困难群众救助补助资金（含城乡居民最生活保障金、城乡特困人员救助供养金、临时救助金、孤儿及事实无人抚养儿童基本生活费）、残疾人两项补贴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周岁以上高龄老人津贴、城乡居民殡葬基本服务补助金、村务监督委员会成员补助金、广东“兜底民生服务社会双百工程”项目资金、养老服务体系建设资金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项目绩效围绕兜底民生、养老服务体系建设、基层治理等方面设置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是圆满完成省十件民生实事：提高困难群众生活救助水平，增强服务可及性。城乡低保对象最低生活保障人均补差水平分别从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；特困人员基本生活标准不低于当地最低生活保障标准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倍；集中供养孤儿基本生活最低养育标准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4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分散供养孤儿、事实无人抚养儿童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；困难残疾人生活补贴、重度残疾人护理补贴标准分别从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提高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扩大救助范围。对经审核符合条件的最低生活保障边缘家庭和支出型困难家庭，纳入社会救助范围。实施兜底民生服务社会工作“双百工程”全覆盖。实现全省乡镇（街道）社会工作服务站（点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覆盖、困难群众和特殊群体社会工作服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覆盖，直聘社工深入村居，提供政策落实、物资救助等专业服务。二是推进武江区康乐养老项目建设，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楼建设，推动全区养老服务体系建设项纵深发展。三是持续推进基层治理。圆满完成韶关市“村改居”试点工作，被纳入市深改办先进典型案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本部门项目资金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14.05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主要是发放困难群众救助补助资金（含城乡居民最生活保障金、城乡特困人员救助供养金、临时救助金、孤儿及事实无人抚养儿童基本生活费）、残疾人两项补贴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周岁以上高龄老人津贴、城乡居民殡葬基本服务补助金、村务监督委员会成员补助金、广东“兜底民生服务社会双百工程”项目资金、养老服务体系建设资金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及其他需要说明的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绩效自评良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公经费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bookmarkStart w:id="36" w:name="PO_part3A3B1C1DivNameYear1"/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本部门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36"/>
      <w:r>
        <w:rPr>
          <w:rFonts w:ascii="仿宋_GB2312;仿宋" w:hAnsi="仿宋_GB2312;仿宋" w:cs="宋体" w:eastAsia="仿宋_GB2312;仿宋"/>
          <w:sz w:val="32"/>
          <w:szCs w:val="32"/>
        </w:rPr>
        <w:t>年度“三公”经费财政拨款支出决算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6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其中：因公出国（境）费支出决算为</w:t>
      </w:r>
      <w:bookmarkStart w:id="37" w:name="PO_part3A3B1C1qz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37"/>
      <w:r>
        <w:rPr>
          <w:rFonts w:ascii="仿宋_GB2312;仿宋" w:hAnsi="仿宋_GB2312;仿宋" w:cs="宋体" w:eastAsia="仿宋_GB2312;仿宋"/>
          <w:sz w:val="32"/>
          <w:szCs w:val="32"/>
        </w:rPr>
        <w:t>万元，；公务用车购置及运行费支出决算为</w:t>
      </w:r>
      <w:bookmarkStart w:id="38" w:name="PO_part3A3B1C1qzAmount2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38"/>
      <w:r>
        <w:rPr>
          <w:rFonts w:ascii="仿宋_GB2312;仿宋" w:hAnsi="仿宋_GB2312;仿宋" w:cs="宋体" w:eastAsia="仿宋_GB2312;仿宋"/>
          <w:sz w:val="32"/>
          <w:szCs w:val="32"/>
        </w:rPr>
        <w:t>万元（其中：公务用车购置支出决算为</w:t>
      </w:r>
      <w:bookmarkStart w:id="39" w:name="PO_part3A3B1C1qzAmount4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39"/>
      <w:r>
        <w:rPr>
          <w:rFonts w:ascii="仿宋_GB2312;仿宋" w:hAnsi="仿宋_GB2312;仿宋" w:cs="宋体" w:eastAsia="仿宋_GB2312;仿宋"/>
          <w:sz w:val="32"/>
          <w:szCs w:val="32"/>
        </w:rPr>
        <w:t>万元；公务用车运行费支出决算为</w:t>
      </w:r>
      <w:bookmarkStart w:id="40" w:name="PO_part3A3B1C1qzAmount5"/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49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40"/>
      <w:r>
        <w:rPr>
          <w:rFonts w:ascii="仿宋_GB2312;仿宋" w:hAnsi="仿宋_GB2312;仿宋" w:cs="宋体" w:eastAsia="仿宋_GB2312;仿宋"/>
          <w:sz w:val="32"/>
          <w:szCs w:val="32"/>
        </w:rPr>
        <w:t>万元）；公务接待费支出决算为</w:t>
      </w:r>
      <w:bookmarkStart w:id="41" w:name="PO_part3A3B1C1qzAmount3"/>
      <w:r>
        <w:rPr>
          <w:rFonts w:eastAsia="仿宋_GB2312;仿宋" w:cs="宋体" w:ascii="仿宋_GB2312;仿宋" w:hAnsi="仿宋_GB2312;仿宋"/>
          <w:sz w:val="32"/>
          <w:szCs w:val="32"/>
        </w:rPr>
        <w:t>0.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41"/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bookmarkStart w:id="42" w:name="PO_part3A3B1C1qzPercent3"/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bookmarkEnd w:id="42"/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下一步本部门将在预算编制，预算执行，绩效目标评价中继续优化，不断完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时建议财政部门加强对各部门财务人员预算编制，绩效评价的培训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旅途之间</cp:lastModifiedBy>
  <cp:lastPrinted>2018-10-25T10:57:00Z</cp:lastPrinted>
  <dcterms:modified xsi:type="dcterms:W3CDTF">2023-05-11T14:32:56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