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教育统计专项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4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 w:cs="宋体" w:eastAsia="仿宋_GB2312"/>
          <w:sz w:val="32"/>
          <w:lang w:eastAsia="zh-CN"/>
        </w:rPr>
        <w:t>为保障区教育局正常教育统计工作的顺利进行的区级资金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3]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0.75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75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实我区教育统计工作，区财政局进行资金监管</w:t>
      </w:r>
      <w:r>
        <w:rPr>
          <w:rFonts w:ascii="仿宋_GB2312" w:hAnsi="仿宋_GB2312" w:cs="宋体" w:eastAsia="仿宋_GB2312"/>
          <w:sz w:val="32"/>
          <w:szCs w:val="32"/>
        </w:rPr>
        <w:t>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</w:t>
      </w: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进行监管，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由于此次未完全支付的原因是国库紧张，区财局未完全审批，导致资金未支付完成，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3]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教育统计专项经费</w:t>
      </w:r>
      <w:r>
        <w:rPr>
          <w:rFonts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0.75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75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未完全支付，仅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是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支付完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于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支付，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财局沟通，及时审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eungyinting</cp:lastModifiedBy>
  <cp:lastPrinted>2018-10-25T10:57:00Z</cp:lastPrinted>
  <dcterms:modified xsi:type="dcterms:W3CDTF">2024-03-14T01:42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