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0"/>
          <w:szCs w:val="30"/>
        </w:rPr>
        <w:t>武江区农村污水处理设施运营维护服务项目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孙廷梅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0234860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武江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-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，通过实施</w:t>
      </w:r>
      <w:r>
        <w:rPr>
          <w:rFonts w:ascii="仿宋" w:hAnsi="仿宋" w:cs="仿宋" w:eastAsia="仿宋"/>
          <w:kern w:val="2"/>
          <w:position w:val="0"/>
          <w:sz w:val="32"/>
          <w:sz w:val="32"/>
          <w:szCs w:val="32"/>
          <w:vertAlign w:val="baseline"/>
          <w:lang w:val="en-US" w:eastAsia="zh-CN"/>
        </w:rPr>
        <w:t>武江区村镇生活垃圾和污水处理基础设施整区打包</w:t>
      </w:r>
      <w:r>
        <w:rPr>
          <w:rFonts w:eastAsia="仿宋" w:cs="仿宋" w:ascii="仿宋" w:hAnsi="仿宋"/>
          <w:kern w:val="2"/>
          <w:position w:val="0"/>
          <w:sz w:val="32"/>
          <w:sz w:val="32"/>
          <w:szCs w:val="32"/>
          <w:vertAlign w:val="baseline"/>
          <w:lang w:val="en-US" w:eastAsia="zh-CN"/>
        </w:rPr>
        <w:t>PPP</w:t>
      </w:r>
      <w:r>
        <w:rPr>
          <w:rFonts w:ascii="仿宋" w:hAnsi="仿宋" w:cs="仿宋" w:eastAsia="仿宋"/>
          <w:kern w:val="2"/>
          <w:position w:val="0"/>
          <w:sz w:val="32"/>
          <w:sz w:val="32"/>
          <w:szCs w:val="32"/>
          <w:vertAlign w:val="baseline"/>
          <w:lang w:val="en-US" w:eastAsia="zh-CN"/>
        </w:rPr>
        <w:t>项目、农村人居环境整治项目、西河镇污水处理设备及附属设施采购与安装项目、冲下样板村污水处理设施建设项目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韶关市武江区农村生态治理工程建设项目（龙归镇、重阳镇）、北江流域生态环境系统保护修复工程（武江区江湾镇、西河镇水生态环境综合治理）一期、武江区龙归镇镇村污水处理设施建设项目推进农村生活污水治理，截止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年底武江区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77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个自然村中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16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个已完成农村生活污水治理，完成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7.98%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，其中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7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个纳入城镇污水处理厂，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39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个通过农村生活污水处理设施处理，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个采用污水资源化利用（或自然生态消纳）。为确保已建农村生活污水处理设施能正常运行，我区委托了第三方运维单位对设施站点进行维护管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纳入城市污水处理厂的自然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市污水处理中心负责运维，资源化利用的自然村由村委负责运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的站点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海昂未环保发展有限公司负责运维，剩余自然村由佛山市绿之源环保技术有限公司负责运维。采用第三方运维的自然村由住建局、生态环境局、农业农村局、各镇、国投公司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）开展运维考核，并根据考核结果进行运维付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武江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绩效评价评分表，武江区农村污水处理设施运营维护服务项目绩效自评得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报账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已支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建污水治理设施得到有效管护</w:t>
      </w:r>
    </w:p>
    <w:p>
      <w:pPr>
        <w:pStyle w:val="Normal"/>
        <w:spacing w:lineRule="auto" w:line="360"/>
        <w:ind w:left="1278" w:hanging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村生活污水得到有效治理，人居环境得到进一步改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廷梅</cp:lastModifiedBy>
  <cp:lastPrinted>2018-10-25T10:57:00Z</cp:lastPrinted>
  <dcterms:modified xsi:type="dcterms:W3CDTF">2024-03-29T09:2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