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政府购买服务等补助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曾育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87386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基本情况、实施主要内容、实施程序、项目进展、以及监督情况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西河镇人民政府设置了九大办：党政综合办、人大办、党建工作办、纪检监察办、公共服务办、综合治理办、综合行政执法办、规划建设办和农业农村办。政府购买服务等补助经费由党政办组织实施。政府购买服务等补助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用于聘请政府物业管理公司、聘请村账代理记账人员和劳务派遣人员，用于聘用的劳务派遣人员日常工资、养老保险、医疗保险等发放缴纳等</w:t>
      </w:r>
      <w:r>
        <w:rPr>
          <w:rFonts w:ascii="仿宋_GB2312" w:hAnsi="仿宋_GB2312" w:eastAsia="仿宋_GB2312"/>
          <w:sz w:val="32"/>
          <w:szCs w:val="32"/>
        </w:rPr>
        <w:t>政府购买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程序：资金严格按照规范程序申请、管理、使用，资金支付范围、支付标准、支付进度、支付依据合规合法、与预算相符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19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政府购买服务等补助经费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自评等级好，分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分。按照规定与物业管理公司签订合同，在聘用过程中严把质量关，确保政府正常运转，提高政府工作效率；资金管理方面支出规范但未能做到资金支付及时，主要原因是国库支付中心未及时支付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政府购买服务等补助经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政府购买服务等补助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3619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主要支出：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0293.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南枫物业管理有限公司物业管理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326.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村账代理记账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府购买服务等补助经费资金使用完成后，有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高了我镇的工作效率，规范了管理，营造了良好的办公环境和氛围，确保政府正常且高效运转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购买服务等补助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完成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了政府正常运转，为我镇营造一个更好的经济发展环境，实现可持续发展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萃</cp:lastModifiedBy>
  <cp:lastPrinted>2018-10-25T10:57:00Z</cp:lastPrinted>
  <dcterms:modified xsi:type="dcterms:W3CDTF">2024-03-15T01:34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