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村委会公共服务中心（站）专职人员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韶关市武江区西河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熊芹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420501581</w:t>
      </w:r>
    </w:p>
    <w:p>
      <w:pPr>
        <w:pStyle w:val="Normal"/>
        <w:ind w:firstLine="1280"/>
        <w:jc w:val="both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ind w:firstLine="1280"/>
        <w:jc w:val="both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西河镇设立公共服务中心（站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，目前共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工作人员，其中公务员、事业编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，聘用专职平台工作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。村委会公共服务中心（站）专职人员经费主要用于发放专职人员工资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公共服务中心（站）专职人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经费支出项目绩效自评良好，自评总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目标设置基本做到完整性、合理性；资金管理方面支出规范并做到及时支出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共服务中心（站）专职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际总投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278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全部用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共服务中心（站）专职人员工资发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278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述项目完成后，及时、有效完成公共服务平台日常工作，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确保</w:t>
      </w:r>
      <w:r>
        <w:rPr>
          <w:rFonts w:ascii="仿宋_GB2312;仿宋" w:hAnsi="仿宋_GB2312;仿宋" w:eastAsia="仿宋_GB2312;仿宋"/>
          <w:sz w:val="32"/>
          <w:szCs w:val="32"/>
        </w:rPr>
        <w:t>服务平台功能得到充分的发挥，提高群众办事便利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述项目资金投入使用并完成后，解决了村民办事难的实际问题，产生的可持续影响是长期的，并且得到村民的高度认可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9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萃</cp:lastModifiedBy>
  <cp:lastPrinted>2018-10-25T10:57:00Z</cp:lastPrinted>
  <dcterms:modified xsi:type="dcterms:W3CDTF">2024-03-19T03:13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