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乡镇保障所工作人员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val="en-US" w:eastAsia="zh-CN"/>
        </w:rPr>
        <w:t>韶关市武江区西河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熊芹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34205015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5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西河镇设立乡镇保障所，目前办公室共有工作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，其中公务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，事业编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，聘用乡镇保障所工作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。乡镇保障所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经费主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包含乡镇保障所工作人员经费、城乡居民医疗保险工作经费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上述项目自评得分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自评等级为良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标设置基本做到完整性、合理性；资金管理方面支出规范并做到及时支出；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乡镇保障所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人员经费</w:t>
      </w:r>
      <w:r>
        <w:rPr>
          <w:rFonts w:ascii="仿宋_GB2312" w:hAnsi="仿宋_GB2312" w:cs="仿宋_GB2312" w:eastAsia="仿宋_GB2312"/>
          <w:sz w:val="32"/>
          <w:szCs w:val="32"/>
        </w:rPr>
        <w:t>实际总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858.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858.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全部用于保障所人员工资发放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项目完成后，及时、有效完成乡镇保障所日常工作，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确保各村村民得到更好的医疗保障，享受医疗保障待遇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项目资金投入使用并完成后，解决了村民的实际问题，产生的可持续影响是长期的，并且得到村民的认可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加强资金使用的规范和透明度，确保资金使用的合法性和有效性。制定资金使用的相关制度和规范，加强对资金使用的监督和检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进一步完善乡镇保障所工作人员经费的项目管理和资金绩效管理，确保绩效目标能够如期实现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15T08:45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11716</vt:lpwstr>
  </property>
</Properties>
</file>