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西河镇人民政府设置了九大办：党政综合办、人大办、党建工作办、纪检监察办、公共服务办、综合治理办、综合行政执法办、规划建设办和农业农村办。（韶武西发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[2020]1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号关于印发《西河镇机构改革部门职能配置、内设机构和人员编制调整》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）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按照镇里的统一部署及工作要求，按时按质完成上级的各项工作任务，经分管领导审核，再上报财务部门及财政部门分管领导检查审核，层层把关，压实责任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上报材料完整、及时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.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、报告表真实、准确，并附佐证证明材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所涉及的项目自评工作完成，项目绩效等级为良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绩效监督机制不完善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、加强支出过程监督管理工作，对资金支出应设定针对性的考核标准，让资金支出做到有据可依、有据可评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、提高责任意识，在财政资金的使用过程中，相关人员应做到及时发现风险隐患并予以纠正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确保资金支出实现预期目标，不造成资金浪费，进一步保障财政资金使用的规范化和效益化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萃</cp:lastModifiedBy>
  <dcterms:modified xsi:type="dcterms:W3CDTF">2024-03-13T02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7CE3CC6CC4407BE6E452DB9269C3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