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武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职能：</w:t>
      </w:r>
      <w:r>
        <w:rPr>
          <w:rFonts w:ascii="仿宋_GB2312;仿宋" w:hAnsi="仿宋_GB2312;仿宋" w:eastAsia="仿宋_GB2312;仿宋"/>
          <w:sz w:val="32"/>
          <w:szCs w:val="32"/>
        </w:rPr>
        <w:t>宣传贯彻落实党和国家各项方针政策和法律法规，执行上级的决议、决定。研究决定本乡镇经济建设、政治建设、文化建设、社会建设、生态文明建设和党的建设等方面的重大问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统筹制定并组织实施区域发展重大决策和建设规划，拟订并组织实施经济和产业发展规划和年度计划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统筹负责辖区公共服务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统筹负责辖区综合治理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统筹负责辖区综合行政执法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构设置：西河镇人民政府设置了九大办：党政综合办、人大办、党建工作办、纪检监察办、公共服务办、综合治理办、综合行政执法办、规划建设办和农业农村办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底，西河镇实有公务员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人，参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，机关工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事业编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人，行政退休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，事业退休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。镇聘用人员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，双百社工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，兼职护林员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，劳务派遣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，我镇财政总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40.77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一般公共预算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1.7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政府性基金补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9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上年结转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8.2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，我镇财政总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83.1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中：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2.7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4.5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对个人和家庭的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0.9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其他资本性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8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年末结转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.9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bookmarkStart w:id="1" w:name="PO_part3A1Year1"/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2023 </w:t>
      </w:r>
      <w:bookmarkEnd w:id="1"/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本部门预算</w:t>
      </w:r>
      <w:bookmarkStart w:id="2" w:name="PO_part3A1Amount1"/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编制总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2630.43 </w:t>
      </w:r>
      <w:bookmarkEnd w:id="2"/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</w:t>
      </w:r>
      <w:bookmarkStart w:id="3" w:name="PO_part3A1IncReason1"/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  <w:bookmarkEnd w:id="3"/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其中一般公共预算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626.0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政府性基金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11"/>
          <w:szCs w:val="11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预算</w:t>
      </w:r>
      <w:bookmarkStart w:id="4" w:name="PO_part3A1Amount2"/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编制总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630.43</w:t>
      </w:r>
      <w:r>
        <w:rPr>
          <w:rFonts w:eastAsia="仿宋_GB2312;仿宋" w:cs="仿宋_GB2312;仿宋" w:ascii="仿宋_GB2312;仿宋" w:hAnsi="仿宋_GB2312;仿宋"/>
          <w:sz w:val="11"/>
          <w:szCs w:val="11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其中基本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52.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177.8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贯彻执行上级的各项方针政策，抓好基层党建及脱贫工作，稳定和完善政府各项决策部署，加强农业基础设施建设，改善农业生产条件，确保各项工作目标人武圆满完成。 抓好本镇农业、工业经济、第三产业的发展、安全生产、经济可持续发展等工作，落实计划生育基本国策，社会优生优育，加强农村计划生育奖扶政策的落实到位。 抓好本镇的行政事业单位和村级财务实施统一管理，集中核算，全面监督，负责农村医疗、社会养老保险、卫生整治、脱贫工作、绿化环境等上级交办的其他各项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绩效总目标完成情况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我镇各项业务工作任务圆满完成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，西河镇政府基本支出决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88.9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占部门支出预算</w:t>
      </w:r>
      <w:bookmarkStart w:id="5" w:name="_Hlk103354860"/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1.51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涉及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支出科目，包括</w:t>
      </w:r>
      <w:bookmarkEnd w:id="5"/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般公共服务支出、社会保障和就业支出、卫生健康支出和住房保障支出。具体基本支出科目构成如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所示。</w:t>
      </w:r>
    </w:p>
    <w:p>
      <w:pPr>
        <w:pStyle w:val="Normal"/>
        <w:spacing w:lineRule="auto" w:line="240"/>
        <w:jc w:val="center"/>
        <w:rPr>
          <w:rFonts w:ascii="Times New Roman" w:hAnsi="Times New Roman" w:eastAsia="宋体" w:cs="宋体"/>
          <w:b/>
          <w:b/>
          <w:bCs/>
          <w:color w:val="000000"/>
          <w:sz w:val="24"/>
          <w:szCs w:val="20"/>
          <w:lang w:val="en-US" w:eastAsia="zh-CN"/>
        </w:rPr>
      </w:pPr>
      <w:r>
        <w:rPr>
          <w:rFonts w:ascii="Times New Roman" w:hAnsi="Times New Roman" w:cs="宋体"/>
          <w:b/>
          <w:bCs/>
          <w:color w:val="000000"/>
          <w:sz w:val="24"/>
          <w:szCs w:val="20"/>
          <w:lang w:val="en-US" w:eastAsia="zh-CN"/>
        </w:rPr>
        <w:t>表</w:t>
      </w:r>
      <w:r>
        <w:rPr>
          <w:rFonts w:eastAsia="宋体" w:cs="宋体" w:ascii="Times New Roman" w:hAnsi="Times New Roman"/>
          <w:b/>
          <w:bCs/>
          <w:color w:val="000000"/>
          <w:sz w:val="24"/>
          <w:szCs w:val="20"/>
          <w:lang w:val="en-US" w:eastAsia="zh-CN"/>
        </w:rPr>
        <w:t xml:space="preserve">1-2 </w:t>
      </w:r>
      <w:r>
        <w:rPr>
          <w:rFonts w:ascii="Times New Roman" w:hAnsi="Times New Roman" w:cs="宋体"/>
          <w:b/>
          <w:bCs/>
          <w:color w:val="000000"/>
          <w:sz w:val="24"/>
          <w:szCs w:val="20"/>
          <w:lang w:val="en-US" w:eastAsia="zh-CN"/>
        </w:rPr>
        <w:t>西河镇政府</w:t>
      </w:r>
      <w:r>
        <w:rPr>
          <w:rFonts w:eastAsia="宋体" w:cs="宋体" w:ascii="Times New Roman" w:hAnsi="Times New Roman"/>
          <w:b/>
          <w:bCs/>
          <w:color w:val="000000"/>
          <w:sz w:val="24"/>
          <w:szCs w:val="20"/>
          <w:lang w:val="en-US" w:eastAsia="zh-CN"/>
        </w:rPr>
        <w:t>2023</w:t>
      </w:r>
      <w:r>
        <w:rPr>
          <w:rFonts w:ascii="Times New Roman" w:hAnsi="Times New Roman" w:cs="宋体"/>
          <w:b/>
          <w:bCs/>
          <w:color w:val="000000"/>
          <w:sz w:val="24"/>
          <w:szCs w:val="20"/>
          <w:lang w:val="en-US" w:eastAsia="zh-CN"/>
        </w:rPr>
        <w:t>年度部门基本支出构成（万元）</w:t>
      </w:r>
      <w:r>
        <w:rPr>
          <w:rStyle w:val="FootnoteAnchor"/>
          <w:rFonts w:ascii="Times New Roman" w:hAnsi="Times New Roman" w:cs="宋体"/>
          <w:b/>
          <w:bCs/>
          <w:color w:val="000000"/>
          <w:sz w:val="24"/>
          <w:szCs w:val="20"/>
          <w:lang w:val="en-US" w:eastAsia="zh-CN"/>
        </w:rPr>
        <w:footnoteReference w:id="2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4213"/>
        <w:gridCol w:w="2611"/>
      </w:tblGrid>
      <w:tr>
        <w:trPr>
          <w:tblHeader w:val="true"/>
          <w:trHeight w:val="276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支出科目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基本支出</w:t>
            </w:r>
          </w:p>
        </w:tc>
      </w:tr>
      <w:tr>
        <w:trPr>
          <w:trHeight w:val="276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总计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588.96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小计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162.89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政府办公厅（室）及相关机构事务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104.77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市场监督管理事务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5.12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其他一般公共服务支出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43.00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小计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258.04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行政单位离退休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43.70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26.06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25.52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62.76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死亡抚恤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20.66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卫生健康支出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小计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65.43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其他计划生育事务支出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0.44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行政单位医疗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46.22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事业单位医疗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1.02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其他行政事业单位医疗支出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.17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事业运行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0.40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行政运行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2.58</w:t>
            </w:r>
          </w:p>
        </w:tc>
      </w:tr>
      <w:tr>
        <w:trPr>
          <w:trHeight w:val="48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住房保障支出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住房公积金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olor w:val="000000"/>
                <w:sz w:val="24"/>
                <w:szCs w:val="20"/>
                <w:lang w:val="en-US" w:eastAsia="zh-CN"/>
              </w:rPr>
              <w:t>102.60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，西河镇政府项目支出决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94.1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占部门支出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8.49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涉及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支出科目，包括一般公共服务支出、公共安全支出、文化旅游体育与传媒支出、社会保障和就业支出、卫生健康支出、节能环保支出、农林水支出、灾害防治及应急管理支出和其他支出。具体项目支出科目构成如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-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所示。</w:t>
      </w:r>
    </w:p>
    <w:p>
      <w:pPr>
        <w:pStyle w:val="Normal"/>
        <w:widowControl w:val="false"/>
        <w:spacing w:lineRule="exact" w:line="540"/>
        <w:jc w:val="center"/>
        <w:rPr/>
      </w:pPr>
      <w:r>
        <w:rPr>
          <w:rFonts w:cs="Times New Roman"/>
          <w:b/>
          <w:bCs/>
          <w:sz w:val="24"/>
          <w:szCs w:val="32"/>
        </w:rPr>
        <w:t>表</w:t>
      </w:r>
      <w:r>
        <w:rPr>
          <w:rFonts w:eastAsia="宋体" w:cs="Times New Roman"/>
          <w:b/>
          <w:bCs/>
          <w:sz w:val="24"/>
          <w:szCs w:val="32"/>
        </w:rPr>
        <w:t>1-3</w:t>
      </w:r>
      <w:r>
        <w:rPr>
          <w:rFonts w:cs="Times New Roman"/>
          <w:b/>
          <w:bCs/>
          <w:sz w:val="24"/>
          <w:szCs w:val="32"/>
        </w:rPr>
        <w:t>西河镇政府</w:t>
      </w:r>
      <w:r>
        <w:rPr>
          <w:rFonts w:eastAsia="宋体" w:cs="Times New Roman"/>
          <w:b/>
          <w:bCs/>
          <w:sz w:val="24"/>
          <w:szCs w:val="32"/>
        </w:rPr>
        <w:t>202</w:t>
      </w:r>
      <w:r>
        <w:rPr>
          <w:rFonts w:eastAsia="宋体" w:cs="Times New Roman"/>
          <w:b/>
          <w:bCs/>
          <w:sz w:val="24"/>
          <w:szCs w:val="32"/>
          <w:lang w:val="en-US" w:eastAsia="zh-CN"/>
        </w:rPr>
        <w:t>3</w:t>
      </w:r>
      <w:r>
        <w:rPr>
          <w:rFonts w:cs="Times New Roman"/>
          <w:b/>
          <w:bCs/>
          <w:sz w:val="24"/>
          <w:szCs w:val="32"/>
        </w:rPr>
        <w:t>年度部门</w:t>
      </w:r>
      <w:r>
        <w:rPr>
          <w:rFonts w:cs="Times New Roman"/>
          <w:b/>
          <w:bCs/>
          <w:sz w:val="24"/>
          <w:szCs w:val="32"/>
        </w:rPr>
        <w:t>项目支出构成（万元）</w:t>
      </w:r>
      <w:r>
        <w:rPr>
          <w:rStyle w:val="FootnoteCharacters"/>
          <w:rStyle w:val="FootnoteAnchor"/>
          <w:rFonts w:cs="Times New Roman"/>
          <w:b/>
          <w:sz w:val="24"/>
          <w:szCs w:val="32"/>
        </w:rPr>
        <w:footnoteReference w:id="3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4213"/>
        <w:gridCol w:w="2611"/>
      </w:tblGrid>
      <w:tr>
        <w:trPr>
          <w:tblHeader w:val="true"/>
          <w:trHeight w:val="276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支出科目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项目支出</w:t>
            </w:r>
          </w:p>
        </w:tc>
      </w:tr>
      <w:tr>
        <w:trPr>
          <w:trHeight w:val="276" w:hRule="atLeast"/>
        </w:trPr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总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  <w:lang w:val="en-US" w:eastAsia="zh-CN"/>
              </w:rPr>
              <w:t>994.17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一般公共服务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小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49.00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0"/>
              </w:rPr>
              <w:t>其他人大事务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0.00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0"/>
              </w:rPr>
              <w:t>基本生活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.04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0"/>
              </w:rPr>
              <w:t>其他统计信息事务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.35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其他组织事务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.52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0"/>
              </w:rPr>
              <w:t>其他一般公共服务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.09</w:t>
            </w:r>
          </w:p>
        </w:tc>
      </w:tr>
      <w:tr>
        <w:trPr>
          <w:trHeight w:val="27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</w:rPr>
              <w:t>公共安全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其他公共安全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0.97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文化旅游体育与传媒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小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16.54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群众文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.83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群众体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0.10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其他文化和旅游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6.07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其他体育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.06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0"/>
              </w:rPr>
              <w:t>其他文化旅游体育与传媒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.48</w:t>
            </w:r>
          </w:p>
        </w:tc>
      </w:tr>
      <w:tr>
        <w:trPr>
          <w:trHeight w:val="282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社会保障和就业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小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102.63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0"/>
              </w:rPr>
              <w:t>其他人力资源和社会保障管理事务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.87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其他民政管理事务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79.17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0"/>
              </w:rPr>
              <w:t>其他社会福利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.70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其他残疾人事业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5.85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农村特困人员救助供养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3.04</w:t>
            </w:r>
          </w:p>
        </w:tc>
      </w:tr>
      <w:tr>
        <w:trPr>
          <w:trHeight w:val="27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卫生健康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</w:rPr>
              <w:t>其他公共卫生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0.47</w:t>
            </w:r>
          </w:p>
        </w:tc>
      </w:tr>
      <w:tr>
        <w:trPr>
          <w:trHeight w:val="48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节能环保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农村环境保护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2.72</w:t>
            </w:r>
          </w:p>
        </w:tc>
      </w:tr>
      <w:tr>
        <w:trPr>
          <w:trHeight w:val="276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农林水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小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802.48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其他农业农村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63.37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森林资源管理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3.88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水利工程建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8.84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其他巩固脱贫攻坚成果衔接乡村振兴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28.93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对村民委员会和村党支部的补助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57.72</w:t>
            </w:r>
          </w:p>
        </w:tc>
      </w:tr>
      <w:tr>
        <w:trPr>
          <w:trHeight w:val="28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cs="宋体"/>
                <w:color w:val="000000"/>
                <w:sz w:val="24"/>
                <w:szCs w:val="20"/>
              </w:rPr>
              <w:t>其他农林水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19.74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0"/>
              </w:rPr>
              <w:t>自然资源利用与保护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 xml:space="preserve">29.40 </w:t>
            </w:r>
          </w:p>
        </w:tc>
      </w:tr>
      <w:tr>
        <w:trPr>
          <w:trHeight w:val="72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灾害防治及应急管理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0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其他应急管理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2.83</w:t>
            </w:r>
          </w:p>
        </w:tc>
      </w:tr>
      <w:tr>
        <w:trPr>
          <w:trHeight w:val="48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0"/>
              </w:rPr>
              <w:t>其他支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color w:val="000000"/>
                <w:sz w:val="24"/>
                <w:szCs w:val="20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color w:val="000000"/>
                <w:sz w:val="24"/>
                <w:szCs w:val="20"/>
              </w:rPr>
              <w:t>用于社会福利的彩票公益金支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.47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产出指标完成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完成数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产出指标（总分）达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以上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达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以上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；项目完成质量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受经济形势影响，部分项目开展较缓，但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底，进行的项目基本保质完成；项目成本节约情况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项目经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77.8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项目绩效预算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4.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效益指标完成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各项目经费效益指标自评得分全部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满意度指标完成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各项目经费满意度指标自评得分全部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以上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资金使用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为确保项目顺利实施，我镇认真贯彻落实财政预算管理制度，健全预算管理体系，加大资金统筹力度，提高资金运用的科学性、合理性和预算的约束力，保证财政资金发挥最大效益。措施：一是强化组织领导，完善正常措施；二是完善项目方案，合理分配资金；三是加强资金管理，规范会计核算。四是加强监督指导，确保实效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绩效自评及其他需要说明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部门项目绩效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公经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bookmarkStart w:id="6" w:name="PO_part3A2Year1"/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镇贯彻落实上级有关精神，严格控制“三公经费”支出，取得了良好的效果。具体情况如下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</w:t>
      </w:r>
      <w:bookmarkEnd w:id="6"/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“三公”经费</w:t>
      </w:r>
      <w:bookmarkStart w:id="7" w:name="PO_part3A2Amount1"/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</w:t>
      </w:r>
      <w:bookmarkEnd w:id="7"/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公务用车购置及运行费</w:t>
      </w:r>
      <w:bookmarkStart w:id="8" w:name="PO_part3A2Amount3"/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6.12 </w:t>
      </w:r>
      <w:bookmarkEnd w:id="8"/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公务用车购置费</w:t>
      </w:r>
      <w:bookmarkStart w:id="9" w:name="PO_part3A2Amount4"/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0.00 </w:t>
      </w:r>
      <w:bookmarkEnd w:id="9"/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公务接待费</w:t>
      </w:r>
      <w:bookmarkStart w:id="10" w:name="PO_part3A2Amount6"/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0.26 </w:t>
      </w:r>
      <w:bookmarkEnd w:id="10"/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存在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财政总体实力弱、镇经济基础薄弱；财源收入结构单一，收入来源主要靠上级补助收入，无项目、产业收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财政抵御风险能力差，收支平衡难度大，财政状况比较艰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结构有待调整优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绩效管理质量有待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下一步工作计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细化预算编制工作，认真做好预算的编制。进一步提高预算编制的科学性、严谨性和可控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加强财务管理，严格财务审核。在费用报账支付时，按照预算规定的费用项目和用途及功能性科目进行资金使用审核、列报支付、财务核算，杜绝超支现象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完善资产管理，抓好“三公”经费控制，严格编制政府采购年初预算和计划，规范各类资产的购置审批制度、资产采购制度、资产处置和报废审批制度等，加强单位内部的资产管理工作，进一步细化“三公”经费的管理，合理压缩“三公”经费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对相关人员加强培训，切实提高财政所人员业务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加强单位内部控制制度建设，确保一般公共财政性绩效目标的顺利完成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。</w:t>
      </w:r>
    </w:p>
    <w:sectPr>
      <w:footnotePr>
        <w:numFmt w:val="decimal"/>
      </w:footnote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数据来源：《</w:t>
      </w:r>
      <w:r>
        <w:rPr/>
        <w:t>2022</w:t>
      </w:r>
      <w:r>
        <w:rPr/>
        <w:t>年韶关市武江区西河镇人民政府收入支出决算报表》</w:t>
      </w:r>
    </w:p>
  </w:footnote>
  <w:footnote w:id="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数</w:t>
      </w:r>
      <w:bookmarkStart w:id="11" w:name="_Hlk103416786"/>
      <w:r>
        <w:rPr/>
        <w:t>据来源：《</w:t>
      </w:r>
      <w:bookmarkEnd w:id="11"/>
      <w:r>
        <w:rPr/>
        <w:t>202</w:t>
      </w:r>
      <w:r>
        <w:rPr>
          <w:lang w:val="en-US" w:eastAsia="zh-CN"/>
        </w:rPr>
        <w:t>3</w:t>
      </w:r>
      <w:r>
        <w:rPr/>
        <w:t>年韶关市武江区西河镇人民政府收入支出决算报表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萃</cp:lastModifiedBy>
  <cp:lastPrinted>2018-10-25T10:57:00Z</cp:lastPrinted>
  <dcterms:modified xsi:type="dcterms:W3CDTF">2024-03-25T07:09:52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