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西河镇韶关市武江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罗淞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537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西河镇敬老院为武江区西河镇人民政府下属事业单位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工作人员，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在编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为镇临聘人员；共住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运营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eastAsia="仿宋_GB2312;仿宋"/>
          <w:sz w:val="32"/>
          <w:szCs w:val="32"/>
        </w:rPr>
        <w:t>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自评等级优秀，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运营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敬老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营经费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已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205.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,794.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其中用于人员工资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961.7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支付老人住院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44.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20T02:33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01112EA145D2B5DB83BA984B940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