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 xml:space="preserve">评价类型：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基层妇联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/>
          <w:sz w:val="32"/>
          <w:lang w:eastAsia="zh-CN"/>
        </w:rPr>
        <w:t>西河镇妇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/>
          <w:sz w:val="32"/>
          <w:lang w:eastAsia="zh-CN"/>
        </w:rPr>
        <w:t>周姣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cs="宋体" w:ascii="仿宋_GB2312" w:hAnsi="仿宋_GB2312"/>
          <w:sz w:val="32"/>
          <w:lang w:val="en-US" w:eastAsia="zh-CN"/>
        </w:rPr>
        <w:t>87069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/>
          <w:sz w:val="32"/>
          <w:lang w:val="en-US" w:eastAsia="zh-CN"/>
        </w:rPr>
        <w:t>年</w:t>
      </w:r>
      <w:r>
        <w:rPr>
          <w:rFonts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/>
          <w:sz w:val="32"/>
          <w:lang w:val="en-US" w:eastAsia="zh-CN"/>
        </w:rPr>
        <w:t>月</w:t>
      </w:r>
      <w:r>
        <w:rPr>
          <w:rFonts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/>
          <w:sz w:val="32"/>
          <w:lang w:val="en-US" w:eastAsia="zh-CN"/>
        </w:rPr>
        <w:t>日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西河镇“妇女之家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为广大妇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儿童服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通过举办各类活动，不仅增进了妇女之间的友谊，还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了她们的综合素质和生活品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她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一个交流、学习和休闲的平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让更多妇女感受到社会的关怀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造了关爱、尊重、支持、服务妇女儿童的良好社会氛围，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共同承担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护支持妇女呵护关爱儿童的责任，为妇女儿童筑牢安全安心防护线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项目由镇妇联依法依规组织实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联</w:t>
      </w:r>
      <w:r>
        <w:rPr>
          <w:rFonts w:ascii="仿宋_GB2312" w:hAnsi="仿宋_GB2312" w:cs="仿宋_GB2312" w:eastAsia="仿宋_GB2312"/>
          <w:sz w:val="32"/>
          <w:szCs w:val="32"/>
        </w:rPr>
        <w:t>项目提升工作经费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秀</w:t>
      </w:r>
      <w:r>
        <w:rPr>
          <w:rFonts w:ascii="仿宋_GB2312" w:hAnsi="仿宋_GB2312" w:cs="仿宋_GB2312" w:eastAsia="仿宋_GB2312"/>
          <w:sz w:val="32"/>
          <w:szCs w:val="32"/>
        </w:rPr>
        <w:t>，分数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项目立项做到有据可依，目标设置基本做到完整性、合理性、可衡量性；资金管理方面支出规范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联</w:t>
      </w:r>
      <w:r>
        <w:rPr>
          <w:rFonts w:ascii="仿宋_GB2312" w:hAnsi="仿宋_GB2312" w:cs="仿宋_GB2312" w:eastAsia="仿宋_GB2312"/>
          <w:sz w:val="32"/>
          <w:szCs w:val="32"/>
        </w:rPr>
        <w:t>工作经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主要支出：妇联西河镇妇联购买妇女儿童慰问品</w:t>
      </w:r>
      <w:r>
        <w:rPr>
          <w:rFonts w:eastAsia="仿宋_GB2312" w:cs="仿宋_GB2312" w:ascii="仿宋_GB2312" w:hAnsi="仿宋_GB2312"/>
          <w:sz w:val="32"/>
          <w:szCs w:val="32"/>
        </w:rPr>
        <w:t>1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牌匾、横幅制作费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西河镇妇女儿童之家广告物料制作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一是建立健全了基层妇联组织，妇联干部队伍力量进一步壮大，妇女干部综合素质进一步提高；二是广大妇女干部和群众精神文化生活进一步丰富，家庭建设水平进一步提高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履行维权职能，切实维护妇女儿童合法权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共走访慰问西河镇重点妇女儿童和家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镇村妇联共开展良好家风家教培训活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场，组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人参与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西河镇积极开展“妇女微家”“巾帼文明岗”、“文明家庭”、“最美家庭”、“星级文明户”、乡村振兴“庭院美”示范带和示范户创建等活动，有效推动家风家教和乡村文明建设。目前已有广东省“美丽庭院”马屋村马杰家庭，韶关市“美丽庭院”下坑村林永前家庭，武江区“最美家庭”向阳村邹玉芳家庭及武江区“美丽庭院”家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，“韶关市三八红旗手”周姣霞和“韶关市三八红旗手工作室”张小英工作室，西河镇工作人员谭薇“最美军嫂”等荣誉称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9:5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1A6DC1468466BA164C56F2B31A406_13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