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卫生健康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熊芹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420501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西河镇设立卫生健康办公室，目前办公室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工作人员，其中公务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聘用计生工作人员。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健康工作经费主要内容分三大块：计生工作人员工资、办公室日常运作经费、卫生健康宣传活动经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卫生健康工作经费支出项目绩效自评良，卫生健康工作经费自评总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健康工作经费</w:t>
      </w:r>
      <w:r>
        <w:rPr>
          <w:rFonts w:ascii="仿宋_GB2312" w:hAnsi="仿宋_GB2312" w:cs="仿宋_GB2312" w:eastAsia="仿宋_GB2312"/>
          <w:sz w:val="32"/>
          <w:szCs w:val="32"/>
        </w:rPr>
        <w:t>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8891.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其中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公室日常运作费用（工作人员绩效考核奖励金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无偿献血补贴、广告宣传制作费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残疾人就业保障金）支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813.8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付临聘人员社保及工资支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3077.9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卫生健康项目，致力于提高人民群众的健康水平，减少疾病的发生和传播，优化医疗资源配置，提升医疗服务质量，改善人民生活水平，提高社会福利水平，促进社会文明进步和人类文明进步，增强国家的社会文化软实力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工作经费的投入可以用于提高医疗设施和医疗技术水平，加强疾病预防和控制，提升了社会的整体健康水平，增强社会稳定性和凝聚力。卫生健康工作经费的投入所产生的效益是巨大的，它不仅提升了我们的医疗服务水平，还对环境、经济和社会产生了积极的影响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15T08:4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</Properties>
</file>