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区应急局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tabs>
                <w:tab w:val="clear" w:pos="420"/>
                <w:tab w:val="left" w:pos="1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·</w:t>
            </w: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04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29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67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75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633" w:gutter="0" w:header="0" w:top="121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5T04:39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AF21F659348ED8DA46E3B77175B1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