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R</w:t>
      </w:r>
    </w:p>
    <w:p>
      <w:pPr>
        <w:pStyle w:val="Normal"/>
        <w:spacing w:lineRule="exact" w:line="1000" w:before="312" w:after="312"/>
        <w:ind w:left="958" w:firstLine="480"/>
        <w:rPr>
          <w:rFonts w:ascii="仿宋_GB2312" w:hAnsi="仿宋_GB2312" w:eastAsia="仿宋_GB2312" w:cs="宋体"/>
          <w:sz w:val="28"/>
          <w:szCs w:val="18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28"/>
          <w:szCs w:val="18"/>
        </w:rPr>
        <w:t>武江区综合应急救援大队工作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钟志凌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8927807188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韶关市武江区应急管理局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财政支出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武江区综合应急救援大队由区政府负责组建，以区应急管理局为举办单位登记设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登记类</w:t>
      </w:r>
      <w:r>
        <w:rPr>
          <w:rFonts w:ascii="仿宋_GB2312" w:hAnsi="仿宋_GB2312" w:cs="仿宋_GB2312" w:eastAsia="仿宋_GB2312"/>
          <w:sz w:val="32"/>
          <w:szCs w:val="32"/>
        </w:rPr>
        <w:t>事业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员设置</w:t>
      </w:r>
      <w:r>
        <w:rPr>
          <w:rFonts w:ascii="仿宋_GB2312" w:hAnsi="仿宋_GB2312" w:cs="仿宋_GB2312" w:eastAsia="仿宋_GB2312"/>
          <w:sz w:val="32"/>
          <w:szCs w:val="32"/>
        </w:rPr>
        <w:t>采取</w:t>
      </w:r>
      <w:r>
        <w:rPr>
          <w:rFonts w:eastAsia="仿宋_GB2312" w:cs="仿宋_GB2312" w:ascii="仿宋_GB2312" w:hAnsi="仿宋_GB2312"/>
          <w:sz w:val="32"/>
          <w:szCs w:val="32"/>
        </w:rPr>
        <w:t>50+4</w:t>
      </w:r>
      <w:r>
        <w:rPr>
          <w:rFonts w:ascii="仿宋_GB2312" w:hAnsi="仿宋_GB2312" w:cs="仿宋_GB2312" w:eastAsia="仿宋_GB2312"/>
          <w:sz w:val="32"/>
          <w:szCs w:val="32"/>
        </w:rPr>
        <w:t>的模式，大队设大队长、教导员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专业技术人员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，副大队长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办公室主任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中队长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名，其余为队员。其中大队长、教导员、专业技术人员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由区应急管理局、区消防救援大队在职在编人员担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区综合应急救援大队承担抗洪抢险救灾、地质灾害救援、雨雪冰灾应对、事故灾难救援等综合性应急救援任务，承担辖区城市消防救援任务。其中，一中队以城市消防救援为主体任务，兼顾森林灭火、抗洪抢险、地质灾害等救援任务。二中队以森林防灭火为主体任务，兼顾地质灾害处置和城市消防救援任务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三中队、四中队为综合性应急救援队伍，参与全区森林防火、抗洪抢险、地质灾害、危险化学品事故、安全生产事故的应急救援，兼顾城市消防救援任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在位人员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区综合应急救援大队承担抗洪抢险救灾、地质灾害救援、雨雪冰灾应对、事故灾难救援等综合性应急救援任务，承担辖区城市消防救援任务。其中，一中队以城市消防救援为主体任务，兼顾森林灭火、抗洪抢险、地质灾害等救援任务。二中队以森林防灭火为主体任务，兼顾地质灾害处置和城市消防救援任务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三中队、四中队为综合性应急救援队伍，参与全区森林防火、抗洪抢险、地质灾害、危险化学品事故、安全生产事故的应急救援，兼顾城市消防救援任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在位人员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能完成各种应急抢险任务。自评分数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实际总投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0177.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元，均为本级资金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0177.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全部用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区综合应急救援大队日常运作、队员工资发放等部门运行支出，支付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0177.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全部用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区综合应急救援大队日常运作、队员工资发放等部门运行支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综合救援大队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完成灭火救援任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次；森林消防职业技能比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次；靠前驻防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次；参加各市、区、镇演练任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次；业务技能培训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次；执行救援保障任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次；完成森林防灭火巡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3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公里，发现并有效处置野外用火行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起，有效保障了全区的安全稳定发展和人民群众生命财产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韶关市武江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合应急救援大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420" w:hanging="20"/>
      </w:pPr>
      <w:rPr>
        <w:rFonts w:ascii="宋体" w:hAnsi="宋体" w:eastAsia="宋体" w:cs="宋体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0" w:leader="none"/>
      </w:tabs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宋体" w:hAnsi="宋体" w:eastAsia="宋体" w:cs="宋体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123</cp:lastModifiedBy>
  <cp:lastPrinted>2018-10-25T10:57:00Z</cp:lastPrinted>
  <dcterms:modified xsi:type="dcterms:W3CDTF">2024-03-26T02:59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628B282AE34CFD9764E83E45531E1E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