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区应急局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tabs>
                <w:tab w:val="clear" w:pos="420"/>
                <w:tab w:val="left" w:pos="13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韶关市武江区应急管理局位于武江科创园天紫路演中心三号棚，其中在职在编公务员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、区应急处置中心事业编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。设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书记、局长、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、副局长和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。设有办公室、综合协调股、应急指挥和火灾防治股、应急救援和预案管理股、危险化学品安全监管股、安全生产基础股、物资保障和调查统计股、执法大队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个股室。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落实到位</w:t>
            </w:r>
          </w:p>
        </w:tc>
      </w:tr>
      <w:tr>
        <w:trPr>
          <w:trHeight w:val="104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报送完整及时</w:t>
            </w:r>
          </w:p>
        </w:tc>
      </w:tr>
      <w:tr>
        <w:trPr>
          <w:trHeight w:val="129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信息齐全、报告表填写准确、材料真实</w:t>
            </w:r>
          </w:p>
        </w:tc>
      </w:tr>
      <w:tr>
        <w:trPr>
          <w:trHeight w:val="676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已完成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754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该项目预计投入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7.37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万元，区级安排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万，实际支出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万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633" w:gutter="0" w:header="0" w:top="121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5T02:33:4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AF21F659348ED8DA46E3B77175B1C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