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28"/>
          <w:szCs w:val="18"/>
        </w:rPr>
        <w:t>武江区自然灾害公众责任险保险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郭湘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2809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eastAsia="仿宋_GB231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武江区的地理特点及对气象、自然灾害的预判，为多渠道应对自然灾害风险，充分发挥保险的社会风险管理作用，进一步增强应对自然灾害能力，有效转移灾害风险，减少受灾群众直接财产损失，按武江区全武江区常住人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36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每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的的保费，购买武江区自然灾害公众责任险，保障因灾导致辖区内居民人身伤亡抚慰费用、受灾临时安置费用和紧急救援费用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完成责任险购置进度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保险期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保险期间发生自然灾害导致人员伤亡，每人赔付限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每人医疗费用责任赔付限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达到严重、特别严重的预警级别，救援费用累计责任限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每次事故责任限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每项因灾安置费用责任限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各项指标完整合理，达到预期值，自评分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投入</w:t>
      </w:r>
      <w:r>
        <w:rPr>
          <w:rFonts w:eastAsia="仿宋_GB2312" w:cs="Times New Roman"/>
          <w:sz w:val="32"/>
          <w:szCs w:val="32"/>
        </w:rPr>
        <w:t>37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实际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为本级资金，全部用于支付武江区自然灾害公众责任险保险费用 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按武江区全武江区常住人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36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每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的保费标准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支付部分武江区自然灾害公众责任险保险费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充分发挥保险的社会风险管理作用，进一步增强应对自然灾害能力，有效转移灾害风险，减少受灾群众直接财产损失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eastAsia="仿宋_GB231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按武江区全武江区常住人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36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每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的的保费，购买武江区自然灾害公众责任险，保障因灾导致辖区内居民人身伤亡抚慰费用、受灾临时安置费用和紧急救援费用，申请资金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到位，支付进度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.8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为本级财政困难，未足额安排该项资金。预计受灾群众满意度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以上，达到该项资金减少群众因灾导致财产损失的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ind w:firstLine="640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FZFSK--GBK1-0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style41">
    <w:name w:val="fontstyle41"/>
    <w:basedOn w:val="Style13"/>
    <w:qFormat/>
    <w:rPr>
      <w:rFonts w:ascii="FZFSK--GBK1-0;微软雅黑" w:hAnsi="FZFSK--GBK1-0;微软雅黑" w:eastAsia="FZFSK--GBK1-0;微软雅黑" w:cs="FZFSK--GBK1-0;微软雅黑"/>
      <w:color w:val="000000"/>
      <w:sz w:val="32"/>
      <w:szCs w:val="32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4-03-25T10:20:00Z</cp:lastPrinted>
  <dcterms:modified xsi:type="dcterms:W3CDTF">2024-03-25T08:08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