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韶关市武江区应急管理局位于武江科创园天紫路演中心三号棚，全局现有干部职工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不存在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不存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5T08:0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36A0BA75145B0840AF2F7562A69F7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