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区应急处置中心机房电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郑淑馨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61007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3.22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韶关市武江区应急管理局主要负责应急管理工作，指导全区各镇（街）、各部门应对安全生产类、自然灾害类等突发事件和综合防灾减灾救灾工作；监督管理安全生产综合监督管理和工矿商贸行业安全生产工作；监督检查辖区企业隐患排查治理工作及安全事故调查；建立完善事故灾难和自然灾害分级应对制度，综合协调应急预案衔接工作，组织编制区总体应急预案和安全生产类、自然灾害类专项预案，组织开展预案演练，推动应急避难设施建设；负责消防管理工作，指导消防监督、火灾预防、火灾扑救工作；指导协调森林火灾、水旱灾害、冰冻、台风、地震和地质灾害等防治工作，负责自然灾害综合监测预警工作，指导开展自然灾害综合风险评估工作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在区经侦大队二楼新建应急指挥中心机房，根据区政府用电管理的有关规定，该机房不能使用区政府大院供电线路，为</w:t>
      </w:r>
      <w:r>
        <w:rPr>
          <w:rFonts w:ascii="仿宋_GB2312" w:hAnsi="仿宋_GB2312" w:eastAsia="仿宋_GB2312"/>
          <w:sz w:val="32"/>
          <w:szCs w:val="32"/>
        </w:rPr>
        <w:t>保障机房用电设施正常运转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保证系统同平台设备正常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保障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系统：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台服务器，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台网络设备数据正常使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-1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应急处置中心工作经费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各项指标完整合理，达到预期值，自评分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514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为本级资金</w:t>
      </w:r>
      <w:r>
        <w:rPr>
          <w:rFonts w:eastAsia="仿宋_GB2312"/>
          <w:sz w:val="32"/>
          <w:szCs w:val="32"/>
          <w:lang w:val="en-US" w:eastAsia="zh-CN"/>
        </w:rPr>
        <w:t>95514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应急处置中心机房电费支出 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/>
          <w:sz w:val="32"/>
          <w:szCs w:val="32"/>
          <w:lang w:val="en-US" w:eastAsia="zh-CN"/>
        </w:rPr>
        <w:t>95514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用于</w:t>
      </w:r>
      <w:r>
        <w:rPr>
          <w:rFonts w:ascii="仿宋_GB2312" w:hAnsi="仿宋_GB2312" w:eastAsia="仿宋_GB2312"/>
          <w:sz w:val="32"/>
          <w:szCs w:val="32"/>
        </w:rPr>
        <w:t>保证系统同平台设备正常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保障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系统：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台服务器，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台网络设备数据正常使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保障中心机房用电，保障了我局所有信息化平台及会议系统的稳定运行，对做好应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指挥调度、完成辖区内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余起突发事件应急处置工作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全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服务保障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区人民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做好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防灾减灾和应急处置工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加强应急值守和处置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严格落实领导带班和重要岗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小时值班制度，时刻保持应急状态，确保有突发情况能够第一时间出动、精准高效安全救援，最大限度减少人员伤亡和财产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5T08:3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