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恒大消防站改造项目工程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钟志凌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8927807188</w:t>
        <w:tab/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韶关市武江区应急管理局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财政支出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武江区综合应急救援大队由区政府负责组建，以区应急管理局为举办单位登记设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登记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员设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+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模式，大队设大队长、教导员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专业技术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副大队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办公室主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中队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余为队员。其中大队长、教导员、专业技术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由区应急管理局、区消防救援大队在职在编人员担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综合应急救援大队承担抗洪抢险救灾、地质灾害救援、雨雪冰灾应对、事故灾难救援等综合性应急救援任务，承担辖区城市消防救援任务。其中，一中队以城市消防救援为主体任务，兼顾森林灭火、抗洪抢险、地质灾害等救援任务。二中队以森林防灭火为主体任务，兼顾地质灾害处置和城市消防救援任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中队、四中队为综合性应急救援队伍，参与全区森林防火、抗洪抢险、地质灾害、危险化学品事故、安全生产事故的应急救援，兼顾城市消防救援任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目前在位人员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通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对消防站内的宿舍、办公区域、公共区域内的装修升级改造及生活设施的建设，有效的保障执勤队员的生活需要和文化生活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综合应急救援大队承担抗洪抢险救灾、地质灾害救援、雨雪冰灾应对、事故灾难救援等综合性应急救援任务，承担辖区城市消防救援任务。其中，一中队以城市消防救援为主体任务，兼顾森林灭火、抗洪抢险、地质灾害等救援任务。二中队以森林防灭火为主体任务，兼顾地质灾害处置和城市消防救援任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中队、四中队为综合性应急救援队伍，参与全区森林防火、抗洪抢险、地质灾害、危险化学品事故、安全生产事故的应急救援，兼顾城市消防救援任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目前在位人员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。能完成各种应急抢险任务。自评分数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green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资金实际总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77184.6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均为本级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77184.6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3986.3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支付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用于结算工人工资和结算工程费用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前期已支付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43198.2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资金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3986.3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实际用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财政项目支出。用于支付项目工人工资和结算工程费用等费用，合理合规使用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产生的效益，以及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green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深入贯彻落实《“十四五”国家消防工作规划》和《广东省消防“十四五”规划》等工作的要求，严格落实公共消防基础设施建设，有效打通消防工作最后一公里，实现基层消防力量全覆盖，达到提高基层防范火灾能力，减少各类火灾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事故对公共财产及人民群众生产财产造成的损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韶关市武江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合应急救援大队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Wingdings 2">
    <w:altName w:val="Wingding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三人行</cp:lastModifiedBy>
  <cp:lastPrinted>2018-10-25T10:57:00Z</cp:lastPrinted>
  <dcterms:modified xsi:type="dcterms:W3CDTF">2024-03-27T02:26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179BBB5F5F4EDF8A8C8C4D0B48143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