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3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关市武江区应急管理局位于武江科创园天紫路演中心三号棚，全局现有干部职工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，其中在职在编公务员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、区应急处置中心事业编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。设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书记、局长、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、副局长和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。设有办公室、综合协调股、应急指挥和火灾防治股、应急救援和预案管理股、危险化学品安全监管股、安全生产基础股、物资保障和调查统计股、执法大队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个股室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落实到位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报送完整及时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信息齐全、报告表填写准确、材料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已完成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123</cp:lastModifiedBy>
  <dcterms:modified xsi:type="dcterms:W3CDTF">2024-03-25T09:2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11A0C2A2F418D8B94095C749858E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