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关市武江区应急管理局位于武江科创园天紫路演中心三号棚，全局现有干部职工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123</cp:lastModifiedBy>
  <dcterms:modified xsi:type="dcterms:W3CDTF">2024-03-26T03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11A0C2A2F418D8B94095C749858E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