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武江区</w:t>
      </w:r>
      <w:r>
        <w:rPr>
          <w:rFonts w:eastAsia="仿宋_GB2312" w:cs="宋体" w:ascii="仿宋_GB2312" w:hAnsi="仿宋_GB2312"/>
          <w:b/>
          <w:color w:val="000000"/>
          <w:sz w:val="32"/>
          <w:szCs w:val="32"/>
        </w:rPr>
        <w:t>202</w:t>
      </w:r>
      <w:r>
        <w:rPr>
          <w:rFonts w:eastAsia="仿宋_GB2312" w:cs="宋体" w:ascii="仿宋_GB2312" w:hAnsi="仿宋_GB2312"/>
          <w:b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年度绩效自评工作情况报告（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val="en-US" w:eastAsia="zh-CN"/>
        </w:rPr>
        <w:t>区应急局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tabs>
                <w:tab w:val="clear" w:pos="420"/>
                <w:tab w:val="left" w:pos="132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韶关市武江区应急管理局位于武江科创园天紫路演中心三号棚，其中在职在编公务员</w:t>
            </w: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  <w:t>17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人、区应急处置中心事业编</w:t>
            </w:r>
            <w:r>
              <w:rPr>
                <w:rFonts w:eastAsia="宋体" w:cs="宋体" w:ascii="宋体" w:hAnsi="宋体"/>
                <w:color w:val="000000"/>
                <w:sz w:val="20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人。设有</w:t>
            </w: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名党委书记、局长、</w:t>
            </w: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名党委委员、副局长和</w:t>
            </w: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名党委委员。设有办公室、综合协调股、应急指挥和火灾防治股、应急救援和预案管理股、危险化学品安全监管股、安全生产基础股、物资保障和调查统计股、执法大队等</w:t>
            </w: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  <w:t>8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个股室。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·</w:t>
            </w: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评价工作落实到位，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补助资金发放到位。</w:t>
            </w:r>
          </w:p>
        </w:tc>
      </w:tr>
      <w:tr>
        <w:trPr>
          <w:trHeight w:val="104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材料报送完整及时</w:t>
            </w:r>
          </w:p>
        </w:tc>
      </w:tr>
      <w:tr>
        <w:trPr>
          <w:trHeight w:val="129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信息齐全、报告表填写准确、材料真实</w:t>
            </w:r>
          </w:p>
        </w:tc>
      </w:tr>
      <w:tr>
        <w:trPr>
          <w:trHeight w:val="676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已完成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</w:r>
          </w:p>
        </w:tc>
      </w:tr>
      <w:tr>
        <w:trPr>
          <w:trHeight w:val="754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无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633" w:gutter="0" w:header="0" w:top="1213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Administrator</cp:lastModifiedBy>
  <dcterms:modified xsi:type="dcterms:W3CDTF">2024-03-25T03:09:06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4AF21F659348ED8DA46E3B77175B1C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