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0" w:leader="none"/>
        </w:tabs>
        <w:spacing w:lineRule="exact" w:line="1200"/>
        <w:jc w:val="distribute"/>
        <w:rPr>
          <w:rFonts w:ascii="方正小标宋简体" w:hAnsi="方正小标宋简体" w:eastAsia="方正小标宋简体"/>
          <w:color w:val="FF0000"/>
          <w:sz w:val="72"/>
          <w:szCs w:val="72"/>
        </w:rPr>
      </w:pPr>
      <w:r>
        <w:rPr>
          <w:rFonts w:ascii="方正小标宋简体" w:hAnsi="方正小标宋简体" w:cs="方正小标宋简体" w:eastAsia="方正小标宋简体"/>
          <w:color w:val="FF0000"/>
          <w:sz w:val="72"/>
          <w:szCs w:val="72"/>
        </w:rPr>
        <w:t>韶关市武江区财政局</w:t>
      </w:r>
    </w:p>
    <w:p>
      <w:pPr>
        <w:pStyle w:val="Normal"/>
        <w:spacing w:lineRule="exact" w:line="600"/>
        <w:rPr>
          <w:rFonts w:ascii="仿宋" w:hAnsi="仿宋" w:eastAsia="仿宋" w:cs="仿宋"/>
          <w:b/>
          <w:b/>
          <w:bCs/>
          <w:color w:val="FF0000"/>
          <w:sz w:val="36"/>
          <w:szCs w:val="36"/>
        </w:rPr>
      </w:pPr>
      <w:r>
        <w:rPr>
          <w:rFonts w:eastAsia="仿宋" w:cs="仿宋" w:ascii="仿宋" w:hAnsi="仿宋"/>
          <w:b/>
          <w:bCs/>
          <w:color w:val="FF0000"/>
          <w:sz w:val="36"/>
          <w:szCs w:val="36"/>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37160</wp:posOffset>
                </wp:positionV>
                <wp:extent cx="5756275" cy="0"/>
                <wp:effectExtent l="0" t="12700" r="0" b="12700"/>
                <wp:wrapNone/>
                <wp:docPr id="1" name="直接连接符 2"/>
                <a:graphic xmlns:a="http://schemas.openxmlformats.org/drawingml/2006/main">
                  <a:graphicData uri="http://schemas.microsoft.com/office/word/2010/wordprocessingShape">
                    <wps:wsp>
                      <wps:cNvSpPr/>
                      <wps:spPr>
                        <a:xfrm>
                          <a:off x="0" y="0"/>
                          <a:ext cx="575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10.8pt" to="444.2pt,10.8pt" ID="直接连接符 2" stroked="t" o:allowincell="f" style="position:absolute">
                <v:stroke color="red" weight="25560" joinstyle="miter" endcap="flat"/>
                <v:fill o:detectmouseclick="t" on="false"/>
                <w10:wrap type="none"/>
              </v:line>
            </w:pict>
          </mc:Fallback>
        </mc:AlternateContent>
      </w:r>
    </w:p>
    <w:p>
      <w:pPr>
        <w:pStyle w:val="NoSpacing1"/>
        <w:spacing w:lineRule="exact" w:line="580"/>
        <w:jc w:val="center"/>
        <w:rPr/>
      </w:pPr>
      <w:r>
        <w:rPr>
          <w:rFonts w:ascii="方正小标宋简体" w:hAnsi="方正小标宋简体" w:cs="方正小标宋简体" w:eastAsia="方正小标宋简体"/>
          <w:sz w:val="44"/>
          <w:szCs w:val="44"/>
        </w:rPr>
        <w:t>关于开展</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rPr>
        <w:t>3</w:t>
      </w:r>
      <w:r>
        <w:rPr>
          <w:rFonts w:ascii="方正小标宋简体" w:hAnsi="方正小标宋简体" w:cs="方正小标宋简体" w:eastAsia="方正小标宋简体"/>
          <w:sz w:val="44"/>
          <w:szCs w:val="44"/>
        </w:rPr>
        <w:t>年度区级部门整体支出</w:t>
      </w:r>
    </w:p>
    <w:p>
      <w:pPr>
        <w:pStyle w:val="NoSpacing1"/>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和财政支出项目绩效自评工作的通知</w:t>
      </w:r>
    </w:p>
    <w:p>
      <w:pPr>
        <w:pStyle w:val="Normal"/>
        <w:spacing w:lineRule="exact" w:line="560"/>
        <w:rPr>
          <w:rFonts w:ascii="方正小标宋简体" w:hAnsi="方正小标宋简体" w:eastAsia="仿宋_GB2312" w:cs="方正小标宋简体"/>
          <w:sz w:val="32"/>
          <w:szCs w:val="32"/>
        </w:rPr>
      </w:pPr>
      <w:r>
        <w:rPr>
          <w:rFonts w:eastAsia="仿宋_GB2312" w:cs="方正小标宋简体" w:ascii="方正小标宋简体" w:hAnsi="方正小标宋简体"/>
          <w:sz w:val="32"/>
          <w:szCs w:val="32"/>
        </w:rPr>
      </w:r>
    </w:p>
    <w:p>
      <w:pPr>
        <w:pStyle w:val="Normal"/>
        <w:spacing w:lineRule="exact" w:line="560"/>
        <w:rPr>
          <w:rFonts w:ascii="仿宋_GB2312" w:hAnsi="仿宋_GB2312" w:eastAsia="仿宋_GB2312"/>
          <w:kern w:val="0"/>
          <w:sz w:val="32"/>
          <w:szCs w:val="32"/>
        </w:rPr>
      </w:pPr>
      <w:r>
        <w:rPr>
          <w:rFonts w:ascii="仿宋_GB2312" w:hAnsi="仿宋_GB2312" w:cs="仿宋_GB2312" w:eastAsia="仿宋_GB2312"/>
          <w:kern w:val="0"/>
          <w:sz w:val="32"/>
          <w:szCs w:val="32"/>
        </w:rPr>
        <w:t>各镇（街）、区直各单位：</w:t>
      </w:r>
    </w:p>
    <w:p>
      <w:pPr>
        <w:pStyle w:val="Style14"/>
        <w:widowControl/>
        <w:spacing w:lineRule="exact" w:line="560" w:before="15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根据《中共中央国务院关于全面实施预算绩效管理的意见》以及《中共广东省委 广东省人民政府关于全面实施预算绩效管理的若干意见》的精神，进一步加强我区财政收支管理，强化绩效观念，提高财政资金的使用效率。切实做到“花钱必问效、无效必问责”，现按要求对我区</w:t>
      </w:r>
      <w:r>
        <w:rPr>
          <w:rFonts w:eastAsia="仿宋_GB2312" w:ascii="仿宋_GB2312" w:hAnsi="仿宋_GB2312"/>
          <w:sz w:val="32"/>
          <w:szCs w:val="32"/>
        </w:rPr>
        <w:t>2023</w:t>
      </w:r>
      <w:r>
        <w:rPr>
          <w:rFonts w:ascii="仿宋_GB2312" w:hAnsi="仿宋_GB2312" w:cs="仿宋_GB2312" w:eastAsia="仿宋_GB2312"/>
          <w:sz w:val="32"/>
          <w:szCs w:val="32"/>
        </w:rPr>
        <w:t>年度部门整体支出和项目资金开展绩效自评工作。本次绩效自评，主要是通过对部门整体支出情况、项目的设立情况、资金的使用情况、项目的管理情况、项目绩效目标的设置及完成情况的自我衡量，了解资金使用是否达到预期目标、资金管理是否规范、资金使用是否有效，检验资金支出的效率和效果，分析存在的问题及原因，及时总结经验，反馈整改，</w:t>
      </w:r>
      <w:r>
        <w:rPr>
          <w:rFonts w:ascii="仿宋_GB2312" w:hAnsi="仿宋_GB2312" w:cs="仿宋_GB2312" w:eastAsia="仿宋_GB2312"/>
          <w:kern w:val="2"/>
          <w:sz w:val="32"/>
          <w:szCs w:val="32"/>
        </w:rPr>
        <w:t>不断提升财政资金使用效益和持续影响力。</w:t>
      </w:r>
      <w:r>
        <w:rPr>
          <w:rFonts w:ascii="仿宋_GB2312" w:hAnsi="仿宋_GB2312" w:cs="仿宋_GB2312" w:eastAsia="仿宋_GB2312"/>
          <w:sz w:val="32"/>
          <w:szCs w:val="32"/>
        </w:rPr>
        <w:t>现将有关事项通知如下：</w:t>
      </w:r>
    </w:p>
    <w:p>
      <w:pPr>
        <w:pStyle w:val="Normal"/>
        <w:spacing w:lineRule="exact" w:line="560"/>
        <w:ind w:firstLine="640"/>
        <w:rPr>
          <w:rFonts w:ascii="黑体;SimHei" w:hAnsi="黑体;SimHei" w:eastAsia="黑体;SimHei" w:cs="黑体;SimHei"/>
          <w:bCs/>
          <w:sz w:val="32"/>
          <w:szCs w:val="32"/>
        </w:rPr>
      </w:pPr>
      <w:r>
        <w:rPr>
          <w:rFonts w:ascii="黑体;SimHei" w:hAnsi="黑体;SimHei" w:cs="仿宋_GB2312" w:eastAsia="黑体;SimHei"/>
          <w:bCs/>
          <w:sz w:val="32"/>
          <w:szCs w:val="32"/>
        </w:rPr>
        <w:t>一、</w:t>
      </w:r>
      <w:r>
        <w:rPr>
          <w:rFonts w:ascii="黑体;SimHei" w:hAnsi="黑体;SimHei" w:cs="仿宋_GB2312" w:eastAsia="黑体;SimHei"/>
          <w:bCs/>
          <w:kern w:val="0"/>
          <w:sz w:val="32"/>
          <w:szCs w:val="32"/>
        </w:rPr>
        <w:t>绩效自评范围及评分标准</w:t>
      </w:r>
    </w:p>
    <w:p>
      <w:pPr>
        <w:pStyle w:val="Normal"/>
        <w:spacing w:lineRule="exact" w:line="560"/>
        <w:ind w:firstLine="643"/>
        <w:rPr>
          <w:rFonts w:ascii="楷体_GB2312" w:hAnsi="楷体_GB2312" w:eastAsia="楷体_GB2312"/>
          <w:b/>
          <w:b/>
          <w:sz w:val="32"/>
          <w:szCs w:val="32"/>
        </w:rPr>
      </w:pPr>
      <w:r>
        <w:rPr>
          <w:rFonts w:ascii="楷体_GB2312" w:hAnsi="楷体_GB2312" w:cs="仿宋_GB2312" w:eastAsia="楷体_GB2312"/>
          <w:b/>
          <w:sz w:val="32"/>
          <w:szCs w:val="32"/>
        </w:rPr>
        <w:t>（一）绩效自评范围</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本次绩效自评范围包括：一是</w:t>
      </w:r>
      <w:r>
        <w:rPr>
          <w:rFonts w:ascii="仿宋_GB2312" w:hAnsi="仿宋_GB2312" w:cs="Times New Roman" w:eastAsia="仿宋_GB2312"/>
          <w:color w:val="000000"/>
          <w:sz w:val="32"/>
          <w:szCs w:val="32"/>
        </w:rPr>
        <w:t>十届人大三次会议审议通过的</w:t>
      </w:r>
      <w:r>
        <w:rPr>
          <w:rFonts w:eastAsia="仿宋_GB2312" w:ascii="仿宋_GB2312" w:hAnsi="仿宋_GB2312"/>
          <w:sz w:val="32"/>
          <w:szCs w:val="32"/>
        </w:rPr>
        <w:t>2023</w:t>
      </w:r>
      <w:r>
        <w:rPr>
          <w:rFonts w:ascii="仿宋_GB2312" w:hAnsi="仿宋_GB2312" w:cs="Times New Roman" w:eastAsia="仿宋_GB2312"/>
          <w:color w:val="000000"/>
          <w:sz w:val="32"/>
          <w:szCs w:val="32"/>
        </w:rPr>
        <w:t>年度</w:t>
      </w:r>
      <w:r>
        <w:rPr>
          <w:rFonts w:ascii="仿宋_GB2312" w:hAnsi="仿宋_GB2312" w:cs="仿宋_GB2312" w:eastAsia="仿宋_GB2312"/>
          <w:sz w:val="32"/>
          <w:szCs w:val="32"/>
        </w:rPr>
        <w:t>部门预算中的所有项目资金。二是</w:t>
      </w:r>
      <w:r>
        <w:rPr>
          <w:rFonts w:eastAsia="仿宋_GB2312" w:cs="仿宋_GB2312" w:ascii="仿宋_GB2312" w:hAnsi="仿宋_GB2312"/>
          <w:sz w:val="32"/>
          <w:szCs w:val="32"/>
        </w:rPr>
        <w:t>2023</w:t>
      </w:r>
      <w:r>
        <w:rPr>
          <w:rFonts w:ascii="仿宋_GB2312" w:hAnsi="仿宋_GB2312" w:cs="仿宋_GB2312" w:eastAsia="仿宋_GB2312"/>
          <w:sz w:val="32"/>
          <w:szCs w:val="32"/>
        </w:rPr>
        <w:t>年度</w:t>
      </w:r>
      <w:r>
        <w:rPr>
          <w:rFonts w:ascii="仿宋_GB2312" w:hAnsi="仿宋_GB2312" w:cs="仿宋_GB2312" w:eastAsia="仿宋_GB2312"/>
          <w:b/>
          <w:bCs/>
          <w:sz w:val="32"/>
          <w:szCs w:val="32"/>
        </w:rPr>
        <w:t>区级追加</w:t>
      </w:r>
      <w:r>
        <w:rPr>
          <w:rFonts w:ascii="仿宋_GB2312" w:hAnsi="仿宋_GB2312" w:cs="仿宋_GB2312" w:eastAsia="仿宋_GB2312"/>
          <w:sz w:val="32"/>
          <w:szCs w:val="32"/>
        </w:rPr>
        <w:t>的所有项目资金。以上资金均不含工资、公用经费、车辆经费。</w:t>
      </w:r>
      <w:r>
        <w:rPr>
          <w:rFonts w:ascii="仿宋_GB2312" w:hAnsi="仿宋_GB2312" w:cs="仿宋_GB2312" w:eastAsia="仿宋_GB2312"/>
          <w:color w:val="000000"/>
          <w:sz w:val="32"/>
          <w:szCs w:val="32"/>
        </w:rPr>
        <w:t>三是</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度本单位整体支出情况、整体绩效目标完成情况等。以上绩效自评均</w:t>
      </w:r>
      <w:r>
        <w:rPr>
          <w:rFonts w:ascii="仿宋_GB2312" w:hAnsi="仿宋_GB2312" w:cs="仿宋_GB2312" w:eastAsia="仿宋_GB2312"/>
          <w:sz w:val="32"/>
          <w:szCs w:val="32"/>
        </w:rPr>
        <w:t>以</w:t>
      </w:r>
      <w:r>
        <w:rPr>
          <w:rFonts w:eastAsia="仿宋_GB2312" w:ascii="仿宋_GB2312" w:hAnsi="仿宋_GB2312"/>
          <w:sz w:val="32"/>
          <w:szCs w:val="32"/>
        </w:rPr>
        <w:t>2023</w:t>
      </w:r>
      <w:r>
        <w:rPr>
          <w:rFonts w:ascii="仿宋_GB2312" w:hAnsi="仿宋_GB2312" w:cs="仿宋_GB2312" w:eastAsia="仿宋_GB2312"/>
          <w:sz w:val="32"/>
          <w:szCs w:val="32"/>
        </w:rPr>
        <w:t>年</w:t>
      </w:r>
      <w:r>
        <w:rPr>
          <w:rFonts w:eastAsia="仿宋_GB2312" w:ascii="仿宋_GB2312" w:hAnsi="仿宋_GB2312"/>
          <w:sz w:val="32"/>
          <w:szCs w:val="32"/>
        </w:rPr>
        <w:t>12</w:t>
      </w:r>
      <w:r>
        <w:rPr>
          <w:rFonts w:ascii="仿宋_GB2312" w:hAnsi="仿宋_GB2312" w:cs="仿宋_GB2312" w:eastAsia="仿宋_GB2312"/>
          <w:sz w:val="32"/>
          <w:szCs w:val="32"/>
        </w:rPr>
        <w:t>月</w:t>
      </w:r>
      <w:r>
        <w:rPr>
          <w:rFonts w:eastAsia="仿宋_GB2312" w:ascii="仿宋_GB2312" w:hAnsi="仿宋_GB2312"/>
          <w:sz w:val="32"/>
          <w:szCs w:val="32"/>
        </w:rPr>
        <w:t>31</w:t>
      </w:r>
      <w:r>
        <w:rPr>
          <w:rFonts w:ascii="仿宋_GB2312" w:hAnsi="仿宋_GB2312" w:cs="仿宋_GB2312" w:eastAsia="仿宋_GB2312"/>
          <w:sz w:val="32"/>
          <w:szCs w:val="32"/>
        </w:rPr>
        <w:t>日为评价基准日。</w:t>
      </w:r>
    </w:p>
    <w:p>
      <w:pPr>
        <w:pStyle w:val="Normal"/>
        <w:spacing w:lineRule="exact" w:line="560"/>
        <w:ind w:firstLine="643"/>
        <w:rPr>
          <w:rFonts w:ascii="楷体_GB2312" w:hAnsi="楷体_GB2312" w:eastAsia="楷体_GB2312"/>
          <w:b/>
          <w:b/>
          <w:sz w:val="32"/>
          <w:szCs w:val="32"/>
        </w:rPr>
      </w:pPr>
      <w:r>
        <w:rPr>
          <w:rFonts w:ascii="楷体_GB2312" w:hAnsi="楷体_GB2312" w:cs="仿宋_GB2312" w:eastAsia="楷体_GB2312"/>
          <w:b/>
          <w:sz w:val="32"/>
          <w:szCs w:val="32"/>
        </w:rPr>
        <w:t>（二）评分标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仿宋_GB2312" w:eastAsia="仿宋_GB2312"/>
          <w:sz w:val="32"/>
          <w:szCs w:val="32"/>
        </w:rPr>
        <w:t>前期工作情况：主要包括前期研究、目标设置（指目标完整性、科学性、可衡量性）和保障机制（指组织机构、制度措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仿宋_GB2312" w:eastAsia="仿宋_GB2312"/>
          <w:sz w:val="32"/>
          <w:szCs w:val="32"/>
        </w:rPr>
        <w:t>实施过程：主要考察资金管理（指资金到位、资金支付、财务合规性）的及时性和规范性、项目管理（指实施程序、项目监管）的合规性。</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cs="仿宋_GB2312" w:eastAsia="仿宋_GB2312"/>
          <w:sz w:val="32"/>
          <w:szCs w:val="32"/>
        </w:rPr>
        <w:t>项目绩效情况：主要考察项目的产出指标（成本、时效、质量、数量等指标）、效益指标（社会、经济、环境的效益以及带来的可持续影响）、满意度指标。</w:t>
      </w:r>
    </w:p>
    <w:p>
      <w:pPr>
        <w:pStyle w:val="Normal"/>
        <w:spacing w:lineRule="exact" w:line="560"/>
        <w:ind w:firstLine="640"/>
        <w:rPr>
          <w:rFonts w:ascii="黑体;SimHei" w:hAnsi="黑体;SimHei" w:eastAsia="黑体;SimHei" w:cs="黑体;SimHei"/>
          <w:bCs/>
          <w:sz w:val="32"/>
          <w:szCs w:val="32"/>
        </w:rPr>
      </w:pPr>
      <w:r>
        <w:rPr>
          <w:rFonts w:ascii="黑体;SimHei" w:hAnsi="黑体;SimHei" w:cs="仿宋_GB2312" w:eastAsia="黑体;SimHei"/>
          <w:bCs/>
          <w:sz w:val="32"/>
          <w:szCs w:val="32"/>
        </w:rPr>
        <w:t>二、报送资料及时间：</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各预算单位应将加盖单位公章后的纸质自评材料及电子文档（除个别佐证材料无法提供电子数据的资料外）于</w:t>
      </w:r>
      <w:r>
        <w:rPr>
          <w:rFonts w:eastAsia="仿宋_GB2312" w:ascii="仿宋_GB2312" w:hAnsi="仿宋_GB2312"/>
          <w:sz w:val="32"/>
          <w:szCs w:val="32"/>
        </w:rPr>
        <w:t>2024</w:t>
      </w:r>
      <w:r>
        <w:rPr>
          <w:rFonts w:ascii="仿宋_GB2312" w:hAnsi="仿宋_GB2312" w:cs="仿宋_GB2312" w:eastAsia="仿宋_GB2312"/>
          <w:sz w:val="32"/>
          <w:szCs w:val="32"/>
        </w:rPr>
        <w:t>年</w:t>
      </w:r>
      <w:r>
        <w:rPr>
          <w:rFonts w:eastAsia="仿宋_GB2312" w:ascii="仿宋_GB2312" w:hAnsi="仿宋_GB2312"/>
          <w:sz w:val="32"/>
          <w:szCs w:val="32"/>
        </w:rPr>
        <w:t>3</w:t>
      </w:r>
      <w:r>
        <w:rPr>
          <w:rFonts w:ascii="仿宋_GB2312" w:hAnsi="仿宋_GB2312" w:cs="仿宋_GB2312" w:eastAsia="仿宋_GB2312"/>
          <w:sz w:val="32"/>
          <w:szCs w:val="32"/>
        </w:rPr>
        <w:t>月</w:t>
      </w:r>
      <w:r>
        <w:rPr>
          <w:rFonts w:eastAsia="仿宋_GB2312" w:ascii="仿宋_GB2312" w:hAnsi="仿宋_GB2312"/>
          <w:sz w:val="32"/>
          <w:szCs w:val="32"/>
        </w:rPr>
        <w:t>28</w:t>
      </w:r>
      <w:r>
        <w:rPr>
          <w:rFonts w:ascii="仿宋_GB2312" w:hAnsi="仿宋_GB2312" w:cs="仿宋_GB2312" w:eastAsia="仿宋_GB2312"/>
          <w:sz w:val="32"/>
          <w:szCs w:val="32"/>
        </w:rPr>
        <w:t>日前报送区财政局绩效管理股，电子文档发送至政务微信或通过移动设备拷贝。需报送的自评材料包括：</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武江区</w:t>
      </w:r>
      <w:r>
        <w:rPr>
          <w:rFonts w:eastAsia="仿宋_GB2312" w:cs="仿宋_GB2312" w:ascii="仿宋_GB2312" w:hAnsi="仿宋_GB2312"/>
          <w:sz w:val="32"/>
          <w:szCs w:val="32"/>
        </w:rPr>
        <w:t>2023</w:t>
      </w:r>
      <w:r>
        <w:rPr>
          <w:rFonts w:ascii="仿宋_GB2312" w:hAnsi="仿宋_GB2312" w:cs="仿宋_GB2312" w:eastAsia="仿宋_GB2312"/>
          <w:sz w:val="32"/>
          <w:szCs w:val="32"/>
        </w:rPr>
        <w:t>年度绩效自评项目目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武江区</w:t>
      </w:r>
      <w:r>
        <w:rPr>
          <w:rFonts w:eastAsia="仿宋_GB2312" w:cs="仿宋_GB2312" w:ascii="仿宋_GB2312" w:hAnsi="仿宋_GB2312"/>
          <w:sz w:val="32"/>
          <w:szCs w:val="32"/>
        </w:rPr>
        <w:t>2023</w:t>
      </w:r>
      <w:r>
        <w:rPr>
          <w:rFonts w:ascii="仿宋_GB2312" w:hAnsi="仿宋_GB2312" w:cs="仿宋_GB2312" w:eastAsia="仿宋_GB2312"/>
          <w:sz w:val="32"/>
          <w:szCs w:val="32"/>
        </w:rPr>
        <w:t>年度绩效自评基础信息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武江区</w:t>
      </w:r>
      <w:r>
        <w:rPr>
          <w:rFonts w:eastAsia="仿宋_GB2312" w:cs="仿宋_GB2312" w:ascii="仿宋_GB2312" w:hAnsi="仿宋_GB2312"/>
          <w:sz w:val="32"/>
          <w:szCs w:val="32"/>
        </w:rPr>
        <w:t>2023</w:t>
      </w:r>
      <w:r>
        <w:rPr>
          <w:rFonts w:ascii="仿宋_GB2312" w:hAnsi="仿宋_GB2312" w:cs="仿宋_GB2312" w:eastAsia="仿宋_GB2312"/>
          <w:sz w:val="32"/>
          <w:szCs w:val="32"/>
        </w:rPr>
        <w:t>年度绩效评价评分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武江区</w:t>
      </w:r>
      <w:r>
        <w:rPr>
          <w:rFonts w:eastAsia="仿宋_GB2312" w:cs="仿宋_GB2312" w:ascii="仿宋_GB2312" w:hAnsi="仿宋_GB2312"/>
          <w:sz w:val="32"/>
          <w:szCs w:val="32"/>
        </w:rPr>
        <w:t>2023</w:t>
      </w:r>
      <w:r>
        <w:rPr>
          <w:rFonts w:ascii="仿宋_GB2312" w:hAnsi="仿宋_GB2312" w:cs="仿宋_GB2312" w:eastAsia="仿宋_GB2312"/>
          <w:sz w:val="32"/>
          <w:szCs w:val="32"/>
        </w:rPr>
        <w:t>年度财政项目支出明细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武江区</w:t>
      </w:r>
      <w:r>
        <w:rPr>
          <w:rFonts w:eastAsia="仿宋_GB2312" w:cs="仿宋_GB2312" w:ascii="仿宋_GB2312" w:hAnsi="仿宋_GB2312"/>
          <w:sz w:val="32"/>
          <w:szCs w:val="32"/>
        </w:rPr>
        <w:t>2023</w:t>
      </w:r>
      <w:r>
        <w:rPr>
          <w:rFonts w:ascii="仿宋_GB2312" w:hAnsi="仿宋_GB2312" w:cs="仿宋_GB2312" w:eastAsia="仿宋_GB2312"/>
          <w:sz w:val="32"/>
          <w:szCs w:val="32"/>
        </w:rPr>
        <w:t>年度绩效自评工作情况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武江区</w:t>
      </w:r>
      <w:r>
        <w:rPr>
          <w:rFonts w:eastAsia="仿宋_GB2312" w:cs="仿宋_GB2312" w:ascii="仿宋_GB2312" w:hAnsi="仿宋_GB2312"/>
          <w:sz w:val="32"/>
          <w:szCs w:val="32"/>
        </w:rPr>
        <w:t>2023</w:t>
      </w:r>
      <w:r>
        <w:rPr>
          <w:rFonts w:ascii="仿宋_GB2312" w:hAnsi="仿宋_GB2312" w:cs="仿宋_GB2312" w:eastAsia="仿宋_GB2312"/>
          <w:sz w:val="32"/>
          <w:szCs w:val="32"/>
        </w:rPr>
        <w:t>年度绩效自评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武江区</w:t>
      </w:r>
      <w:r>
        <w:rPr>
          <w:rFonts w:eastAsia="仿宋_GB2312" w:cs="仿宋_GB2312" w:ascii="仿宋_GB2312" w:hAnsi="仿宋_GB2312"/>
          <w:sz w:val="32"/>
          <w:szCs w:val="32"/>
        </w:rPr>
        <w:t>2023</w:t>
      </w:r>
      <w:r>
        <w:rPr>
          <w:rFonts w:ascii="仿宋_GB2312" w:hAnsi="仿宋_GB2312" w:cs="仿宋_GB2312" w:eastAsia="仿宋_GB2312"/>
          <w:sz w:val="32"/>
          <w:szCs w:val="32"/>
        </w:rPr>
        <w:t>年度部门整体支出绩效评价考核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武江区</w:t>
      </w:r>
      <w:r>
        <w:rPr>
          <w:rFonts w:eastAsia="仿宋_GB2312" w:cs="仿宋_GB2312" w:ascii="仿宋_GB2312" w:hAnsi="仿宋_GB2312"/>
          <w:sz w:val="32"/>
          <w:szCs w:val="32"/>
        </w:rPr>
        <w:t>2023</w:t>
      </w:r>
      <w:r>
        <w:rPr>
          <w:rFonts w:ascii="仿宋_GB2312" w:hAnsi="仿宋_GB2312" w:cs="仿宋_GB2312" w:eastAsia="仿宋_GB2312"/>
          <w:sz w:val="32"/>
          <w:szCs w:val="32"/>
        </w:rPr>
        <w:t>年度部门整体支出绩效自评报告</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佐证材料分两类：第一类包括项目申报立项的文件资料、项目调整的文件资料、资金管理办法及项目组织实施有关管理规定、资金支出总账。第二类包括评价绩效指标相关的数据、资料及其他和绩效指标评分相关的佐证资料（所有佐证资料以电子文档形式打包压缩后发送至政务微信或通过移动设备拷贝至财政局绩效管理股）。</w:t>
      </w:r>
    </w:p>
    <w:p>
      <w:pPr>
        <w:pStyle w:val="Normal"/>
        <w:spacing w:lineRule="exact" w:line="560"/>
        <w:ind w:firstLine="640"/>
        <w:rPr>
          <w:rFonts w:ascii="黑体;SimHei" w:hAnsi="黑体;SimHei" w:eastAsia="黑体;SimHei" w:cs="黑体;SimHei"/>
          <w:bCs/>
          <w:sz w:val="32"/>
          <w:szCs w:val="32"/>
        </w:rPr>
      </w:pPr>
      <w:r>
        <w:rPr>
          <w:rFonts w:ascii="黑体;SimHei" w:hAnsi="黑体;SimHei" w:cs="仿宋_GB2312" w:eastAsia="黑体;SimHei"/>
          <w:bCs/>
          <w:sz w:val="32"/>
          <w:szCs w:val="32"/>
        </w:rPr>
        <w:t>三、工作要求</w:t>
      </w:r>
    </w:p>
    <w:p>
      <w:pPr>
        <w:pStyle w:val="Normal"/>
        <w:spacing w:lineRule="exact" w:line="560"/>
        <w:ind w:firstLine="643"/>
        <w:rPr>
          <w:rFonts w:ascii="仿宋_GB2312" w:hAnsi="仿宋_GB2312" w:eastAsia="仿宋_GB2312"/>
          <w:sz w:val="32"/>
          <w:szCs w:val="32"/>
        </w:rPr>
      </w:pPr>
      <w:r>
        <w:rPr>
          <w:rFonts w:ascii="楷体_GB2312" w:hAnsi="楷体_GB2312" w:cs="仿宋_GB2312" w:eastAsia="楷体_GB2312"/>
          <w:b/>
          <w:sz w:val="32"/>
          <w:szCs w:val="32"/>
        </w:rPr>
        <w:t>（一）提高认识，落实责任。</w:t>
      </w:r>
      <w:r>
        <w:rPr>
          <w:rFonts w:ascii="仿宋_GB2312" w:hAnsi="仿宋_GB2312" w:cs="仿宋_GB2312" w:eastAsia="仿宋_GB2312"/>
          <w:sz w:val="32"/>
          <w:szCs w:val="32"/>
        </w:rPr>
        <w:t>被评价单位作为直接责任主体，必须切实提高认识，加强统一组织和领导，严格落实管理责任，高效高质量完成本单位的自评工作任务，并对所报送自评材料的真实性、准确性和完整性负责。</w:t>
      </w:r>
    </w:p>
    <w:p>
      <w:pPr>
        <w:pStyle w:val="Normal"/>
        <w:spacing w:lineRule="exact" w:line="560"/>
        <w:ind w:firstLine="643"/>
        <w:rPr>
          <w:rFonts w:ascii="仿宋_GB2312" w:hAnsi="仿宋_GB2312" w:eastAsia="仿宋_GB2312"/>
          <w:sz w:val="32"/>
          <w:szCs w:val="32"/>
        </w:rPr>
      </w:pPr>
      <w:r>
        <w:rPr>
          <w:rFonts w:ascii="楷体_GB2312" w:hAnsi="楷体_GB2312" w:cs="仿宋_GB2312" w:eastAsia="楷体_GB2312"/>
          <w:b/>
          <w:sz w:val="32"/>
          <w:szCs w:val="32"/>
        </w:rPr>
        <w:t>（二）规范自评，确保质量。</w:t>
      </w:r>
      <w:r>
        <w:rPr>
          <w:rFonts w:ascii="仿宋_GB2312" w:hAnsi="仿宋_GB2312" w:cs="仿宋_GB2312" w:eastAsia="仿宋_GB2312"/>
          <w:sz w:val="32"/>
          <w:szCs w:val="32"/>
        </w:rPr>
        <w:t>各单位要把握重点和原则，认真收集整理评价基础数据及佐证材料，客观填列相关报表，并根据自评结果，参照提纲撰写自评报告，保质保量完成本单位整体支出和项目绩效自评工作，坚决杜绝虚报、错报、漏报、瞒报等弄虚作假现象。</w:t>
      </w:r>
    </w:p>
    <w:p>
      <w:pPr>
        <w:pStyle w:val="Normal"/>
        <w:spacing w:lineRule="exact" w:line="560"/>
        <w:ind w:firstLine="643"/>
        <w:rPr>
          <w:rFonts w:ascii="仿宋_GB2312" w:hAnsi="仿宋_GB2312" w:eastAsia="仿宋_GB2312" w:cs="仿宋_GB2312"/>
          <w:b/>
          <w:b/>
          <w:sz w:val="32"/>
          <w:szCs w:val="32"/>
        </w:rPr>
      </w:pPr>
      <w:r>
        <w:rPr>
          <w:rFonts w:ascii="楷体_GB2312" w:hAnsi="楷体_GB2312" w:cs="仿宋_GB2312" w:eastAsia="楷体_GB2312"/>
          <w:b/>
          <w:sz w:val="32"/>
          <w:szCs w:val="32"/>
        </w:rPr>
        <w:t>（三）强化落实，按时完成。</w:t>
      </w:r>
      <w:r>
        <w:rPr>
          <w:rFonts w:ascii="仿宋_GB2312" w:hAnsi="仿宋_GB2312" w:cs="仿宋_GB2312" w:eastAsia="仿宋_GB2312"/>
          <w:sz w:val="32"/>
          <w:szCs w:val="32"/>
        </w:rPr>
        <w:t>各项目单位须及时组织人员，认真完成本次评价工作（若一个大项目包含若干子项目，要及时通知子项目用款单位进行自评并上报，上级主管部门对其上报资料进行审核汇总，最后形成总的自评材料）。</w:t>
      </w:r>
      <w:r>
        <w:rPr>
          <w:rFonts w:ascii="仿宋_GB2312" w:hAnsi="仿宋_GB2312" w:cs="仿宋_GB2312" w:eastAsia="仿宋_GB2312"/>
          <w:b/>
          <w:sz w:val="32"/>
          <w:szCs w:val="32"/>
        </w:rPr>
        <w:t>未按时完成绩效自评工作的单位将全区通报，并计入该单位</w:t>
      </w:r>
      <w:r>
        <w:rPr>
          <w:rFonts w:eastAsia="仿宋_GB2312" w:cs="仿宋_GB2312" w:ascii="仿宋_GB2312" w:hAnsi="仿宋_GB2312"/>
          <w:b/>
          <w:sz w:val="32"/>
          <w:szCs w:val="32"/>
        </w:rPr>
        <w:t>2024</w:t>
      </w:r>
      <w:r>
        <w:rPr>
          <w:rFonts w:ascii="仿宋_GB2312" w:hAnsi="仿宋_GB2312" w:cs="仿宋_GB2312" w:eastAsia="仿宋_GB2312"/>
          <w:b/>
          <w:sz w:val="32"/>
          <w:szCs w:val="32"/>
        </w:rPr>
        <w:t>年度绩效考核扣分事项。</w:t>
      </w:r>
      <w:r>
        <w:rPr>
          <w:rFonts w:ascii="仿宋_GB2312" w:hAnsi="仿宋_GB2312" w:cs="仿宋_GB2312" w:eastAsia="仿宋_GB2312"/>
          <w:sz w:val="32"/>
          <w:szCs w:val="32"/>
        </w:rPr>
        <w:t>区财政局将于绩效自评工作结束后对部分重点项目或预算单位现场核查或聘请中介进行重点评价（具体时间安排另行通知），请各单位按时完成自评，并按要求配合做好现场核查的准备工作。</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项目单位在组织实施自评工作过程中遇有问题，请及时与区财政局绩效管理股联系。</w:t>
      </w:r>
    </w:p>
    <w:p>
      <w:pPr>
        <w:pStyle w:val="Normal"/>
        <w:spacing w:lineRule="exact" w:line="560"/>
        <w:ind w:firstLine="640"/>
        <w:rPr/>
      </w:pPr>
      <w:r>
        <w:rPr>
          <w:rFonts w:ascii="仿宋_GB2312" w:hAnsi="仿宋_GB2312" w:cs="仿宋_GB2312" w:eastAsia="仿宋_GB2312"/>
          <w:sz w:val="32"/>
          <w:szCs w:val="32"/>
        </w:rPr>
        <w:t>联系人：杨延松、简玉珍 联系电话：</w:t>
      </w:r>
      <w:r>
        <w:rPr>
          <w:rFonts w:eastAsia="仿宋_GB2312" w:ascii="仿宋_GB2312" w:hAnsi="仿宋_GB2312"/>
          <w:sz w:val="32"/>
          <w:szCs w:val="32"/>
        </w:rPr>
        <w:t>6111698</w:t>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ind w:firstLine="640"/>
        <w:rPr>
          <w:rFonts w:ascii="仿宋_GB2312" w:hAnsi="仿宋_GB2312" w:eastAsia="仿宋_GB2312"/>
          <w:sz w:val="32"/>
          <w:szCs w:val="32"/>
        </w:rPr>
      </w:pPr>
      <w:r>
        <w:rPr>
          <w:rFonts w:cs="仿宋_GB2312" w:eastAsia="仿宋_GB2312"/>
          <w:sz w:val="32"/>
          <w:szCs w:val="32"/>
        </w:rPr>
        <w:t>附件：</w:t>
      </w:r>
      <w:r>
        <w:rPr>
          <w:rFonts w:eastAsia="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武江区</w:t>
      </w:r>
      <w:r>
        <w:rPr>
          <w:rFonts w:eastAsia="仿宋_GB2312" w:ascii="仿宋_GB2312" w:hAnsi="仿宋_GB2312"/>
          <w:sz w:val="32"/>
          <w:szCs w:val="32"/>
        </w:rPr>
        <w:t>2023</w:t>
      </w:r>
      <w:r>
        <w:rPr>
          <w:rFonts w:ascii="仿宋_GB2312" w:hAnsi="仿宋_GB2312" w:cs="仿宋_GB2312" w:eastAsia="仿宋_GB2312"/>
          <w:sz w:val="32"/>
          <w:szCs w:val="32"/>
        </w:rPr>
        <w:t>年度绩效自评项目目录</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武江区</w:t>
      </w:r>
      <w:r>
        <w:rPr>
          <w:rFonts w:eastAsia="仿宋_GB2312" w:ascii="仿宋_GB2312" w:hAnsi="仿宋_GB2312"/>
          <w:sz w:val="32"/>
          <w:szCs w:val="32"/>
        </w:rPr>
        <w:t>2023</w:t>
      </w:r>
      <w:r>
        <w:rPr>
          <w:rFonts w:ascii="仿宋_GB2312" w:hAnsi="仿宋_GB2312" w:cs="仿宋_GB2312" w:eastAsia="仿宋_GB2312"/>
          <w:sz w:val="32"/>
          <w:szCs w:val="32"/>
        </w:rPr>
        <w:t>年度绩效自评基础信息表</w:t>
      </w:r>
    </w:p>
    <w:p>
      <w:pPr>
        <w:pStyle w:val="Normal"/>
        <w:spacing w:lineRule="exact" w:line="560"/>
        <w:ind w:firstLine="1600"/>
        <w:rPr/>
      </w:pPr>
      <w:r>
        <w:rPr>
          <w:rFonts w:eastAsia="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武江区</w:t>
      </w:r>
      <w:r>
        <w:rPr>
          <w:rFonts w:eastAsia="仿宋_GB2312" w:ascii="仿宋_GB2312" w:hAnsi="仿宋_GB2312"/>
          <w:sz w:val="32"/>
          <w:szCs w:val="32"/>
        </w:rPr>
        <w:t>2023</w:t>
      </w:r>
      <w:r>
        <w:rPr>
          <w:rFonts w:ascii="仿宋_GB2312" w:hAnsi="仿宋_GB2312" w:cs="仿宋_GB2312" w:eastAsia="仿宋_GB2312"/>
          <w:sz w:val="32"/>
          <w:szCs w:val="32"/>
        </w:rPr>
        <w:t>年度绩效评价评分表</w:t>
      </w:r>
    </w:p>
    <w:p>
      <w:pPr>
        <w:pStyle w:val="Normal"/>
        <w:spacing w:lineRule="exact" w:line="560"/>
        <w:ind w:firstLine="1600"/>
        <w:rPr/>
      </w:pPr>
      <w:r>
        <w:rPr>
          <w:rFonts w:eastAsia="仿宋_GB2312" w:cs="仿宋_GB2312" w:ascii="仿宋_GB2312" w:hAnsi="仿宋_GB2312"/>
          <w:sz w:val="32"/>
          <w:szCs w:val="32"/>
        </w:rPr>
        <w:t>4.</w:t>
      </w:r>
      <w:r>
        <w:rPr>
          <w:rFonts w:ascii="仿宋_GB2312" w:hAnsi="仿宋_GB2312" w:cs="仿宋_GB2312" w:eastAsia="仿宋_GB2312"/>
          <w:sz w:val="32"/>
          <w:szCs w:val="32"/>
        </w:rPr>
        <w:t>武江区</w:t>
      </w:r>
      <w:r>
        <w:rPr>
          <w:rFonts w:eastAsia="仿宋_GB2312" w:ascii="仿宋_GB2312" w:hAnsi="仿宋_GB2312"/>
          <w:sz w:val="32"/>
          <w:szCs w:val="32"/>
        </w:rPr>
        <w:t>2023</w:t>
      </w:r>
      <w:r>
        <w:rPr>
          <w:rFonts w:ascii="仿宋_GB2312" w:hAnsi="仿宋_GB2312" w:cs="仿宋_GB2312" w:eastAsia="仿宋_GB2312"/>
          <w:sz w:val="32"/>
          <w:szCs w:val="32"/>
        </w:rPr>
        <w:t>年度财政项目支出明细表</w:t>
      </w:r>
    </w:p>
    <w:p>
      <w:pPr>
        <w:pStyle w:val="Normal"/>
        <w:spacing w:lineRule="exact" w:line="560"/>
        <w:ind w:left="1916" w:hanging="32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武江区</w:t>
      </w:r>
      <w:r>
        <w:rPr>
          <w:rFonts w:eastAsia="仿宋_GB2312" w:cs="仿宋_GB2312" w:ascii="仿宋_GB2312" w:hAnsi="仿宋_GB2312"/>
          <w:sz w:val="32"/>
          <w:szCs w:val="32"/>
        </w:rPr>
        <w:t>2023</w:t>
      </w:r>
      <w:r>
        <w:rPr>
          <w:rFonts w:ascii="仿宋_GB2312" w:hAnsi="仿宋_GB2312" w:cs="仿宋_GB2312" w:eastAsia="仿宋_GB2312"/>
          <w:sz w:val="32"/>
          <w:szCs w:val="32"/>
        </w:rPr>
        <w:t>年度绩效自评工作情况报告</w:t>
      </w:r>
    </w:p>
    <w:p>
      <w:pPr>
        <w:pStyle w:val="Normal"/>
        <w:spacing w:lineRule="exact" w:line="560"/>
        <w:ind w:left="1916" w:hanging="320"/>
        <w:rPr/>
      </w:pPr>
      <w:r>
        <w:rPr>
          <w:rFonts w:eastAsia="仿宋_GB2312" w:cs="仿宋_GB2312" w:ascii="仿宋_GB2312" w:hAnsi="仿宋_GB2312"/>
          <w:sz w:val="32"/>
          <w:szCs w:val="32"/>
        </w:rPr>
        <w:t>6.</w:t>
      </w:r>
      <w:r>
        <w:rPr>
          <w:rFonts w:ascii="仿宋_GB2312" w:hAnsi="仿宋_GB2312" w:cs="仿宋_GB2312" w:eastAsia="仿宋_GB2312"/>
          <w:sz w:val="32"/>
          <w:szCs w:val="32"/>
        </w:rPr>
        <w:t>武江区</w:t>
      </w:r>
      <w:r>
        <w:rPr>
          <w:rFonts w:eastAsia="仿宋_GB2312" w:ascii="仿宋_GB2312" w:hAnsi="仿宋_GB2312"/>
          <w:sz w:val="32"/>
          <w:szCs w:val="32"/>
        </w:rPr>
        <w:t>2023</w:t>
      </w:r>
      <w:r>
        <w:rPr>
          <w:rFonts w:ascii="仿宋_GB2312" w:hAnsi="仿宋_GB2312" w:cs="仿宋_GB2312" w:eastAsia="仿宋_GB2312"/>
          <w:sz w:val="32"/>
          <w:szCs w:val="32"/>
        </w:rPr>
        <w:t>年度绩效自评报告</w:t>
      </w:r>
    </w:p>
    <w:p>
      <w:pPr>
        <w:pStyle w:val="Normal"/>
        <w:spacing w:lineRule="exact" w:line="560"/>
        <w:ind w:left="1916" w:hanging="320"/>
        <w:rPr/>
      </w:pPr>
      <w:r>
        <w:rPr>
          <w:rFonts w:eastAsia="仿宋_GB2312" w:cs="仿宋_GB2312" w:ascii="仿宋_GB2312" w:hAnsi="仿宋_GB2312"/>
          <w:sz w:val="32"/>
          <w:szCs w:val="32"/>
        </w:rPr>
        <w:t>7.</w:t>
      </w:r>
      <w:r>
        <w:rPr>
          <w:rFonts w:ascii="仿宋_GB2312" w:hAnsi="仿宋_GB2312" w:cs="仿宋_GB2312" w:eastAsia="仿宋_GB2312"/>
          <w:sz w:val="32"/>
          <w:szCs w:val="32"/>
        </w:rPr>
        <w:t>武江区</w:t>
      </w:r>
      <w:r>
        <w:rPr>
          <w:rFonts w:eastAsia="仿宋_GB2312" w:ascii="仿宋_GB2312" w:hAnsi="仿宋_GB2312"/>
          <w:sz w:val="32"/>
          <w:szCs w:val="32"/>
        </w:rPr>
        <w:t>2023</w:t>
      </w:r>
      <w:r>
        <w:rPr>
          <w:rFonts w:ascii="仿宋_GB2312" w:hAnsi="仿宋_GB2312" w:cs="仿宋_GB2312" w:eastAsia="仿宋_GB2312"/>
          <w:sz w:val="32"/>
          <w:szCs w:val="32"/>
        </w:rPr>
        <w:t>年度部门整体支出绩效评价考核表</w:t>
      </w:r>
    </w:p>
    <w:p>
      <w:pPr>
        <w:pStyle w:val="Normal"/>
        <w:spacing w:lineRule="exact" w:line="560"/>
        <w:ind w:left="1916" w:hanging="320"/>
        <w:rPr>
          <w:rFonts w:eastAsia="仿宋_GB2312"/>
        </w:rPr>
      </w:pPr>
      <w:r>
        <w:rPr>
          <w:rFonts w:eastAsia="仿宋_GB2312" w:cs="仿宋_GB2312" w:ascii="仿宋_GB2312" w:hAnsi="仿宋_GB2312"/>
          <w:sz w:val="32"/>
          <w:szCs w:val="32"/>
        </w:rPr>
        <w:t>8.</w:t>
      </w:r>
      <w:r>
        <w:rPr>
          <w:rFonts w:ascii="仿宋_GB2312" w:hAnsi="仿宋_GB2312" w:cs="仿宋_GB2312" w:eastAsia="仿宋_GB2312"/>
          <w:sz w:val="32"/>
          <w:szCs w:val="32"/>
        </w:rPr>
        <w:t>武江区</w:t>
      </w:r>
      <w:r>
        <w:rPr>
          <w:rFonts w:eastAsia="仿宋_GB2312" w:ascii="仿宋_GB2312" w:hAnsi="仿宋_GB2312"/>
          <w:sz w:val="32"/>
          <w:szCs w:val="32"/>
        </w:rPr>
        <w:t>2023</w:t>
      </w:r>
      <w:r>
        <w:rPr>
          <w:rFonts w:ascii="仿宋_GB2312" w:hAnsi="仿宋_GB2312" w:cs="仿宋_GB2312" w:eastAsia="仿宋_GB2312"/>
          <w:sz w:val="32"/>
          <w:szCs w:val="32"/>
        </w:rPr>
        <w:t>年度部门整体支出绩效自评报</w:t>
      </w:r>
      <w:r>
        <w:rPr>
          <w:rFonts w:cs="仿宋_GB2312" w:eastAsia="仿宋_GB2312"/>
          <w:sz w:val="32"/>
          <w:szCs w:val="32"/>
        </w:rPr>
        <w:t>告</w:t>
      </w:r>
      <w:bookmarkStart w:id="0" w:name="_GoBack"/>
      <w:bookmarkEnd w:id="0"/>
      <w:r>
        <w:rPr>
          <w:rFonts w:eastAsia="Calibri"/>
          <w:sz w:val="32"/>
          <w:szCs w:val="32"/>
        </w:rPr>
        <w:t xml:space="preserve">                 </w:t>
      </w:r>
    </w:p>
    <w:p>
      <w:pPr>
        <w:pStyle w:val="Normal"/>
        <w:spacing w:lineRule="exact" w:line="560"/>
        <w:ind w:left="640" w:hanging="640"/>
        <w:rPr>
          <w:rFonts w:eastAsia="仿宋_GB2312"/>
        </w:rPr>
      </w:pPr>
      <w:r>
        <w:rPr>
          <w:rFonts w:eastAsia="Calibri"/>
          <w:sz w:val="32"/>
          <w:szCs w:val="32"/>
        </w:rPr>
        <w:t xml:space="preserve">                    </w:t>
      </w:r>
    </w:p>
    <w:p>
      <w:pPr>
        <w:pStyle w:val="Normal"/>
        <w:spacing w:lineRule="exact" w:line="560"/>
        <w:ind w:left="640" w:hanging="640"/>
        <w:rPr>
          <w:rFonts w:eastAsia="仿宋_GB2312"/>
          <w:sz w:val="32"/>
          <w:szCs w:val="32"/>
          <w:lang w:val="en-US" w:eastAsia="en-US"/>
        </w:rPr>
      </w:pPr>
      <w:r>
        <w:rPr>
          <w:rFonts w:eastAsia="仿宋_GB2312"/>
          <w:sz w:val="32"/>
          <w:szCs w:val="32"/>
          <w:lang w:val="en-US" w:eastAsia="en-US"/>
        </w:rPr>
        <mc:AlternateContent>
          <mc:Choice Requires="wpg">
            <w:drawing>
              <wp:anchor behindDoc="1" distT="0" distB="0" distL="114935" distR="114935" simplePos="0" locked="0" layoutInCell="0" allowOverlap="1" relativeHeight="5">
                <wp:simplePos x="0" y="0"/>
                <wp:positionH relativeFrom="column">
                  <wp:posOffset>3595370</wp:posOffset>
                </wp:positionH>
                <wp:positionV relativeFrom="paragraph">
                  <wp:posOffset>269240</wp:posOffset>
                </wp:positionV>
                <wp:extent cx="1475740" cy="1475740"/>
                <wp:effectExtent l="0" t="0" r="0" b="1044726765"/>
                <wp:wrapNone/>
                <wp:docPr id="2" name=""/>
                <a:graphic xmlns:a="http://schemas.openxmlformats.org/drawingml/2006/main">
                  <a:graphicData uri="http://schemas.microsoft.com/office/word/2010/wordprocessingGroup">
                    <wpg:wgp>
                      <wpg:cNvGrpSpPr/>
                      <wpg:grpSpPr>
                        <a:xfrm>
                          <a:off x="0" y="0"/>
                          <a:ext cx="1475640" cy="1475640"/>
                          <a:chOff x="0" y="0"/>
                          <a:chExt cx="1475640" cy="1475640"/>
                        </a:xfrm>
                      </wpg:grpSpPr>
                      <wps:wsp>
                        <wps:cNvSpPr txBox="1"/>
                        <wps:spPr>
                          <a:xfrm>
                            <a:off x="728280" y="728280"/>
                            <a:ext cx="720" cy="720"/>
                          </a:xfrm>
                          <a:prstGeom prst="rect">
                            <a:avLst/>
                          </a:prstGeom>
                          <a:noFill/>
                          <a:ln w="0">
                            <a:noFill/>
                          </a:ln>
                        </wps:spPr>
                        <wps:txbx>
                          <w:txbxContent>
                            <w:p>
                              <w:pPr>
                                <w:overflowPunct w:val="false"/>
                                <w:bidi w:val="0"/>
                                <w:jc w:val="both"/>
                                <w:rPr/>
                              </w:pPr>
                              <w:r>
                                <w:rPr>
                                  <w:sz w:val="10"/>
                                  <w:kern w:val="2"/>
                                  <w:szCs w:val="24"/>
                                  <w:rFonts w:ascii="Calibri" w:hAnsi="Calibri" w:eastAsia="宋体;SimSun" w:cs="Calibri"/>
                                  <w:color w:val="auto"/>
                                  <w:lang w:val="en-US" w:eastAsia="zh-CN" w:bidi="ar-SA"/>
                                </w:rPr>
                                <w:t>ZUMoY14gcGUxYRAla2Hfc18xYBAgalPfc2AyOC83aVvfclUxb1kuaizhLR3vHhAkalMuYFktYyzhUUQFKSfhOy3MBiwoT1kmalEzcWIkOfzJOEcOTjQoT1kmalEzcWIkOfzJODYrXVb9LCvuQlwgYy3MBiwAbGANXV0kOkcublPfLSDtLBfwLR3vKiT1LCPtLB0VNB3vKi=tLSbzJSvuPWAvSlEsYS3MBiwDa1MIQC46MyP1QDHxMDLsLSXxQBzzMi=2KTIELDLsMiMAMSP2PjT2QiMEeSvuQF8iRTP9CPn7QF8iSlEsYS541MOZu5qUtSHvLiOD5qaHw+h7sqJ+v7WU97yk0pdy8qqMrraU+sZmr+aO6rR+uJiPo8eTwrB4oMe2sbSMpMZpKlQuXyvuQF8iSlEsYS3MBiwSZVctXWQ0blUNXV0kOrmXtciJzL6juZ2G9KKF0e590ivuT1kmalEzcWIkSlEsYS3MBiwSZVctXWQ0blUUb1UxSlEsYS6I1KmXxsCN4K1sw+hxwsW9usX7K0MoY14gcGUxYUUyYWINXV0kOfzJOEMoY14gcGUxYUUtZWQNXV0kOrmXtciJzL6juZ2G9KKF0e590ivuT1kmalEzcWIkUV4ocD4gaVT9CPn7T1kmalEzcWIkR1U4Tz39LC=2Li=xLCDyLSHyLCTyMyTwOB8SZVctXWQ0blUKYWkSSi3MBiwSZVctXWQ0blUTZV0kOiHvLiPsLCLsLCffHCDwNiH0NiDyOB8SZVctXWQ0blUTZV0kOfzJODMuaWA0cFUxRU=9LSjtMiTtLSL1KiD2MCvuP18sbGUzYWIITC3MBiwCa10vcWQkbj0APzEjYGH9NSPsPyXsNSDsMzXsPiTsMCD7KzMuaWA0cFUxSTECPVQjbi3MBiwPZVMEdGP9KlcoYivuTFkiQWgzOfzJOEAoX0coYGQnOiPtLS=vLC=vOB8PZVMWZVQzZC3MBiwPZVMHYVkmZGP9MB3wLC=vLC=7K0AoXzgkZVcncC3MBiwSZVctYVQCa14zYWgzOj0IRTP1QDMCPSEGYzE2RTIAYzkPPmcAPzkBVTgGPTUAPTEAQ0oBTlw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3SVoIMT0TVWcMQDE2U1giSj0TVWgMZjj0SUQYcz0DPWcWZjH3SUDvczM2VTQVTUEGRFcQPUE2Pj8MTSg2QEEYQEYQTTkHY0okYi=zX1Q2QWgDdjENPlcNUjIAX1UBbFXxUUgNYTEpQVIMPlsGPSEUQTMnMEMrK0oRXyDzP1DxVmMXLTz1ZkMJaE=wdDEMTSg2QEEYQEYQTTwHY1EWTzohbUg1VWgGdjEZPlcNUjIASVUEbFXxUUgNYTEscF0hQikTS17vZUoTNVMQQDMBamoASjImZ2EnZ1kGNWbvPjEQQTYAPT8BZkEAc1cYZzMmVTUAM0goclUWVEcrSTciYmQMS2H1NWoidjQjYEkIXyUjJ2AUNSgRRGUASjoXYlb4VCUHdiIsVjISRjTyUyAUaiX2SDYrQiUAVFfzYDsQa2MBc0IXVmg1PUUoT2UqYFkwcDkwZ1wWbEYDb2IGJ0EZMmc3RTM3QyYzdEIWYlHqYkIlMycxMTvvLj4wNGcVbTL4dmXudjk1RSMmYiA3Vj0CTV3ySTgsYUEwLR8yREkqPzE2QTEAXT8Bc0QCPmYpPVYBYz4VREMMQTcDPUcmPkHyTWcqTSk3UzwObjERLFs3MzH0TTT3PkIUTloAYDImSkYHTSQEQlcQUSkBXTwBPV4ldUTwJxssTRr4dWoGZTMYZ0Yhb2cCc0kDUkHvTDIATTQAY1IASTIUQzISbEcCc1MDPjE2UDMpPWcNZlrwSWoMMDwVY2cOTUkGR1wYSDHzQh8BPygMSFUWMWXqTyQtS1UiY1UsYmQ0UzYyJ0bzY2UgcGA0XWgtJ0cMcWUgQF8OXWcqYUcNaBsoL2I5QWkOS0cPcGoAYDImUWEVZEUBPWcQUTQBRWcMQFM4STQIcz0TSWgMZj02SkQMLz4TQWcDTUkJR18ZRVg1Xz4ATTUFPkEAQFcYQTEYLWHxY0EFZTEFVTUuYz7vUikmVWkBayYqLl0TT2Qja10CZGjwK2ExQyUHLSktLGgCNGgCZTg2L2MEZi=2T1cYbjQZZD4FXSEDYDwxLiAuRFIZbTMwQjEOYGoxQFYhbSEmQGEiXibyXmQYRR8tPjD4aCjqUmg4QkcvVUk2QVYudmUCLT00QDT2dTEVRyUqK0c4Ql73LjgLY0LyQUosRj05LGbzY1sLMj7wb178OB8SZVctYVQCa14zYWgzOfzJOEMoY14gcGUxYUYgaGUkOj0IRTcKTUkJR18ZRVg1Xz4ATVMCazkIQzcpPzMBZEkCPUEEdDM5PToBY0UxQFcMPzcmUTEMPygGP0MwQ0MIXiMDTTUHPVEAZTICPlgMQDopSWoJZ0kTQWcZaTYpVUcFaEk5SSQZUDjzSiIFZUk5SSAZUD4rSiYCPzDqc2cmY0AuSTkIQEUgPTQAYzUCPVb3RDEARVcFY1MYPUEAPTEAVlsFQ0U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WoEdT0pZ2gNZjE2STQBXTY2LGgNZjU4SVoqdD4pPWcMQDIgSTg2dDQTPTwBYz4VPjEYYTIAPjQAQSQ3QGoASjImSkYBPVckPlv0K0QndCMAUDUPSTDvQzDwUTUBdCQGaB8ZTlLwMDMMTmM2Q0EYQEYQTTsHZDsXNVwFdkgmRmIZaWglUWowSjksUR8XQTE3QGoASjImSkYBPWMkPmAZRVw0bFT4ZjUhSTIqQzDwUTUAdCQSaB8ZTlLwMDMgLkoyVCEMMloSRlwPLWgASTkGYj0ALDcCT2EGTzkhLzQQQTIATUUAPSQGSjEDPzIoTTsBY0EDcFUKNSUZYFEUc0o3JyA2MmYxLz45ST3wLVcndlvyMlwTL2gEYSQALFwjJzPwYlslTFEZZzYIZ0QjXkISYmIyb0cUVFsBYTgnLGACZWcHPjYjajb3PkMJRyYRLjswLFkwT0YgaEUOdWMhMTItbjQEYzwEXmDyQjYZNWX0NTXucmU1Z2YTVSIxdjIWazvySx7uSVj3ZlUBK0QFZ2cJP1Yic1UZMTMxVBs2YFkQRTQATTEBayQHPj0IQxsMPigGPSEUYDk2TUkMPlEAQjgjQDMRQCMFVWL1bzIHT0QHbzgrPUQ2QjYRQz0BLDcALUUjQFcQUzIBUCAFa2MEP1PuRkQXMyYZQCbySD0gRTooTkY0djELPlcNUjgQNDUBPT0CPmMAczYQVTYKaEkLPmcMQTQBSTsMQDDxS0QUdj05Y2QWQDD0PlcYbUYmbzgmVCgESGc2cCUhaR70SFkiMSU4PiYZJyH0VUc5MVIoPyUwLlz0bjclMUk4MiUuS1b0bjMRMUjxVCYLYWYMUDjzMUjqLz0BLDcBT2AWQkEEQDIBTT0EZjE2SmoIcz0pPWgMdjU4SWoALT05XyEMUDENPlcqbVgqZTb4cyABPUEUQjEASzImTTIpU2YgPjEWRTEVY0MoPScRVCIBZjkGZmETXUoNRyDxZUkKRDwXJ2EyXlslVCIlUDULdjUKRVYDYWcSTEQzRzIobz4sQSAVbkUNLGU1XkMmYGQsazsuUTD0Lz8ySik0bkcAS2A3cmYjcSEmZhsiQTPxVCL0VDgIUlErZFoAThspSyQLUWjzSUQ1RTIUbl0TNVIIU1o5VVM0PjwiTl0YZ2oPUDQoP0E1aycWdV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mX0kATTEAPTEZZzYGUWcCTUkFR2bzQDEnazYAQDENPlcqbVgqZTb4cyABPUEEQjEATzImSGMAJx8MQCcpXmoESzgGLGkIL1n4QlERah8WTmU3VCU5cDs3RjwXRjwKLyQDUGX4X1kMZCYmUVQqRGQtQEAVYV71SSA3MTn3Ml0CZiIyPlYKazE1cj0Lbzg3LkogNWoSYVUNcG=vR2U5azbwYVEUaCgncSMTR1oZcEYjQ1k3TkcjdVkNaCkLZVsiSSAXaCQYSGo1c18iTEoMUD0pU2E4Umc1MjIxZTMEXTUZOB8SZVctXWQ0blUVXVw0YS3MBiwSZVctYVQLYV4mcFf9LiDvNCvuT1kmalUjSFUtY2QnOfzJOEMoY14gcGUxYT8xYFUxOiD7K0MoY14gcGUxYT8xYFUxOfzJOEYkbmMoa139UiftLB3vKiD2MCvuUlUxb1kuai3MBiwIaVEmYTQCOiP8QDgrUlMgbTMQc1QJQT4KMTX1ZkUvaV8zPkAhYycRZTEyVjclSSESVSATLlUIVBs1L2IqSzw0dCgndik4U13uMVslXzUHYjEMJzQPMD4hMCQNal4tal4tbj4taj0Ral4zVF4tYF4taiQNalQtal4jbj4tYD0RalQzVF4jYF4tYCQNU2Qtakczbj4WcD0RU2QzVEczYF4WcCQNdT0tamkMbj44ST0RdT0zVGkMYF44SSQNNWItaikxbj34bj0RNWIzVCkxYF34biQNNSQtaijzbj34MD0RNSQzVCjzYF34MCQjbl4tNWItblQxaj0hbl4zLmItYCkxaiQjblQtNWIjblQxYD0hblQzLmIjYCkxYCQjL2QtNSMzblPycD0hL2QzLiMzYCjycCQjcj0tNWYMblQ1ST0hcj0zLmYMYCk1SSQjJ2ItNRsxblPqbj0hJ2IzLhsxYCjqbiQjJyQtNRrzblPqMD0hJyQzLhrzYCjqMCQCLV4tNCEtbjLwaj0zLV4zVSEtYCfwaiQCLVQtNCEjbjLwYD0zLVQzVSEjYCfwYCQCSWQtND0zbjMMcD0zSWQzVT0zYCgMcCQCYj0tNFYMbjMlST0zYj0zVVYMYCglSSQCQ2ItNDcxbjMGbj0zQ2IzVTcxYCgGbiQCQyQtNDbzbjMGMD0zQyQzVTbzYCgGMCQiTF4tSEAtblMPaj0vTF4zSUAtYDwPaiQiTFQtSEAjblMPYD0vTFQzSUAjYDwPYCQiPmQtSDIzblMBcD0vPmQzSTIzYDwBcCQicD0tSGQMblMzST0vcD0zSWQMYDwzSSQia2ItSF8xblMubj0va2IzSV8xYDwubiQiayQtSF7zblMuMD0vayQzSV7zYDwuMCQHSl4tbj4tbjgNajz1Sl4zVj4tYGINaiQHSlQtbj4jbjgNYDz1SlQzVj4jYGINYCQHQWQtbjUzbjgEcDz1QWQzVjUzYGIEcCQHRj0tbjoMbjgJSTz1Rj0zVjoMYGIJSSQHYGItblQxbjgjbjz1YGIzVlQxYGIjbiQHYCQtblPzbjgjMDz1YCQzVlPzYGIjMCPzRF4tJzgtbiQHaj0KRF4zZTgtYBsHaiPzRFQtJzgjbiQHYD0KRFQzZTgjYBsHYCPzQGQtJzQzbiQDcD0KQGQzZTQzYBsDcCPzOT0tJy0MbiP8ST0KOT0zZS0MYBr8SSPzMGItJyQxbiPzbj0KMGIzZSQxYBrzbiPzMCQtJyPzbiPzMD0KMCQzZSPzYBrzMCQNal4tJyPzMCPzMCPzMCPzMCPzMCPzMCPzMCPzMCPzMCPzMCPzMCPzMCPzMCPzMCPzMCPzMCPzMCPzMCPzMCPzMCPzMCPzMCPzMCPzMCPzMCPzMCPzMCPzMCPzMCPzMCPzMCPzMCPzMCPzMCPzMCPzMCPzMCPzMCPzMCPzMCPzMCPzMCPzMCPzMCPzMCPzMCPzMCPzMCPzMCPzMCPzMCPzQFD3OSQrMCQJZSQ2MCPzMCQDTCQCLiPzMEotMCQrbVErbxsSYFMHQC0jLF0jbxsSXjUgaDQJTSErViU3a1wHREoCbCMjViTqZl8gUiMITVErSSMCYDY2XUolJ1MjXyMYXjksc1YURTgiSSMYLjwPQCYVbG=zSWIYNUcRXVMPb1ErLFouLiARQjMjQGUUb1rvYzUDXUkvQTcVYjD3LmATUWIsRUUQYlonRjUXP1k4ZjX8T1n3aGMjRGoZU0QgMCQTRjkCRCEZSCgiQG=vaFgoRFU5LF0PPWI2YTkLTEogTUohYjwTSFL8XlzxLz4FcjsTYF4DVmb4SUIGQ10hXzYDQz84bDkVJ1shZ0gwaGYgQ2b2LF74SUoEa1ImLFUGbmXqbUoJQFYlSmb8SyYJSSA3YFwiSlEgVDI3YFgFYTgtTkAZS2fvSTv0UEomQSgBLDYzSF4GcicGQTEWZSP3LTT1XS0YayURMDHqXVMFLUQkSl4LM0MWVD40b1k3YDoEaxsqRFoVVUcUcFIZZV4tZi01UzEUcVTwbBsSTD83ND31cGk4Pz83S1zwQz03RDIFR0IoR2YJOVn8UV4TSGUicVT4PiYuMzsRXWj3dSIwXxsodFjwTyT4QmQmayMJbWACUkQ1bz8GT1DzaWYZTkIKb0gkSykiczM3ZzsVdEn2YiYZQjYlXS0lYTooUjo5SUMsblsRXiYARy0qdDQCUkMKM2QSbT0nJzQhVlkKQGoyOWkBR1MAdFoKPzL0Rjr8MFcmYjMzbVMNMkLvZjMiYVkVYiEPcEUyQicUQDHzXxsYMEL4Zjwpbzr2aiEzPl8VYiQuJ0T3cCIXbFnwPl8VRlf0U1bzTWIpcDcvRSI3Mj0PQ2MESGYORl4oc0MGZEYDaGXvazYZLUY1YzYMXzU3YjsGTVQFcjYoRzEgY0bvbDYlMTUnUVgpYFEvSikoLWAITToMQlkMZCUFdWk4VFgOX2EpbBs1ZCUUTkL0RUEGOSgybCYBZmUQZVf0PSXzQEEwQWkrQFsHbzr3JyApTyMITm=xMGkOTSADSkgDSDIzPmgEPWQXZTPzNTjvX1U2YTsnS18TbTMUQlIAUF8oYlclT0YlQV8qUEkqQGApOSIZTyADQVcvakQjP0Qpdl8iNGgFPSEFRUj8PWMZQEMgcF0gSiLva2ARLGQQLygiPmE2PUYhQ0UxYSUYQkMmMDIEcjciUy00XWUpZlHxcFr1TiQtaiU4byUVNV00TSIPTCfxXl0mYScmSGY1S2kmcDwScFLwTU=1JyTyQSgBTUkQTiQVZRsoVVI4Z2opLFopNCElXzEASyUGYVwhPzIDNTwySSUtQkE4OSkvTTL4Zmkzby0BSyAOclM4ZGoVRDYCQTcjZSPqVFgRQjrzb0M1ZVMERmUgamL0RFQPRij4dVoZVDvvLzrvR2UxakYBSlUSZz74dCgRbVgmZ2=zdjktSmQJZjEBaFP2ZlUiaSgKM18Vc2YJRSMGaVY2VScRQyIpVGf3REA1UjQOLUHvc0cGUiMsX1r0diYTTV0NPyMpa0kOS2UPVELvcFfyckQEYWQHcCAOZkE5dTUDLSUodCUndmQtQmcNb2gtZmQhRUQ2XV8FJyfyYScHZzQGLj8LazIkRTL3PV0pNCk3cS0HS1onXWgCVEgAQTMpPl0BRDb2YWUnUmYwNUEvMCcZQUIqPmUtRDfybCTzYEkPU0MEZVgSbTUwaToHaDc3Z1wQQkoEQDHzMCEpQVrvLSYEbTokbiMwUFH3P1MWb2EhdmMVSTLxQiUSaFUULmYwMST2Rz8JRkkKajEyJxswPkM1UkgoYGkHdDYPLFrvRDY1RjgzLUUrSVoCMlrxSDYAZF4tJ0AFPyguXmI3a2ErZlUUXlQyMiMyMUgNSSD8cTD8PTwCbUj4M0LzSyAwMVwUTiMEQDsBPyP8ND01b1EpP0EGaEAGXzISSEjzOUkxPTgEUjkrMUIobT02RGMLRGEIdSgrQkYGaykGbTP0P0Y5bjEjXmX2YEUtLEMlQGkWYjIzRGUtVGcgaUUOTVkPMSUvalDqQxsUUkUwMy0GUlQ2TWkPVikzQ1cncyPxYCUlbFQgbVomQlYXMSj2cjMKUmf0ZjnwU1QAOTgpYlciXTEqQkozRmQoRiP8QDs2SiEEOWMLbzo4YlP8VV8GXlo0YUECbWAUSTIlTlMDTTwDMiUlNTj1dS0wLDYPLFXzOVQiYiH1LiksRUXyYkAwNDgwTFwtUCMQdDcQMjMjSVQxYEQhMTUHLDg1PyQnaWQlaCQWOWAwbWAEY1vySTUPUjsLbmENX1I3YjoLTUIWcCgvbjYBNT0ycFsGXiIjPiDyQG=1MmQic0DybDYxLVQIQ0M0c1cwTzYEayE2dUgMLUouYSkVbloHTToDc0AAMUciTGEZajTqVSMpNUcUQCQ4TycAPSIGbD0ZSWQpYDYhUlkDQ1cILlkja0IFQSYFMWD1Q2kBXVERb1UwXjgFPlIJaGABPTE0PloYQicOLET8P2ArQzYkMiPybCgMa0UQUUElLFYBYSYGLFD2ZSMWTDcPYjYYUUEMQFcFSzH8LmkvbVPxR0ckLFMUQkQrZj8TPjI4ZiU0Qz8xU0UlQjcAdlMGTzUMb2UXc1InYl8kLTcUVkYsZSQFczQFLzkjZToBdVf8QjsBLF4jXiM4UVwScWYVQEnzTiklUTwkM0UzPT0pMWICLDMrYF8FckY4cVQILSz2PUQzMCcVQ2AUVjEFTSX4ZFYga1sVUV4UQUkJOVnyQzknXV4UPzIXUEE0P2AwbSMvSyz2ckUHQj4QcmbzaTHxSGA2Tz4udjMTZmUDaGkldikoUVw0QFwkcGQQT2AzdVfxaDYSRyHqX1cIVFH0ZlYsTSISYjYsTDn2OVMUY1DzUD8jcUIzPT4TLTINNSgFTWYqJ1UGVSYCcGL1J2cBLUYCP0IsLjcOdmYTOVcSSljwTWA2VFYOVEQyVWM0SCQUUjIxT1I0NDcrZjnxRlUHZ0j2NWYraigPQDIRMmASQCz8NUj3SyHqQGY1JycIRDcFUTIoRSMjczc0b0Q1dWbwUjQWREgAJ2MSYEgHST0YYVUBQicVNSAUSkYndiEKT1sZR1zwYFUYMlYpX1fyTV4zSSIqPWYUbSPzQikuZzczOVMPY1UUUTb0R0L2PVcSSSEAPWYLT2Q2PiIZbV4hUDMuX0ARb1gjaTv1Xz3yVjz1TVokbUcDRjEtcGQ3algGQ0LvSlrwQ2IlMSgpSCLxUCkscUgFQzEkTTjwQSEFYzsycjgnXSf4ZDj8QjnzbVoTRDbvbyX0c1ExM2UWU0EpYEE4bGL0Qj4hZ0ANUUj1MzMzcyE0LEYQYCUgZWj0bEcUSVr3PjkpTV8GPjrzPTwxaWEOLT0laSE5UCcwOVw2czIBM0AlST8vayQrMWP2UkQCdD38aFM4bWA3LDcrdFIWPkYDUz3xPVIYaT4ibD4CNDvvUiEvTSklMkM1PRrxTloGQWQTbF4zQTgEYzEISmcLdCAMQjwnRUMtX2krX0gmLFMMSUcRLlf1LWg0QWLxYS=3cEYvZi0FM2UvJ2Ylc0TvRlUrXz4ZTGH1ZGMFQikrMmckVlgLTDYoY10rPjcVayAOYTY5VF0zbloLLiYIY17vM0YBMyQiNTsyL2ECNCD1dFIvLCQqP1jzYELzP0DwQyUZQFENU14wNGXvTWoQaGEtbl0DQD0NLEDvMl0DamQidUcgdFIldlcMTFj2Rzo2Z1YDNDzwZTIFX2EiJyfxSTgYQDEhbCgEbEUGTi0JQ184P0crMVj0YjrycVb0VjEXbzECUVgJYls5M2UwSlkFNBsYNSA2Qj4FYDYXdjQBMicgLUMTUCMELFQiaSUvTUUUMV0ucUQkVGMDaUD0amb1RCDxRyIUbWchb1cPRkcOZSzqMzk1ZkYDaWfxazTqP1siM2EoRToQajUndSYyXmcqazgqRzQgaTs1aiglckItQRs0RzMzczv0ZToAaj4uLVMjNUY5L1UgTmAlZSgrLyb1SEgMaWMiNGbzVUcIUSj2Y2cISULvbmYZUTXzZS0PM0YUbTclaEMENDn3XWf3YELxT0E0MD0FTVchNF8GQGIjdTUJaT0kbUUWTWEhVGEMQDIUQyAzdTw3PmolUyEtVC0KcUQzPWoNb1M0TUcsMDgiMEIHUFkWZCg1cFoFXVDwSz0sMmYTQV7vaDsZNVgwNV8UNWMLNGYJaSMLUWUhYSU3MEP0ZVEhYCUSQD80dTL0UjQKMWLwQGYxNCQCL2oTdWLqSFQZMFQLX2X8J0T3Vmg0QmLzSFsMRmYzblY3XzQzRCQQUSUjLWL8Qzz4LVsGRTguUikLPzkqdED2NGEVNF7wNSMybUEHMS0CclI3RkXzMmc3ckopNTX8QkYqcjcgaEL0LVsxXRsoayUiLEYpNCb8SlHxTyTyRl8ia1HwSzsiXVMvdSUBRCQsNWYAQkUBb1wVcGAwbBr4T0U5R0UFNVcLNDbyOTDwQGEuYjYwRl0jPVjxSFD4PkUuTDoOTyU2X2ERMiQFMVcEOT8UXmMrTF8iVTsyQF0NcGYocCkScGEYUlMrRVwWZjcuM1MpMWXyM0YTUkM0X2D8a0EgRmApPjgjPWARL1b8dF0iPzsLUSYZR1kvRiAvP2D3ZkAyLDEOSjsvTRs1aCcEJyUXblMvTTI2b0ENOVkhNGMVLDXxbED0ZFcpYlIrSWIQUTQBZWM2dkYCVmn3MTQjOVMwc2QAaiQpPmcCcTMmTyAyXykRP1cpU1wUVEMEYBsmbzMvNGM2YlQVTFk1UUELRjD8UmEjZiYQPlQyZ0EJVTsUM0gIbzoJNTYjdDYoTmIGbzUJY0YSNCIyRjIZPkEnbzEQNGoUaGk2ZSL4TWMEUzQoRyQKaCQEJx7uOB8IaVEmYTQCOfzJODYubl0gcFUeQlwgYy37KzYubl0gcFUeQlwgYy3MBiwAcF8sZWogcFkuak8FaFEmOi=7KzEza10odlEzZV8tWzYrXVb9CPn7TGIucFUicDQuX2UsYV4zOi=7K0Axa2QkX2QDa1M0aVUtcC3MBiwBXWICa1QkXV4jZUMoY14gcGUxYTYrXVb9LCvuPlExP18jYVEtYFkSZVctXWQ0blUFaFEmOfzJODYSYWI1ZVMkTz39CAHvLCbxLCHvLSLwLiLvMSL2MSD7KzYSYWI1ZVMkTz39CPn7TGIoamQVZWMoXlwkOiD7K0AxZV4zUlkyZVIrYS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475640" cy="14756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475640" cy="14756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475640" cy="1475640"/>
                          </a:xfrm>
                          <a:prstGeom prst="rect">
                            <a:avLst/>
                          </a:prstGeom>
                          <a:ln w="0">
                            <a:noFill/>
                          </a:ln>
                        </pic:spPr>
                      </pic:pic>
                    </wpg:wgp>
                  </a:graphicData>
                </a:graphic>
              </wp:anchor>
            </w:drawing>
          </mc:Choice>
          <mc:Fallback>
            <w:pict>
              <v:group id="shape_0" style="position:absolute;margin-left:283.1pt;margin-top:21.2pt;width:116.2pt;height:116.2pt" coordorigin="5662,424" coordsize="2324,2324">
                <v:shapetype id="_x0000_t202" coordsize="21600,21600" o:spt="202" path="m,l,21600l21600,21600l21600,xe">
                  <v:stroke joinstyle="miter"/>
                  <v:path gradientshapeok="t" o:connecttype="rect"/>
                </v:shapetype>
                <v:shape id="shape_0" stroked="f" o:allowincell="f" style="position:absolute;left:6809;top:1571;width:0;height:0;mso-wrap-style:square;v-text-anchor:top" type="_x0000_t202">
                  <v:textbox>
                    <w:txbxContent>
                      <w:p>
                        <w:pPr>
                          <w:overflowPunct w:val="false"/>
                          <w:bidi w:val="0"/>
                          <w:jc w:val="both"/>
                          <w:rPr/>
                        </w:pPr>
                        <w:r>
                          <w:rPr>
                            <w:sz w:val="10"/>
                            <w:kern w:val="2"/>
                            <w:szCs w:val="24"/>
                            <w:rFonts w:ascii="Calibri" w:hAnsi="Calibri" w:eastAsia="宋体;SimSun" w:cs="Calibri"/>
                            <w:color w:val="auto"/>
                            <w:lang w:val="en-US" w:eastAsia="zh-CN" w:bidi="ar-SA"/>
                          </w:rPr>
                          <w:t>ZUMoY14gcGUxYRAla2Hfc18xYBAgalPfc2AyOC83aVvfclUxb1kuaizhLR3vHhAkalMuYFktYyzhUUQFKSfhOy3MBiwoT1kmalEzcWIkOfzJOEcOTjQoT1kmalEzcWIkOfzJODYrXVb9LCvuQlwgYy3MBiwAbGANXV0kOkcublPfLSDtLBfwLR3vKiT1LCPtLB0VNB3vKi=tLSbzJSvuPWAvSlEsYS3MBiwDa1MIQC46MyP1QDHxMDLsLSXxQBzzMi=2KTIELDLsMiMAMSP2PjT2QiMEeSvuQF8iRTP9CPn7QF8iSlEsYS541MOZu5qUtSHvLiOD5qaHw+h7sqJ+v7WU97yk0pdy8qqMrraU+sZmr+aO6rR+uJiPo8eTwrB4oMe2sbSMpMZpKlQuXyvuQF8iSlEsYS3MBiwSZVctXWQ0blUNXV0kOrmXtciJzL6juZ2G9KKF0e590ivuT1kmalEzcWIkSlEsYS3MBiwSZVctXWQ0blUUb1UxSlEsYS6I1KmXxsCN4K1sw+hxwsW9usX7K0MoY14gcGUxYUUyYWINXV0kOfzJOEMoY14gcGUxYUUtZWQNXV0kOrmXtciJzL6juZ2G9KKF0e590ivuT1kmalEzcWIkUV4ocD4gaVT9CPn7T1kmalEzcWIkR1U4Tz39LC=2Li=xLCDyLSHyLCTyMyTwOB8SZVctXWQ0blUKYWkSSi3MBiwSZVctXWQ0blUTZV0kOiHvLiPsLCLsLCffHCDwNiH0NiDyOB8SZVctXWQ0blUTZV0kOfzJODMuaWA0cFUxRU=9LSjtMiTtLSL1KiD2MCvuP18sbGUzYWIITC3MBiwCa10vcWQkbj0APzEjYGH9NSPsPyXsNSDsMzXsPiTsMCD7KzMuaWA0cFUxSTECPVQjbi3MBiwPZVMEdGP9KlcoYivuTFkiQWgzOfzJOEAoX0coYGQnOiPtLS=vLC=vOB8PZVMWZVQzZC3MBiwPZVMHYVkmZGP9MB3wLC=vLC=7K0AoXzgkZVcncC3MBiwSZVctYVQCa14zYWgzOj0IRTP1QDMCPSEGYzE2RTIAYzkPPmcAPzkBVTgGPTUAPTEAQ0oBTlw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3SVoIMT0TVWcMQDE2U1giSj0TVWgMZjj0SUQYcz0DPWcWZjH3SUDvczM2VTQVTUEGRFcQPUE2Pj8MTSg2QEEYQEYQTTkHY0okYi=zX1Q2QWgDdjENPlcNUjIAX1UBbFXxUUgNYTEpQVIMPlsGPSEUQTMnMEMrK0oRXyDzP1DxVmMXLTz1ZkMJaE=wdDEMTSg2QEEYQEYQTTwHY1EWTzohbUg1VWgGdjEZPlcNUjIASVUEbFXxUUgNYTEscF0hQikTS17vZUoTNVMQQDMBamoASjImZ2EnZ1kGNWbvPjEQQTYAPT8BZkEAc1cYZzMmVTUAM0goclUWVEcrSTciYmQMS2H1NWoidjQjYEkIXyUjJ2AUNSgRRGUASjoXYlb4VCUHdiIsVjISRjTyUyAUaiX2SDYrQiUAVFfzYDsQa2MBc0IXVmg1PUUoT2UqYFkwcDkwZ1wWbEYDb2IGJ0EZMmc3RTM3QyYzdEIWYlHqYkIlMycxMTvvLj4wNGcVbTL4dmXudjk1RSMmYiA3Vj0CTV3ySTgsYUEwLR8yREkqPzE2QTEAXT8Bc0QCPmYpPVYBYz4VREMMQTcDPUcmPkHyTWcqTSk3UzwObjERLFs3MzH0TTT3PkIUTloAYDImSkYHTSQEQlcQUSkBXTwBPV4ldUTwJxssTRr4dWoGZTMYZ0Yhb2cCc0kDUkHvTDIATTQAY1IASTIUQzISbEcCc1MDPjE2UDMpPWcNZlrwSWoMMDwVY2cOTUkGR1wYSDHzQh8BPygMSFUWMWXqTyQtS1UiY1UsYmQ0UzYyJ0bzY2UgcGA0XWgtJ0cMcWUgQF8OXWcqYUcNaBsoL2I5QWkOS0cPcGoAYDImUWEVZEUBPWcQUTQBRWcMQFM4STQIcz0TSWgMZj02SkQMLz4TQWcDTUkJR18ZRVg1Xz4ATTUFPkEAQFcYQTEYLWHxY0EFZTEFVTUuYz7vUikmVWkBayYqLl0TT2Qja10CZGjwK2ExQyUHLSktLGgCNGgCZTg2L2MEZi=2T1cYbjQZZD4FXSEDYDwxLiAuRFIZbTMwQjEOYGoxQFYhbSEmQGEiXibyXmQYRR8tPjD4aCjqUmg4QkcvVUk2QVYudmUCLT00QDT2dTEVRyUqK0c4Ql73LjgLY0LyQUosRj05LGbzY1sLMj7wb178OB8SZVctYVQCa14zYWgzOfzJOEMoY14gcGUxYUYgaGUkOj0IRTcKTUkJR18ZRVg1Xz4ATVMCazkIQzcpPzMBZEkCPUEEdDM5PToBY0UxQFcMPzcmUTEMPygGP0MwQ0MIXiMDTTUHPVEAZTICPlgMQDopSWoJZ0kTQWcZaTYpVUcFaEk5SSQZUDjzSiIFZUk5SSAZUD4rSiYCPzDqc2cmY0AuSTkIQEUgPTQAYzUCPVb3RDEARVcFY1MYPUEAPTEAVlsFQ0U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WoEdT0pZ2gNZjE2STQBXTY2LGgNZjU4SVoqdD4pPWcMQDIgSTg2dDQTPTwBYz4VPjEYYTIAPjQAQSQ3QGoASjImSkYBPVckPlv0K0QndCMAUDUPSTDvQzDwUTUBdCQGaB8ZTlLwMDMMTmM2Q0EYQEYQTTsHZDsXNVwFdkgmRmIZaWglUWowSjksUR8XQTE3QGoASjImSkYBPWMkPmAZRVw0bFT4ZjUhSTIqQzDwUTUAdCQSaB8ZTlLwMDMgLkoyVCEMMloSRlwPLWgASTkGYj0ALDcCT2EGTzkhLzQQQTIATUUAPSQGSjEDPzIoTTsBY0EDcFUKNSUZYFEUc0o3JyA2MmYxLz45ST3wLVcndlvyMlwTL2gEYSQALFwjJzPwYlslTFEZZzYIZ0QjXkISYmIyb0cUVFsBYTgnLGACZWcHPjYjajb3PkMJRyYRLjswLFkwT0YgaEUOdWMhMTItbjQEYzwEXmDyQjYZNWX0NTXucmU1Z2YTVSIxdjIWazvySx7uSVj3ZlUBK0QFZ2cJP1Yic1UZMTMxVBs2YFkQRTQATTEBayQHPj0IQxsMPigGPSEUYDk2TUkMPlEAQjgjQDMRQCMFVWL1bzIHT0QHbzgrPUQ2QjYRQz0BLDcALUUjQFcQUzIBUCAFa2MEP1PuRkQXMyYZQCbySD0gRTooTkY0djELPlcNUjgQNDUBPT0CPmMAczYQVTYKaEkLPmcMQTQBSTsMQDDxS0QUdj05Y2QWQDD0PlcYbUYmbzgmVCgESGc2cCUhaR70SFkiMSU4PiYZJyH0VUc5MVIoPyUwLlz0bjclMUk4MiUuS1b0bjMRMUjxVCYLYWYMUDjzMUjqLz0BLDcBT2AWQkEEQDIBTT0EZjE2SmoIcz0pPWgMdjU4SWoALT05XyEMUDENPlcqbVgqZTb4cyABPUEUQjEASzImTTIpU2YgPjEWRTEVY0MoPScRVCIBZjkGZmETXUoNRyDxZUkKRDwXJ2EyXlslVCIlUDULdjUKRVYDYWcSTEQzRzIobz4sQSAVbkUNLGU1XkMmYGQsazsuUTD0Lz8ySik0bkcAS2A3cmYjcSEmZhsiQTPxVCL0VDgIUlErZFoAThspSyQLUWjzSUQ1RTIUbl0TNVIIU1o5VVM0PjwiTl0YZ2oPUDQoP0E1aycWdV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mX0kATTEAPTEZZzYGUWcCTUkFR2bzQDEnazYAQDENPlcqbVgqZTb4cyABPUEEQjEATzImSGMAJx8MQCcpXmoESzgGLGkIL1n4QlERah8WTmU3VCU5cDs3RjwXRjwKLyQDUGX4X1kMZCYmUVQqRGQtQEAVYV71SSA3MTn3Ml0CZiIyPlYKazE1cj0Lbzg3LkogNWoSYVUNcG=vR2U5azbwYVEUaCgncSMTR1oZcEYjQ1k3TkcjdVkNaCkLZVsiSSAXaCQYSGo1c18iTEoMUD0pU2E4Umc1MjIxZTMEXTUZOB8SZVctXWQ0blUVXVw0YS3MBiwSZVctYVQLYV4mcFf9LiDvNCvuT1kmalUjSFUtY2QnOfzJOEMoY14gcGUxYT8xYFUxOiD7K0MoY14gcGUxYT8xYFUxOfzJOEYkbmMoa139UiftLB3vKiD2MCvuUlUxb1kuai3MBiwIaVEmYTQCOiP8QDgrUlMgbTMQc1QJQT4KMTX1ZkUvaV8zPkAhYycRZTEyVjclSSESVSATLlUIVBs1L2IqSzw0dCgndik4U13uMVslXzUHYjEMJzQPMD4hMCQNal4tal4tbj4taj0Ral4zVF4tYF4taiQNalQtal4jbj4tYD0RalQzVF4jYF4tYCQNU2Qtakczbj4WcD0RU2QzVEczYF4WcCQNdT0tamkMbj44ST0RdT0zVGkMYF44SSQNNWItaikxbj34bj0RNWIzVCkxYF34biQNNSQtaijzbj34MD0RNSQzVCjzYF34MCQjbl4tNWItblQxaj0hbl4zLmItYCkxaiQjblQtNWIjblQxYD0hblQzLmIjYCkxYCQjL2QtNSMzblPycD0hL2QzLiMzYCjycCQjcj0tNWYMblQ1ST0hcj0zLmYMYCk1SSQjJ2ItNRsxblPqbj0hJ2IzLhsxYCjqbiQjJyQtNRrzblPqMD0hJyQzLhrzYCjqMCQCLV4tNCEtbjLwaj0zLV4zVSEtYCfwaiQCLVQtNCEjbjLwYD0zLVQzVSEjYCfwYCQCSWQtND0zbjMMcD0zSWQzVT0zYCgMcCQCYj0tNFYMbjMlST0zYj0zVVYMYCglSSQCQ2ItNDcxbjMGbj0zQ2IzVTcxYCgGbiQCQyQtNDbzbjMGMD0zQyQzVTbzYCgGMCQiTF4tSEAtblMPaj0vTF4zSUAtYDwPaiQiTFQtSEAjblMPYD0vTFQzSUAjYDwPYCQiPmQtSDIzblMBcD0vPmQzSTIzYDwBcCQicD0tSGQMblMzST0vcD0zSWQMYDwzSSQia2ItSF8xblMubj0va2IzSV8xYDwubiQiayQtSF7zblMuMD0vayQzSV7zYDwuMCQHSl4tbj4tbjgNajz1Sl4zVj4tYGINaiQHSlQtbj4jbjgNYDz1SlQzVj4jYGINYCQHQWQtbjUzbjgEcDz1QWQzVjUzYGIEcCQHRj0tbjoMbjgJSTz1Rj0zVjoMYGIJSSQHYGItblQxbjgjbjz1YGIzVlQxYGIjbiQHYCQtblPzbjgjMDz1YCQzVlPzYGIjMCPzRF4tJzgtbiQHaj0KRF4zZTgtYBsHaiPzRFQtJzgjbiQHYD0KRFQzZTgjYBsHYCPzQGQtJzQzbiQDcD0KQGQzZTQzYBsDcCPzOT0tJy0MbiP8ST0KOT0zZS0MYBr8SSPzMGItJyQxbiPzbj0KMGIzZSQxYBrzbiPzMCQtJyPzbiPzMD0KMCQzZSPzYBrzMCQNal4tJyPzMCPzMCPzMCPzMCPzMCPzMCPzMCPzMCPzMCPzMCPzMCPzMCPzMCPzMCPzMCPzMCPzMCPzMCPzMCPzMCPzMCPzMCPzMCPzMCPzMCPzMCPzMCPzMCPzMCPzMCPzMCPzMCPzMCPzMCPzMCPzMCPzMCPzMCPzMCPzMCPzMCPzMCPzMCPzMCPzMCPzMCPzMCPzMCPzMCPzMCPzMCPzQFD3OSQrMCQJZSQ2MCPzMCQDTCQCLiPzMEotMCQrbVErbxsSYFMHQC0jLF0jbxsSXjUgaDQJTSErViU3a1wHREoCbCMjViTqZl8gUiMITVErSSMCYDY2XUolJ1MjXyMYXjksc1YURTgiSSMYLjwPQCYVbG=zSWIYNUcRXVMPb1ErLFouLiARQjMjQGUUb1rvYzUDXUkvQTcVYjD3LmATUWIsRUUQYlonRjUXP1k4ZjX8T1n3aGMjRGoZU0QgMCQTRjkCRCEZSCgiQG=vaFgoRFU5LF0PPWI2YTkLTEogTUohYjwTSFL8XlzxLz4FcjsTYF4DVmb4SUIGQ10hXzYDQz84bDkVJ1shZ0gwaGYgQ2b2LF74SUoEa1ImLFUGbmXqbUoJQFYlSmb8SyYJSSA3YFwiSlEgVDI3YFgFYTgtTkAZS2fvSTv0UEomQSgBLDYzSF4GcicGQTEWZSP3LTT1XS0YayURMDHqXVMFLUQkSl4LM0MWVD40b1k3YDoEaxsqRFoVVUcUcFIZZV4tZi01UzEUcVTwbBsSTD83ND31cGk4Pz83S1zwQz03RDIFR0IoR2YJOVn8UV4TSGUicVT4PiYuMzsRXWj3dSIwXxsodFjwTyT4QmQmayMJbWACUkQ1bz8GT1DzaWYZTkIKb0gkSykiczM3ZzsVdEn2YiYZQjYlXS0lYTooUjo5SUMsblsRXiYARy0qdDQCUkMKM2QSbT0nJzQhVlkKQGoyOWkBR1MAdFoKPzL0Rjr8MFcmYjMzbVMNMkLvZjMiYVkVYiEPcEUyQicUQDHzXxsYMEL4Zjwpbzr2aiEzPl8VYiQuJ0T3cCIXbFnwPl8VRlf0U1bzTWIpcDcvRSI3Mj0PQ2MESGYORl4oc0MGZEYDaGXvazYZLUY1YzYMXzU3YjsGTVQFcjYoRzEgY0bvbDYlMTUnUVgpYFEvSikoLWAITToMQlkMZCUFdWk4VFgOX2EpbBs1ZCUUTkL0RUEGOSgybCYBZmUQZVf0PSXzQEEwQWkrQFsHbzr3JyApTyMITm=xMGkOTSADSkgDSDIzPmgEPWQXZTPzNTjvX1U2YTsnS18TbTMUQlIAUF8oYlclT0YlQV8qUEkqQGApOSIZTyADQVcvakQjP0Qpdl8iNGgFPSEFRUj8PWMZQEMgcF0gSiLva2ARLGQQLygiPmE2PUYhQ0UxYSUYQkMmMDIEcjciUy00XWUpZlHxcFr1TiQtaiU4byUVNV00TSIPTCfxXl0mYScmSGY1S2kmcDwScFLwTU=1JyTyQSgBTUkQTiQVZRsoVVI4Z2opLFopNCElXzEASyUGYVwhPzIDNTwySSUtQkE4OSkvTTL4Zmkzby0BSyAOclM4ZGoVRDYCQTcjZSPqVFgRQjrzb0M1ZVMERmUgamL0RFQPRij4dVoZVDvvLzrvR2UxakYBSlUSZz74dCgRbVgmZ2=zdjktSmQJZjEBaFP2ZlUiaSgKM18Vc2YJRSMGaVY2VScRQyIpVGf3REA1UjQOLUHvc0cGUiMsX1r0diYTTV0NPyMpa0kOS2UPVELvcFfyckQEYWQHcCAOZkE5dTUDLSUodCUndmQtQmcNb2gtZmQhRUQ2XV8FJyfyYScHZzQGLj8LazIkRTL3PV0pNCk3cS0HS1onXWgCVEgAQTMpPl0BRDb2YWUnUmYwNUEvMCcZQUIqPmUtRDfybCTzYEkPU0MEZVgSbTUwaToHaDc3Z1wQQkoEQDHzMCEpQVrvLSYEbTokbiMwUFH3P1MWb2EhdmMVSTLxQiUSaFUULmYwMST2Rz8JRkkKajEyJxswPkM1UkgoYGkHdDYPLFrvRDY1RjgzLUUrSVoCMlrxSDYAZF4tJ0AFPyguXmI3a2ErZlUUXlQyMiMyMUgNSSD8cTD8PTwCbUj4M0LzSyAwMVwUTiMEQDsBPyP8ND01b1EpP0EGaEAGXzISSEjzOUkxPTgEUjkrMUIobT02RGMLRGEIdSgrQkYGaykGbTP0P0Y5bjEjXmX2YEUtLEMlQGkWYjIzRGUtVGcgaUUOTVkPMSUvalDqQxsUUkUwMy0GUlQ2TWkPVikzQ1cncyPxYCUlbFQgbVomQlYXMSj2cjMKUmf0ZjnwU1QAOTgpYlciXTEqQkozRmQoRiP8QDs2SiEEOWMLbzo4YlP8VV8GXlo0YUECbWAUSTIlTlMDTTwDMiUlNTj1dS0wLDYPLFXzOVQiYiH1LiksRUXyYkAwNDgwTFwtUCMQdDcQMjMjSVQxYEQhMTUHLDg1PyQnaWQlaCQWOWAwbWAEY1vySTUPUjsLbmENX1I3YjoLTUIWcCgvbjYBNT0ycFsGXiIjPiDyQG=1MmQic0DybDYxLVQIQ0M0c1cwTzYEayE2dUgMLUouYSkVbloHTToDc0AAMUciTGEZajTqVSMpNUcUQCQ4TycAPSIGbD0ZSWQpYDYhUlkDQ1cILlkja0IFQSYFMWD1Q2kBXVERb1UwXjgFPlIJaGABPTE0PloYQicOLET8P2ArQzYkMiPybCgMa0UQUUElLFYBYSYGLFD2ZSMWTDcPYjYYUUEMQFcFSzH8LmkvbVPxR0ckLFMUQkQrZj8TPjI4ZiU0Qz8xU0UlQjcAdlMGTzUMb2UXc1InYl8kLTcUVkYsZSQFczQFLzkjZToBdVf8QjsBLF4jXiM4UVwScWYVQEnzTiklUTwkM0UzPT0pMWICLDMrYF8FckY4cVQILSz2PUQzMCcVQ2AUVjEFTSX4ZFYga1sVUV4UQUkJOVnyQzknXV4UPzIXUEE0P2AwbSMvSyz2ckUHQj4QcmbzaTHxSGA2Tz4udjMTZmUDaGkldikoUVw0QFwkcGQQT2AzdVfxaDYSRyHqX1cIVFH0ZlYsTSISYjYsTDn2OVMUY1DzUD8jcUIzPT4TLTINNSgFTWYqJ1UGVSYCcGL1J2cBLUYCP0IsLjcOdmYTOVcSSljwTWA2VFYOVEQyVWM0SCQUUjIxT1I0NDcrZjnxRlUHZ0j2NWYraigPQDIRMmASQCz8NUj3SyHqQGY1JycIRDcFUTIoRSMjczc0b0Q1dWbwUjQWREgAJ2MSYEgHST0YYVUBQicVNSAUSkYndiEKT1sZR1zwYFUYMlYpX1fyTV4zSSIqPWYUbSPzQikuZzczOVMPY1UUUTb0R0L2PVcSSSEAPWYLT2Q2PiIZbV4hUDMuX0ARb1gjaTv1Xz3yVjz1TVokbUcDRjEtcGQ3algGQ0LvSlrwQ2IlMSgpSCLxUCkscUgFQzEkTTjwQSEFYzsycjgnXSf4ZDj8QjnzbVoTRDbvbyX0c1ExM2UWU0EpYEE4bGL0Qj4hZ0ANUUj1MzMzcyE0LEYQYCUgZWj0bEcUSVr3PjkpTV8GPjrzPTwxaWEOLT0laSE5UCcwOVw2czIBM0AlST8vayQrMWP2UkQCdD38aFM4bWA3LDcrdFIWPkYDUz3xPVIYaT4ibD4CNDvvUiEvTSklMkM1PRrxTloGQWQTbF4zQTgEYzEISmcLdCAMQjwnRUMtX2krX0gmLFMMSUcRLlf1LWg0QWLxYS=3cEYvZi0FM2UvJ2Ylc0TvRlUrXz4ZTGH1ZGMFQikrMmckVlgLTDYoY10rPjcVayAOYTY5VF0zbloLLiYIY17vM0YBMyQiNTsyL2ECNCD1dFIvLCQqP1jzYELzP0DwQyUZQFENU14wNGXvTWoQaGEtbl0DQD0NLEDvMl0DamQidUcgdFIldlcMTFj2Rzo2Z1YDNDzwZTIFX2EiJyfxSTgYQDEhbCgEbEUGTi0JQ184P0crMVj0YjrycVb0VjEXbzECUVgJYls5M2UwSlkFNBsYNSA2Qj4FYDYXdjQBMicgLUMTUCMELFQiaSUvTUUUMV0ucUQkVGMDaUD0amb1RCDxRyIUbWchb1cPRkcOZSzqMzk1ZkYDaWfxazTqP1siM2EoRToQajUndSYyXmcqazgqRzQgaTs1aiglckItQRs0RzMzczv0ZToAaj4uLVMjNUY5L1UgTmAlZSgrLyb1SEgMaWMiNGbzVUcIUSj2Y2cISULvbmYZUTXzZS0PM0YUbTclaEMENDn3XWf3YELxT0E0MD0FTVchNF8GQGIjdTUJaT0kbUUWTWEhVGEMQDIUQyAzdTw3PmolUyEtVC0KcUQzPWoNb1M0TUcsMDgiMEIHUFkWZCg1cFoFXVDwSz0sMmYTQV7vaDsZNVgwNV8UNWMLNGYJaSMLUWUhYSU3MEP0ZVEhYCUSQD80dTL0UjQKMWLwQGYxNCQCL2oTdWLqSFQZMFQLX2X8J0T3Vmg0QmLzSFsMRmYzblY3XzQzRCQQUSUjLWL8Qzz4LVsGRTguUikLPzkqdED2NGEVNF7wNSMybUEHMS0CclI3RkXzMmc3ckopNTX8QkYqcjcgaEL0LVsxXRsoayUiLEYpNCb8SlHxTyTyRl8ia1HwSzsiXVMvdSUBRCQsNWYAQkUBb1wVcGAwbBr4T0U5R0UFNVcLNDbyOTDwQGEuYjYwRl0jPVjxSFD4PkUuTDoOTyU2X2ERMiQFMVcEOT8UXmMrTF8iVTsyQF0NcGYocCkScGEYUlMrRVwWZjcuM1MpMWXyM0YTUkM0X2D8a0EgRmApPjgjPWARL1b8dF0iPzsLUSYZR1kvRiAvP2D3ZkAyLDEOSjsvTRs1aCcEJyUXblMvTTI2b0ENOVkhNGMVLDXxbED0ZFcpYlIrSWIQUTQBZWM2dkYCVmn3MTQjOVMwc2QAaiQpPmcCcTMmTyAyXykRP1cpU1wUVEMEYBsmbzMvNGM2YlQVTFk1UUELRjD8UmEjZiYQPlQyZ0EJVTsUM0gIbzoJNTYjdDYoTmIGbzUJY0YSNCIyRjIZPkEnbzEQNGoUaGk2ZSL4TWMEUzQoRyQKaCQEJx7uOB8IaVEmYTQCOfzJODYubl0gcFUeQlwgYy37KzYubl0gcFUeQlwgYy3MBiwAcF8sZWogcFkuak8FaFEmOi=7KzEza10odlEzZV8tWzYrXVb9CPn7TGIucFUicDQuX2UsYV4zOi=7K0Axa2QkX2QDa1M0aVUtcC3MBiwBXWICa1QkXV4jZUMoY14gcGUxYTYrXVb9LCvuPlExP18jYVEtYFkSZVctXWQ0blUFaFEmOfzJODYSYWI1ZVMkTz39CAHvLCbxLCHvLSLwLiLvMSL2MSD7KzYSYWI1ZVMkTz39CPn7TGIoamQVZWMoXlwkOiD7K0AxZV4zUlkyZVIrYS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2;top:424;width:2323;height:2323;mso-wrap-style:none;v-text-anchor:middle" type="_x0000_t75">
                  <v:imagedata r:id="rId5" o:detectmouseclick="t"/>
                  <v:stroke color="#3465a4" joinstyle="round" endcap="flat"/>
                  <w10:wrap type="none"/>
                </v:shape>
                <v:shape id="shape_0" stroked="f" o:allowincell="f" style="position:absolute;left:5662;top:424;width:2323;height:2323;mso-wrap-style:none;v-text-anchor:middle" type="_x0000_t75">
                  <v:imagedata r:id="rId6" o:detectmouseclick="t"/>
                  <v:stroke color="#3465a4" joinstyle="round" endcap="flat"/>
                  <w10:wrap type="none"/>
                </v:shape>
                <v:shape id="shape_0" stroked="f" o:allowincell="f" style="position:absolute;left:5662;top:424;width:2323;height:2323;mso-wrap-style:none;v-text-anchor:middle" type="_x0000_t75">
                  <v:imagedata r:id="rId7" o:detectmouseclick="t"/>
                  <v:stroke color="#3465a4" joinstyle="round" endcap="flat"/>
                  <w10:wrap type="none"/>
                </v:shape>
              </v:group>
            </w:pict>
          </mc:Fallback>
        </mc:AlternateContent>
      </w:r>
    </w:p>
    <w:p>
      <w:pPr>
        <w:pStyle w:val="Normal"/>
        <w:spacing w:lineRule="exact" w:line="560"/>
        <w:ind w:left="640" w:hanging="640"/>
        <w:rPr>
          <w:rFonts w:eastAsia="仿宋_GB2312"/>
          <w:sz w:val="32"/>
          <w:szCs w:val="32"/>
        </w:rPr>
      </w:pPr>
      <w:r>
        <w:rPr>
          <w:rFonts w:eastAsia="仿宋_GB2312"/>
          <w:sz w:val="32"/>
          <w:szCs w:val="32"/>
        </w:rPr>
      </w:r>
    </w:p>
    <w:p>
      <w:pPr>
        <w:pStyle w:val="Normal"/>
        <w:spacing w:lineRule="exact" w:line="560"/>
        <w:rPr>
          <w:rFonts w:ascii="仿宋_GB2312" w:hAnsi="仿宋_GB2312" w:eastAsia="仿宋_GB2312"/>
          <w:sz w:val="32"/>
          <w:szCs w:val="32"/>
        </w:rPr>
      </w:pPr>
      <w:r>
        <w:rPr>
          <w:rFonts w:eastAsia="Calibri"/>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韶关市武江区财政局</w:t>
      </w:r>
    </w:p>
    <w:p>
      <w:pPr>
        <w:pStyle w:val="Normal"/>
        <w:spacing w:lineRule="exact" w:line="560"/>
        <w:ind w:left="5438" w:hanging="4800"/>
        <w:rPr/>
      </w:pPr>
      <w:r>
        <w:rPr>
          <w:rFonts w:eastAsia="仿宋_GB2312" w:cs="仿宋_GB2312" w:ascii="仿宋_GB2312" w:hAnsi="仿宋_GB2312"/>
          <w:sz w:val="32"/>
          <w:szCs w:val="32"/>
        </w:rPr>
        <w:t xml:space="preserve">                              </w:t>
      </w:r>
      <w:r>
        <w:rPr>
          <w:rFonts w:eastAsia="仿宋_GB2312" w:ascii="仿宋_GB2312" w:hAnsi="仿宋_GB2312"/>
          <w:sz w:val="32"/>
          <w:szCs w:val="32"/>
        </w:rPr>
        <w:t>2024</w:t>
      </w:r>
      <w:r>
        <w:rPr>
          <w:rFonts w:ascii="仿宋_GB2312" w:hAnsi="仿宋_GB2312" w:cs="仿宋_GB2312" w:eastAsia="仿宋_GB2312"/>
          <w:sz w:val="32"/>
          <w:szCs w:val="32"/>
        </w:rPr>
        <w:t>年</w:t>
      </w:r>
      <w:r>
        <w:rPr>
          <w:rFonts w:eastAsia="仿宋_GB2312" w:ascii="仿宋_GB2312" w:hAnsi="仿宋_GB2312"/>
          <w:sz w:val="32"/>
          <w:szCs w:val="32"/>
        </w:rPr>
        <w:t>3</w:t>
      </w:r>
      <w:r>
        <w:rPr>
          <w:rFonts w:ascii="仿宋_GB2312" w:hAnsi="仿宋_GB2312" w:cs="仿宋_GB2312" w:eastAsia="仿宋_GB2312"/>
          <w:sz w:val="32"/>
          <w:szCs w:val="32"/>
        </w:rPr>
        <w:t>月</w:t>
      </w:r>
      <w:r>
        <w:rPr>
          <w:rFonts w:eastAsia="仿宋_GB2312" w:ascii="仿宋_GB2312" w:hAnsi="仿宋_GB2312"/>
          <w:sz w:val="32"/>
          <w:szCs w:val="32"/>
        </w:rPr>
        <w:t>8</w:t>
      </w:r>
      <w:r>
        <w:rPr>
          <w:rFonts w:ascii="仿宋_GB2312" w:hAnsi="仿宋_GB2312" w:cs="仿宋_GB2312" w:eastAsia="仿宋_GB2312"/>
          <w:sz w:val="32"/>
          <w:szCs w:val="32"/>
        </w:rPr>
        <w:t>日</w:t>
      </w:r>
    </w:p>
    <w:sectPr>
      <w:footerReference w:type="default" r:id="rId8"/>
      <w:type w:val="continuous"/>
      <w:pgSz w:w="11906" w:h="16838"/>
      <w:pgMar w:left="1701" w:right="1701" w:gutter="0" w:header="0" w:top="2098"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1.7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character" w:styleId="CharChar">
    <w:name w:val=" Char Char"/>
    <w:basedOn w:val="Style13"/>
    <w:qFormat/>
    <w:rPr>
      <w:rFonts w:ascii="Calibri" w:hAnsi="Calibri" w:cs="Calibri"/>
      <w:kern w:val="2"/>
      <w:sz w:val="18"/>
      <w:szCs w:val="18"/>
    </w:rPr>
  </w:style>
  <w:style w:type="character" w:styleId="CharChar1">
    <w:name w:val=" Char Char1"/>
    <w:basedOn w:val="Style13"/>
    <w:qFormat/>
    <w:rPr>
      <w:rFonts w:ascii="Calibri" w:hAnsi="Calibri" w:cs="Calibri"/>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rFonts w:cs="Calibri"/>
      <w:kern w:val="0"/>
      <w:sz w:val="24"/>
    </w:rPr>
  </w:style>
  <w:style w:type="paragraph" w:styleId="NoSpacing1">
    <w:name w:val="No Spacing1"/>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2:20:00Z</dcterms:created>
  <dc:creator>Administrator</dc:creator>
  <dc:description/>
  <cp:keywords/>
  <dc:language>en-US</dc:language>
  <cp:lastModifiedBy>Microsoft</cp:lastModifiedBy>
  <dcterms:modified xsi:type="dcterms:W3CDTF">2024-03-08T03:25:00Z</dcterms:modified>
  <cp:revision>2</cp:revision>
  <dc:subject/>
  <dc:title>韶关市武江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509D35AF354302B3EA893B4A2A5354_12</vt:lpwstr>
  </property>
  <property fmtid="{D5CDD505-2E9C-101B-9397-08002B2CF9AE}" pid="3" name="KSOProductBuildVer">
    <vt:lpwstr>2052-12.1.0.15712</vt:lpwstr>
  </property>
  <property fmtid="{D5CDD505-2E9C-101B-9397-08002B2CF9AE}" pid="4" name="commondata">
    <vt:lpwstr>commondata</vt:lpwstr>
  </property>
</Properties>
</file>