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武江区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2023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年度绩效自评工作情况报告（主管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韶关市武江区应急管理局位于武江科创园天紫路演中心三号棚，全局现有干部职工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人，其中在职在编公务员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7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人、区应急处置中心事业编</w:t>
            </w: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人。设有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书记、局长、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委员、副局长和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委员。设有办公室、综合协调股、应急指挥和火灾防治股、应急救援和预案管理股、危险化学品安全监管股、安全生产基础股、物资保障和调查统计股、执法大队等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个股室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落实到位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材料报送完整及时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信息齐全、报告表填写准确、材料真实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不存在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不存在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123</cp:lastModifiedBy>
  <dcterms:modified xsi:type="dcterms:W3CDTF">2024-03-26T03:1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236A0BA75145B0840AF2F7562A69F7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