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乡镇保障所工作人员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邓秀英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17875541198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22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阳镇设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共服务办</w:t>
      </w:r>
      <w:r>
        <w:rPr>
          <w:rFonts w:ascii="仿宋_GB2312;仿宋" w:hAnsi="仿宋_GB2312;仿宋" w:eastAsia="仿宋_GB2312;仿宋"/>
          <w:sz w:val="32"/>
          <w:szCs w:val="32"/>
        </w:rPr>
        <w:t>，目前办公室共有工作人员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其中事业编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名，聘用乡镇保障所工作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主要办理</w:t>
      </w:r>
      <w:r>
        <w:rPr>
          <w:rFonts w:ascii="仿宋_GB2312;仿宋" w:hAnsi="仿宋_GB2312;仿宋" w:eastAsia="仿宋_GB2312;仿宋"/>
          <w:sz w:val="32"/>
          <w:szCs w:val="32"/>
        </w:rPr>
        <w:t>城乡居民医疗保险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述项目自评得分为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，自评等级为好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乡镇保障所工作人员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总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8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9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剩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未支付，是因为因申请国库未支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述项目完成后，及时、有效完成乡镇保障所日常工作，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确保各村村民得到更好的医疗保障，享受医疗保障待遇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投入使用并完成后，解决了村民的实际问题，产生的可持续影响是长期的，并且得到村民的认可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针对短板指标分析资金使用中存在的问题和绩效目标执行中的偏差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2T03:5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