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社区“两委”干部社保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保障社区干部的收入，提高待遇，调动工作的积极性，使其更好地投入到为人民服务的工作中去，区下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588.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作为社区“两委”干部社保区（配套）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重阳镇社区“两委”干部社保区（配套）已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979.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剩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08.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未申请，是由于社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辞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后面不需要申请这名辞职干部社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</w:rPr>
        <w:t>社区“两委”干部社保（区配套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重阳镇抓紧完成社区“两委”干部社保（区配套）申请工作，有效保障社区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区“两委”干部社保（区配套）计划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588.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979.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.5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剩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08.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未申请，是由于社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辞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后面不需要申请这名辞职干部社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社区“两委”干部社保（区配套）资金发放完成后，推动社区“两委”干部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在职社区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于社区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途辞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年初预算需要按照实际需要支出额度进行申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2T01:14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