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村办公经费（区配套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重阳镇下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工作正常运转，提高各村工作积极性，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村办公经费（区配套）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</w:t>
      </w:r>
      <w:r>
        <w:rPr>
          <w:rFonts w:ascii="仿宋_GB2312;仿宋" w:hAnsi="仿宋_GB2312;仿宋" w:cs="宋体" w:eastAsia="仿宋_GB2312;仿宋"/>
          <w:sz w:val="32"/>
        </w:rPr>
        <w:t>村办公经费（区配套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村办公经费（区配套）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省村办公经费（区配套）工作，有效保障各村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村办公经费（区配套）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村办公经费（区配套）资金发放完成后，推动村委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村办公经费（区配套）经费资金发放完成后，保障行政村办公运转和党建工作需要的支出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村党组织书记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3:53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