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社区“两委”干部公积金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社区干部的收入，提高待遇，调动工作的积极性，使其更好地投入到为人民服务的工作中去，区下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作为社区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积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社区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积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未申请，是由于社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辞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后面不需要申请这名辞职干部公积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社区“两委”干部</w:t>
      </w:r>
      <w:r>
        <w:rPr>
          <w:rFonts w:ascii="仿宋_GB2312;仿宋" w:hAnsi="仿宋_GB2312;仿宋" w:cs="宋体" w:eastAsia="仿宋_GB2312;仿宋"/>
          <w:sz w:val="32"/>
          <w:lang w:eastAsia="zh-CN"/>
        </w:rPr>
        <w:t>公积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社区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积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工作，有效保障社区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积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划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4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.3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未申请，是由于社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辞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后面不需要申请这名辞职干部公积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区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公积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发放完成后，推动社区“两委”干部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在职社区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于社区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途辞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年初预算需要按照实际需要支出额度进行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6T0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