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社区绩效考核奖励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稳定重阳镇社区基层干部队伍，调动社区干部工作积极性，为营造共建共治共享社会治理格局提供坚强组织保障，重阳镇下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社区绩效考核奖励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社区绩效考核奖励已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绩效考核奖励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社区绩效考核奖励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绩效考核奖励计划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绩效考核奖励资金发放完成后，进一步稳定社区基层干部队伍，调动社区干部工作积极性，推动居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7:09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