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Arial Unicode MS" w:hAnsi="方正小标宋简体;Arial Unicode MS" w:eastAsia="方正小标宋简体;Arial Unicode MS" w:cs="宋体"/>
          <w:b/>
          <w:b/>
          <w:bCs/>
          <w:sz w:val="52"/>
          <w:szCs w:val="52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村“两委”干部养老保险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</w:rPr>
        <w:t>0751-6546136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</w:rPr>
        <w:t>202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</w:rPr>
        <w:t>27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武江区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基本情况、实施主要内容、实施程序、</w:t>
      </w:r>
      <w:r>
        <w:rPr>
          <w:rFonts w:ascii="仿宋_GB2312;仿宋" w:hAnsi="仿宋_GB2312;仿宋" w:eastAsia="仿宋_GB2312;仿宋"/>
          <w:sz w:val="32"/>
          <w:szCs w:val="32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为保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村“两委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干部的收入，提高待遇，调动工作的积极性，使其更好地投入到为人民服务的工作中去，区下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17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作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两委”干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养老保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，重阳镇社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两委”干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养老保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已拨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3268.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剩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8443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未申请，是由于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些村“两委”干部自愿不购买养老保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两委”干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养老保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自评等级优秀，分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目标设置基本做到完整性、合理性；重阳镇抓紧完成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两委”干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养老保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请工作，有效保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两委”干部工作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两委”干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养老保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划投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17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实际投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3268.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支付率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6.7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剩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8443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未申请，是由于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些村“两委”干部自愿不购买养老保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两委”干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养老保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资金发放完成后，推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两委”干部更好地服务群众，能够更好的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上述项目资金使用完成后，充分调动在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两委”干部的积极性主动性，为乡村振兴贡献应有力量，从而提高基层干部工作的积极性，保障基层组织运转，建设社会主义新农村，有效发挥资金服务群众的最大利益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可持续保障，担当作为，推动基层党组织全面进步、全面过硬，推动基层党组织更好地服务群众的同时，能够更好的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由于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些村“两委”干部自愿不购买养老保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导致年初预算金额大于实际需要支付金额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针对存在的问题和绩效目标执行中的偏差提出完善项目管理、资金绩效管理的下一步整改措施，</w:t>
      </w:r>
      <w:r>
        <w:rPr>
          <w:rFonts w:ascii="仿宋_GB2312;仿宋" w:hAnsi="仿宋_GB2312;仿宋" w:eastAsia="仿宋_GB2312;仿宋"/>
          <w:sz w:val="32"/>
          <w:szCs w:val="32"/>
        </w:rPr>
        <w:t>年初预算需要按照实际需要支出额度进行申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3-26T07:14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