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武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“百千万工程”村容村貌提升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武江区重阳镇人民政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刘广龙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0751-654613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武江区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为全民推进乡村振兴和“百县千镇万村高质量发展工程”，进一步推进全区农村人居环境整治、不断增强人民群众获得感、幸福感、安全感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阳镇下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“百千万工程”村容村貌提升经费。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“百千万工程”村容村貌提升经费已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社区绩效考核奖励项目自评等级优秀，分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目标设置基本做到完整性、合理性；重阳镇抓紧完成划拨“百千万工程”村容村貌提升经费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推进全区农村人居环境整治、不断增强人民群众获得感、幸福感、安全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绩效目标基本完成，基本达到各项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百千万工程”村容村貌提升经费计划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实际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支付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百千万工程”村容村貌提升经费发放完成后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推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重阳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农村人居环境整治、不断增强人民群众获得感、幸福感、安全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述项目资金使用完成后，充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进一步推进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重阳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农村人居环境整治、不断增强人民群众获得感、幸福感、安全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3-25T02:41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