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</w:rPr>
        <w:t>镇（街）项目提升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乐维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546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0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sz w:val="32"/>
        </w:rPr>
        <w:t>.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2"/>
        </w:rPr>
        <w:t>.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7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开展乡镇工作的主要经费保障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镇街提升项目经费预算指标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万元，实际支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9.0818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镇街提升项目经费使用后，有效地提升了政府形象、保障了政府各项工作正常开展，民众满意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镇街提升项目经费使用完成后，保障了政府正常运转，为我镇营造一个更好的经济发展环境，实现可持续发展目标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4-03-27T08:59:00Z</cp:lastPrinted>
  <dcterms:modified xsi:type="dcterms:W3CDTF">2024-10-21T01:5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0D686F6224989A9298BB13B404AD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