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公共服务站人员项目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宋振明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重阳镇</w:t>
      </w:r>
      <w:r>
        <w:rPr>
          <w:rFonts w:ascii="仿宋_GB2312;仿宋" w:hAnsi="仿宋_GB2312;仿宋" w:eastAsia="仿宋_GB2312;仿宋"/>
          <w:sz w:val="32"/>
          <w:szCs w:val="32"/>
        </w:rPr>
        <w:t>设立公共服务中心（站）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聘用公共服务站专职平台工作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。</w:t>
      </w:r>
      <w:r>
        <w:rPr>
          <w:rFonts w:ascii="仿宋_GB2312;仿宋" w:hAnsi="仿宋_GB2312;仿宋" w:cs="宋体" w:eastAsia="仿宋_GB2312;仿宋"/>
          <w:sz w:val="32"/>
        </w:rPr>
        <w:t>公共服务站人员项目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发放专职人员工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公共服务站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经费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</w:t>
      </w:r>
      <w:r>
        <w:rPr>
          <w:rFonts w:ascii="仿宋_GB2312;仿宋" w:hAnsi="仿宋_GB2312;仿宋" w:cs="宋体" w:eastAsia="仿宋_GB2312;仿宋"/>
          <w:sz w:val="32"/>
        </w:rPr>
        <w:t>公共服务站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经费，有效保障公共服务中心（站）工作人员积极性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公共服务站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经费计划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1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2.0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由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村（居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共服务站人员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发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</w:rPr>
        <w:t>公共服务站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经费资金发放完成后，推动村居委利用公共服务中心（站）作为平台，更好地服务群众，能够更好的解决群众困难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分调动公共服务中心（站）工作人员的工作积极性、主动性和创造性，能够更好的解决群众困难，提升群众办事效率，响应群众期待，改进工作作风，密切联系群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1T07:27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