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保密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职责要求，区委办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负责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密码通信、密码保密管理。负责全区保密工作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资金主要用以支付保密工具的更新维护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已按照预算安排合理合规支付保密用品费、保密电脑维修维护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预算安排合理合规支付保密归购置费、保密电脑维修维护费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完成保密柜购置、保密电脑维护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了区委办保密工作的正常开展，更好履行保密工作职能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3:28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