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是区委直属单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内设机构 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，分别是文电法规股、会务秘书股、信息综合股、改革调研股、机要保密室、督查督办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。保障保密工作开展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。主要报送保密归购置物品和开展保密培训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val="en-US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1T03:25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D42772B7843E7A06050564E42CD36_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