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国家安全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职责要求，区委办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按照职责分工做好国防动员有关工作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资金主要用以支付国家安全宣传资料购置费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支付国家安全宣传资料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国家安全宣传资料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国家安全宣传资料费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了区委办国家安全工作的正常开展，更好履行国家安全工作职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4:0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