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经济欠发达地区地方志修编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工作安排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武江区史志办公室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将拍摄一组反映武江地域文化特色的短片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网站、微信、新媒宣传推介广东地情和地方特色文化，提高地方志数字化水平，服务地方经济社会发展和人民群众文化需求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资金主要用支付武江区综合地情片拍摄费用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已按照预算安排合理合规支付费用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支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武江区综合地情片拍摄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武江区综合地情片拍摄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298"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提高地方志数字化水平，服务地方经济社会发展和人民群众文化需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8:11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