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史志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肖成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357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3.21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职责要求，区委办下属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韶关市武江区史志办公室按照职责分工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好全区史志工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资金主要用以支付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鉴出版费用和印刷费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自评为优秀，分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已按照预算安排合理合规支付年鉴出版费用和印刷费用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按照预算安排合理合规支付年鉴出版费用和印刷费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完成年鉴出版费用和印刷费用支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了区委史志办史志编纂工作的正常开展，更好履行区委办工作职能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存在的问题是资金申请时间和实际支付时间跨度太长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希望区财政加快资金的支付进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08:56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