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政策调研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肖成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6357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.3.21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进一步解放思想，守正创新，为我区推进“双化双融”和实现高质量发展率先突破提供“他山之石”，区委办公室组织工作人员赴江西省赣州市进行学习考察，汲取当地在经济社会发展、产业园区建设等方面先进成功经验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自评为优秀，分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已按照预算安排合理合规支付调研费用和购买办公设备、耗材费用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按照预算安排合理合规支付调研费用和购买办公设备、耗材费用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完成政策调研费用支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武江区全力推动发展电子信息和大数据产业发展、生态旅游和文旅产业发展体用参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存在的问题是资金申请时间和实际支付时间跨度太长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希望区财政加快资金的支付进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1T10:26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