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部门是区委直属单位，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内设机构 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，分别是文电法规股、会务秘书股、信息综合股、改革调研股、机要保密室、督查督办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。保障区委办正常运转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。主要报送日常办公费用支出发票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1T09:22:5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5D1D088194B98A40DF2E2F6F10DD8_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