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保障国家安全工作开展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报送购置国家安全宣传资料费发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04:05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0E265F3DA459EA632F4B5FC9179EF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