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本部门是区委直属单位，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 xml:space="preserve">内设机构 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个，分别是文电法规股、会务秘书股、信息综合股、改革调研股、机要保密室、督查督办室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资金。下基层开展政策调研，形成调研报告，为工作开展提供依据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报送。主要报送年鉴出版费用和印刷费用发票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21T10:04:5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F3DA4BD234891A79EB014DC9735BA_1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