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部门是区委直属单位，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 xml:space="preserve">内设机构 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，分别是文电法规股、会务秘书股、信息综合股、改革调研股、机要保密室、督查督办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。保障全区史志工作开展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。主要报送年鉴出版费用和印刷费用发票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1T08:55:0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F3DA4BD234891A79EB014DC9735BA_1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