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职责要求，资金主要用以区委办日常办公费用支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已按照预算安排合理合规进行区委办日常办公费用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预算安排合理合规进行区委办日常办公费用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完成区委办日常办公费用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了区委办工作的正常开展，更好履行史志编纂工作职能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9:24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