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16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未统发人员朱孝球死亡抚恤金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支付</w:t>
            </w:r>
          </w:p>
        </w:tc>
      </w:tr>
      <w:tr>
        <w:trPr>
          <w:trHeight w:val="172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val="en-US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65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9T07:47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719967124E37A9BE68320012424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