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 xml:space="preserve">本办公室为区政府直属单位，设立 </w:t>
            </w:r>
            <w:r>
              <w:rPr>
                <w:rFonts w:cs="宋体" w:ascii="宋体" w:hAnsi="宋体"/>
                <w:color w:val="000000"/>
                <w:sz w:val="20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</w:rPr>
              <w:t>个正股级内设机构，分别是秘书股、综合一股、综合二股、信息调研股、行政股、金融股、外事办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根据资金使用用途，如期支付资金，保障我区老促会正常履行工作职能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按质按时报送，主要为老干会工作经费资金支出表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材料上报。主要包括项目绩效评价评分表，项目绩效自评信息表、项目支出明细表等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自评工作和绩效等级工作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不存在问题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建议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4-03-19T02:46:5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F4B03EA21046C19D4FE95F256DB6A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