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本办公室为区政府直属单位，设立 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</w:rPr>
              <w:t>个正股级内设机构，分别是秘书股、综合一股、综合二股、信息调研股、行政股、金融股、外事办。</w:t>
            </w:r>
          </w:p>
        </w:tc>
      </w:tr>
      <w:tr>
        <w:trPr>
          <w:trHeight w:val="114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，保障我区金融办正常履行工作职能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，主要为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普惠金融及防非宣传用品制作费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发票、助农取款服务点奖补资金发放表。</w:t>
            </w:r>
          </w:p>
        </w:tc>
      </w:tr>
      <w:tr>
        <w:trPr>
          <w:trHeight w:val="165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594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18T09:14:1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7BB74A976462DA22421FA4F7C588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