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办公室为区政府直属单位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设立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个正股级内设机构</w:t>
            </w:r>
            <w:r>
              <w:rPr>
                <w:rFonts w:ascii="宋体" w:hAnsi="宋体" w:cs="宋体"/>
                <w:color w:val="000000"/>
                <w:sz w:val="20"/>
              </w:rPr>
              <w:t>，分别是秘书股、综合一股、综合二股、信息调研股、行政股、金融股、外事办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，保障革命老区烈士后裔助及时感受到党的关怀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为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革命老区烈士后裔助学金发放明细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8T09:00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A8C8DDABE49FDA7FCB567B579FF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