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宋体"/>
          <w:b/>
          <w:b/>
          <w:bCs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  <w:lang w:val="en-US" w:eastAsia="zh-CN"/>
        </w:rPr>
        <w:t>武</w:t>
      </w: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  <w:lang w:eastAsia="zh-CN"/>
        </w:rPr>
        <w:t>江区</w:t>
      </w: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lang w:eastAsia="zh-CN"/>
        </w:rPr>
        <w:t>评价类型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项目实施过程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老促会专项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姓名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肖成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863570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4.3.21</w:t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 w:cs="宋体"/>
          <w:sz w:val="32"/>
          <w:u w:val="single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仿宋_GB2312;仿宋"/>
          <w:b/>
          <w:bCs/>
          <w:sz w:val="44"/>
          <w:szCs w:val="44"/>
          <w:lang w:val="en-US" w:eastAsia="zh-CN"/>
        </w:rPr>
        <w:t>武</w:t>
      </w:r>
      <w:r>
        <w:rPr>
          <w:rFonts w:eastAsia="仿宋_GB2312;仿宋"/>
          <w:b/>
          <w:bCs/>
          <w:sz w:val="44"/>
          <w:szCs w:val="44"/>
          <w:lang w:eastAsia="zh-CN"/>
        </w:rPr>
        <w:t>江区</w:t>
      </w:r>
      <w:r>
        <w:rPr>
          <w:rFonts w:eastAsia="仿宋_GB2312;仿宋"/>
          <w:b/>
          <w:bCs/>
          <w:sz w:val="44"/>
          <w:szCs w:val="44"/>
          <w:lang w:val="en-US" w:eastAsia="zh-CN"/>
        </w:rPr>
        <w:t>2023</w:t>
      </w:r>
      <w:r>
        <w:rPr>
          <w:rFonts w:eastAsia="仿宋_GB2312;仿宋"/>
          <w:b/>
          <w:bCs/>
          <w:sz w:val="44"/>
          <w:szCs w:val="44"/>
          <w:lang w:val="en-US" w:eastAsia="zh-CN"/>
        </w:rPr>
        <w:t>年度</w:t>
      </w:r>
      <w:r>
        <w:rPr>
          <w:rFonts w:eastAsia="仿宋_GB2312;仿宋"/>
          <w:b/>
          <w:bCs/>
          <w:sz w:val="44"/>
          <w:szCs w:val="44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项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基本情况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实施主要内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实施程序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项目进展、以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监督情况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根据《武江区老促会关于要求解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业务经费的请示》，为确保区老促会各项工作正常开展，我办及时拨付区老促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业务经费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综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述项目自评等级和分数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并进行说明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自评为优秀，分数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已按照预算安排合理合规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拨付老促会业务经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使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情况以及产生的效益、影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已按照预算安排合理合规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拨付老促会年度预算安排经费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的绩效目标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完成情况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经济、政治和社会效益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已完成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老促会业务经费的拨付工作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产生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效益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以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对环境、经济、社会的可持续影响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保障了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区老促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正常办公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和业务开展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更好的履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了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政府职能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存在问题。针对短板指标分析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存在的问题是资金申请时间和实际支付时间跨度太长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希望区财政加快资金的支付进度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altName w:val="Wingdings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4-03-19T02:47:5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