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朱孝球死亡抚恤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付朱孝球一次死亡抚恤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付朱孝球一次死亡抚恤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付朱孝球一次死亡抚恤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付朱孝球一次死亡抚恤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障了家属基本生活，减轻家属的生活负担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在的问题是资金申请时间和实际支付时间跨度太长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区财政加快资金的支付进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19T09:37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