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办公室为区政府直属单位，设立 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</w:rPr>
              <w:t>个正股级内设机构，分别是秘书股、综合一股、综合二股、信息调研股、行政股、金融股、外事办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，保障区政府办日常工作运转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，主要为区政府办日常办公费用支出财务资料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9T10:00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2B292E30E4DCA847D4A111FAC942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