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留置人员基本生活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了留置人员最基本的生活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更好的履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职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留置人员基本生活费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留置人员基本生活费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留置人员基本生活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了留置人员最基本的生活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更好的履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职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整改措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9T07:03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