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民族宗教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郭二妮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779727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基本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预算金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的主要内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少数民族同胞、宗教界困难教职人员慰问，支付组织少数民族、宗教教职人员赴外地交流、培训费用及出差差旅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区委统战部议定后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项目进展。完成年度预期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项目资金合理合规是使用，未违反财政资金支付规定。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财政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实际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、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992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TextBody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协调解决少数民族商业纠纷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宗、审核确认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少数民族中考生资格、协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少数民族大学生申请每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补助、办理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公民民族成份变更登记。持续推动少数民族资金项目和开展少数民族特色村寨建设工作，申请市级少数民族发展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，用于修缮改造瑶族村村道会车点，提高瑶族同胞出行安全性。在重要假期、时间节点召开会议部署研究安全工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次，联合公安、消防、属地镇街开展安全生产检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次，发放整改通知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份，约谈宗教场所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次，确保场所“场所安全、活动安全、人员安全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实际发生费用在数字财政申报，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区财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库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紧张，未能完成开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8T13:4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