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rPr>
        <w:t>武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统战工作经费</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郭二妮</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val="en-US" w:eastAsia="zh-CN"/>
        </w:rPr>
        <w:t>8779727</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3.21</w:t>
      </w:r>
    </w:p>
    <w:p>
      <w:pPr>
        <w:pStyle w:val="Normal"/>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rPr>
        <w:t>武江区</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度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基本情况</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开展统一战线各领域工作。</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的主要内容</w:t>
      </w:r>
      <w:r>
        <w:rPr>
          <w:rFonts w:ascii="仿宋_GB2312;仿宋" w:hAnsi="仿宋_GB2312;仿宋" w:eastAsia="仿宋_GB2312;仿宋"/>
          <w:sz w:val="32"/>
          <w:szCs w:val="32"/>
          <w:lang w:eastAsia="zh-CN"/>
        </w:rPr>
        <w:t>。参加中央、省、市组织的民主党派工作、港澳台工作、民族宗教工作、新阶层人士工作、党外知识分子、侨务工作等统战领域工作业务培训，参加上级组织的赴少数民族自治地区交流学习，开展面向涉及统战领域的党的政策、法规宣传工作；组织统一战线各类成员代表开展专题理论、理想信念、国情等专题培训班。</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程序</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区委统战部议定后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项目进展。完成年度预期目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自评</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val="en-US" w:eastAsia="zh-CN"/>
        </w:rPr>
        <w:t>本项目资金合理合规是使用，未违反财政资金支付规定。</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实际支出</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lang w:val="en-US" w:eastAsia="zh-CN"/>
        </w:rPr>
        <w:t>元，因区财政库款紧张，</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9109.4</w:t>
      </w:r>
      <w:r>
        <w:rPr>
          <w:rFonts w:ascii="仿宋_GB2312;仿宋" w:hAnsi="仿宋_GB2312;仿宋" w:cs="仿宋_GB2312;仿宋" w:eastAsia="仿宋_GB2312;仿宋"/>
          <w:sz w:val="32"/>
          <w:szCs w:val="32"/>
          <w:lang w:val="en-US" w:eastAsia="zh-CN"/>
        </w:rPr>
        <w:t>元已在数字财政做了资金申报，但未能实际支付。</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在区委、区政府的正确、有力领导下，在市委统战部的指导帮助下，武江区统一战线深入学习贯彻党的二十大会议精神和习近平总书记关于做好新时代党的统一战线工作的重要思想，以《中国共产党统一战线工作条例》为指引，扎实推进统战各领域工作深入开展，多项工作取得佳绩</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区财政库款紧张，</w:t>
      </w:r>
      <w:r>
        <w:rPr>
          <w:rFonts w:eastAsia="仿宋_GB2312;仿宋" w:cs="仿宋_GB2312;仿宋" w:ascii="仿宋_GB2312;仿宋" w:hAnsi="仿宋_GB2312;仿宋"/>
          <w:sz w:val="32"/>
          <w:szCs w:val="32"/>
          <w:lang w:val="en-US" w:eastAsia="zh-CN"/>
        </w:rPr>
        <w:t>39109.4</w:t>
      </w:r>
      <w:r>
        <w:rPr>
          <w:rFonts w:ascii="仿宋_GB2312;仿宋" w:hAnsi="仿宋_GB2312;仿宋" w:cs="仿宋_GB2312;仿宋" w:eastAsia="仿宋_GB2312;仿宋"/>
          <w:sz w:val="32"/>
          <w:szCs w:val="32"/>
          <w:lang w:val="en-US" w:eastAsia="zh-CN"/>
        </w:rPr>
        <w:t>元已在数字财政做了资金申报，但未能实际支付。</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3-28T13:4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