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-2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黑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（需提供文件依据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我局没有专设自评组织机构，项目绩效自评主要由相关业务股室负责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局领导高度重视，迅速布置绩效自评工作，并由项目负责业务股室具体填报，由分管副局长审核检查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在规定的时间内及时报送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本次报送材料基于业务发生实际情况如实填报，有关材料真实准确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00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“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2019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年因灾“全倒户”重建区配套资金”项目支出绩效自评指标评分为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96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分。其中，该项目未达到立项要求，无需立项；目标设置完整合理，按照《因灾倒塌、损坏住房恢复重建补助资金管理工作规程》民函【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2011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】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221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号要求，对全区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2019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17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户全倒户和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2020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户严损户，按照《韶关市民政局 韶关市财政局关于提高我市自然灾害救助标准的通知》明确的标准，灾情发生后，我局严格按照“户报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村评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镇核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县定”的程序核定因灾倒损住房情况，张榜公布救助对象，自觉接受社会监督，建立因灾全倒户重建家园档案，确保因灾倒损住房户情况真实。对于全倒户重建资金的发放按照本人提出申请，村、镇干部现场核查，区审批下拨资金，对资金的发放也采取社会化发放的方式直接拨到每位重建户账户。对严损户的资金发放，是在镇核查完成严损修缮后，通过社会化发放的方式直接发到严损户账号。                  本部门该项目绩效自评等级能达到良好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我局对项目管理资金绩效管理方面机构设置不全，管理方式不成熟，没有专人负责这方面工作，对绩效指标的填报不能很准确反映资金使用的实际情况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将不断完善我局绩效关系方面存在的问题，以发挥项目资金的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09</cp:lastModifiedBy>
  <dcterms:modified xsi:type="dcterms:W3CDTF">2021-02-02T01:28:3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