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防汛抢险队伍骨干集训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根据《关于印发〈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韶关市防汛抢险队伍骨干集训方案〉的通知》（韶防〔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〕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号）要求，我区高度重视轻舟训练工作，派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名防汛抢险骨干参加。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名骨干在集训中表现优良，遵守集训队管理规定 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本部门该项目绩效自评等级能达到良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家颖</cp:lastModifiedBy>
  <dcterms:modified xsi:type="dcterms:W3CDTF">2021-02-02T11:43:2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