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2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（需提供文件依据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没有专设自评组织机构，项目绩效自评主要由相关业务股室负责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局领导高度重视，迅速布置绩效自评工作，并由项目负责业务股室具体填报，由分管副局长审核检查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在规定的时间内及时报送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本次报送材料基于业务发生实际情况如实填报，有关材料真实准确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0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“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12·9”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森林火灾事故救援队员慰问经费”项目支出绩效自评指标评分为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96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分。其中，该项目未达到立项要求，无需立项；目标设置完整合理，按照《广东省森林防火条例》文件要求，对参与跨区域专业扑灭火队伍进行慰问补贴，主要为对其他兄弟森林扑灭火队伍进行补助，以提高扑灭火队伍的积极性。结合我区的实际情况，经区领导签字同意，给与深圳市宝安区和龙川县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66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名森林消防人员，每人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元慰问补助金以表示感谢，总金额共计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3300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元 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0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本部门该项目绩效自评等级能达到良好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对项目管理资金绩效管理方面机构设置不全，管理方式不成熟，没有专人负责这方面工作，对绩效指标的填报不能很准确反映资金使用的实际情况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将不断完善我局绩效关系方面存在的问题，以发挥项目资金的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家颖</cp:lastModifiedBy>
  <dcterms:modified xsi:type="dcterms:W3CDTF">2021-02-02T11:41:2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