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rPr>
          <w:rFonts w:ascii="仿宋_GB2312" w:hAnsi="仿宋_GB2312" w:eastAsia="仿宋_GB2312" w:cs="方正小标宋简体"/>
          <w:b/>
          <w:b/>
          <w:sz w:val="44"/>
          <w:szCs w:val="44"/>
        </w:rPr>
      </w:pPr>
      <w:r>
        <w:rPr>
          <w:rFonts w:eastAsia="仿宋_GB2312" w:cs="方正小标宋简体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现目前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三定方案及职责分工，其中包括应急救援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按照《关于申请拨付“龙舟水”强降雨重阳镇应急救灾物资购置费用的请示》（韶武应急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我区发生强降雨造成重阳河水位超警戒线，导致重阳镇多出出现洪涝。为及时应对灾情，我局连同区发改局紧急调拨一批应急救灾物资送往重阳镇。应急救灾物资包括救生圈、水裤、棉被等，由徐立强、林光锋签收物资，及时为重阳镇提供应急物资保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综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龙舟水’强降雨重阳镇应急物资购置专项资金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支出绩效自评指标评分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其中，该项目未达到立项要求，无需立项；目标设置完整合理，主要用于重阳镇应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汛期持续性暴雨极端天气，保障人民群众安全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其中均为本级资金，全部用于实际项目物资采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用于重阳镇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应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汛期持续性暴雨极端天气，保障人民群众安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包括物资：反光背心、救生圈、救生衣、水裤、手电筒、被子和吸水膨胀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项目资金全部支出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本满足重阳镇应对本次极端天气应急救灾需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通过采购防汛应急物资，确保了重阳镇人民群众的安全，切实保障了以人为主的第一理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家颖</cp:lastModifiedBy>
  <cp:lastPrinted>2021-02-02T20:18:00Z</cp:lastPrinted>
  <dcterms:modified xsi:type="dcterms:W3CDTF">2021-02-02T12:18:06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