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自评报告</w:t>
      </w:r>
    </w:p>
    <w:p>
      <w:pPr>
        <w:pStyle w:val="Normal"/>
        <w:jc w:val="center"/>
        <w:rPr>
          <w:rFonts w:ascii="宋体" w:hAnsi="宋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宋体" w:hAnsi="宋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现目前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下属副科级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，目前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三定方案及职责分工，其中一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eastAsia="仿宋_GB2312"/>
          <w:sz w:val="32"/>
          <w:szCs w:val="32"/>
          <w:lang w:eastAsia="zh-CN"/>
        </w:rPr>
        <w:t>统筹应急救援力量建设，负责森林火灾扑救、抗洪抢险、地震和地质灾害救援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该职能分工，实施冷水坑社区黄屋东路口山体滑坡隐患整治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根据《惠民街关于冷水坑社区黄屋东路口处（黄屋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旁挡土墙及地面）出现山体滑坡隐患情况的报告》，山体滑坡隐患点位于冷水坑社区黄屋东路口处，滑坡面积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平方米，直接影响黄屋东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余栋住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余人人身财产安全</w:t>
      </w:r>
      <w:r>
        <w:rPr>
          <w:rFonts w:ascii="仿宋_GB2312" w:hAnsi="仿宋_GB2312" w:eastAsia="仿宋_GB2312"/>
          <w:sz w:val="32"/>
          <w:szCs w:val="32"/>
          <w:lang w:eastAsia="zh-CN"/>
        </w:rPr>
        <w:t>。收到隐患报告后，应急管理局协同自然资源局第一时间赶往现场进行勘察，为避免出现山体掏空和路面下沉，导致山体滑坡，应急管理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实施冷水坑社区黄屋东路口山体滑坡隐患整治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综述项目自评等级和分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冷水坑社区黄屋东路口山体滑坡隐患整治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支出绩效自评指标评分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其中，该项目未达到立项要求，无需立项；目标设置完整合理，项目主要用于冷水坑社区黄屋东路口山体滑坡隐患整治，防止地面下陷等地质安全隐患，保障人民群众的人身安全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实际总投入</w:t>
      </w:r>
      <w:r>
        <w:rPr>
          <w:rFonts w:eastAsia="仿宋_GB2312" w:cs="仿宋_GB2312" w:ascii="仿宋_GB2312" w:hAnsi="仿宋_GB2312"/>
          <w:sz w:val="32"/>
          <w:szCs w:val="32"/>
        </w:rPr>
        <w:t>33061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由本级财政支出，用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冷水坑社区黄屋东路口山体滑坡隐患整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。  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 w:cs="仿宋_GB2312" w:ascii="仿宋_GB2312" w:hAnsi="仿宋_GB2312"/>
          <w:sz w:val="32"/>
          <w:szCs w:val="32"/>
        </w:rPr>
        <w:t>33061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元，用于冷水坑社区黄屋东路口山体滑坡隐患整治，通过对滑坡现场进行防护，修建挡土墙及地面，防止出现山体掏空和山体滑坡，保障黄屋东内居民人身财产安全。  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项目资金全部支出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冷水坑社区黄屋东路口山体滑坡隐患整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。  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对该地质隐患点的整治，防止了山体滑坡地质灾害的发生，保障了居民的人身财产安全，提高了防灾减灾能力，群众满意度得到提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spacing w:lineRule="auto" w:line="360"/>
        <w:ind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家颖</cp:lastModifiedBy>
  <cp:lastPrinted>2018-10-25T10:57:00Z</cp:lastPrinted>
  <dcterms:modified xsi:type="dcterms:W3CDTF">2021-02-02T11:44:56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