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冷水坑社区黄屋东路口山体滑坡隐患整治工程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根据《惠民街关于冷水坑社区黄屋东路口处（黄屋村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4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号旁挡土墙及地面）出现山体滑坡隐患情况的报告》，山体滑坡隐患点位于冷水坑社区黄屋东路口处，滑坡面积约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平方米，直接影响黄屋东内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余栋住宅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余人人身财产安全。收到隐患报告后，应急管理局协同自然资源局第一时间赶往现场进行勘察，为避免出现山体掏空和路面下沉，导致山体滑坡，应急管理局实施冷水坑社区黄屋东路口山体滑坡隐患整治工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家颖</cp:lastModifiedBy>
  <dcterms:modified xsi:type="dcterms:W3CDTF">2021-02-02T09:57:4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