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</w:rPr>
        <w:t>3-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  <w:lang w:eastAsia="zh-CN"/>
        </w:rPr>
        <w:t>韶关市武江区应急管理局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财政支出项目绩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" w:hAnsi="宋体" w:eastAsia="方正小标宋简体" w:cs="方正小标宋简体"/>
          <w:b/>
          <w:b/>
          <w:sz w:val="36"/>
          <w:szCs w:val="36"/>
        </w:rPr>
      </w:pPr>
      <w:r>
        <w:rPr>
          <w:rFonts w:eastAsia="方正小标宋简体" w:cs="方正小标宋简体" w:ascii="宋体" w:hAnsi="宋体"/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  <w:bookmarkStart w:id="0" w:name="_GoBack"/>
      <w:bookmarkStart w:id="1" w:name="_GoBack"/>
      <w:bookmarkEnd w:id="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项目基本情况及自评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eastAsia="仿宋_GB2312"/>
          <w:sz w:val="32"/>
          <w:szCs w:val="32"/>
          <w:lang w:eastAsia="zh-CN"/>
        </w:rPr>
        <w:t>韶关市武江区应急管理局，正科级单位，现目前在编人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下属副科级事业单位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区应急处置中心，目前在编人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。</w:t>
      </w:r>
      <w:r>
        <w:rPr>
          <w:rFonts w:ascii="仿宋_GB2312" w:hAnsi="仿宋_GB2312" w:eastAsia="仿宋_GB2312"/>
          <w:sz w:val="32"/>
          <w:szCs w:val="32"/>
          <w:lang w:eastAsia="zh-CN"/>
        </w:rPr>
        <w:t>按照三定方案及职责分工，韶关市武江区应急管理局主要负责应急管理工作，指导全区各镇（街）、各部门应对安全生产类、自然灾害类等突发事件和综合防灾减灾救灾工作；监督管理安全生产综合监督管理和工矿商贸行业安全生产工作；监督检查辖区企业隐患排查治理工作及安全事故调查；建立完善事故灾难和自然灾害分级应对制度，综合协调应急预案衔接工作，组织编制区总体应急预案和安全生产类、自然灾害类专项预案，组织开展预案演练，推动应急避难设施建设；负责消防管理工作，指导消防监督、火灾预防、火灾扑救工作；指导协调森林火灾、水旱灾害、冰冻、台风、地震和地质灾害等防治工作，负责自然灾害综合监测预警工作，指导开展自然灾害综合风险评估工作等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根据职能分工，区财政安排应急管理工作经费和预备费，用于补充应急业务经费不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项目实施主要内容及实施程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根据《关于印发《韶关市武江区应急管理局职能配置、内设机构和人员编制规定》的通知（韶武办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[2019]1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号）和《关于印发韶关市武江区应急处置中心机构编制的方案》（韶武机编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[2019]8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号）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疫情发生后，我局通过应急管理工作经费和预备费，购置热成像半球摄像机（测温仪），购置慰问品前往集中隔离点进行慰问，切实履行应急管理局在疫情防控工作中的带头作用；支付视频会议系统通信服务费，保障应急平台通讯通畅，及时连线各镇街，发现风险点，提升应急响应速度，保障人民群众的人身安全；补充日常业务办公经费不足，保障应急管理工作顺利推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综述项目自评等级和分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“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应急管理工作经费和预备费</w:t>
      </w:r>
      <w:r>
        <w:rPr>
          <w:rFonts w:ascii="仿宋_GB2312" w:hAnsi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项目支出绩效自评指标评分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。其中，该项目未达到立项要求，无需立项；目标设置完整合理，项目主要用于应急有关业务支出及补充日常办公经费不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绩效表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资金使用绩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项目资金实际总投入情况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资金实际总投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6455.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全部由本级财政支出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用于应急有关业务支出及补充日常办公经费不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9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资金实际支出情况，具体详细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资金实际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6455.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用于应急有关业务支出及补充日常办公经费不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9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项目的绩效目标完成情况（经济、政治和社会效益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项目资金全部支出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用于应急有关业务支出及补充日常办公经费不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9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项目资金使用效益，对环境、经济、社会的可持续影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通过安排应急管理工作经费和预备费，保障了应急管理局日常工作的顺利运转，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疫情防控、三防、森防、应急视频会议系统通信保障等方面发挥了重要作用，使我局按质按量本年度业务工作，增强了应急救援综合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韶关市武江区应急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文字说明部分数字小数点保留问题：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数值：保留两位小数，尾数为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时自动删除。如：</w:t>
      </w:r>
      <w:r>
        <w:rPr>
          <w:rFonts w:eastAsia="宋体" w:cs="宋体" w:ascii="宋体" w:hAnsi="宋体"/>
          <w:sz w:val="24"/>
          <w:szCs w:val="24"/>
        </w:rPr>
        <w:t>23.45</w:t>
      </w:r>
      <w:r>
        <w:rPr>
          <w:rFonts w:ascii="宋体" w:hAnsi="宋体" w:cs="宋体"/>
          <w:sz w:val="24"/>
          <w:szCs w:val="24"/>
        </w:rPr>
        <w:t>万元。</w:t>
      </w:r>
      <w:r>
        <w:rPr>
          <w:rFonts w:eastAsia="宋体" w:cs="宋体" w:ascii="宋体" w:hAnsi="宋体"/>
          <w:sz w:val="24"/>
          <w:szCs w:val="24"/>
        </w:rPr>
        <w:t>23.40</w:t>
      </w:r>
      <w:r>
        <w:rPr>
          <w:rFonts w:ascii="宋体" w:hAnsi="宋体" w:cs="宋体"/>
          <w:sz w:val="24"/>
          <w:szCs w:val="24"/>
        </w:rPr>
        <w:t>万元写作</w:t>
      </w:r>
      <w:r>
        <w:rPr>
          <w:rFonts w:eastAsia="宋体" w:cs="宋体" w:ascii="宋体" w:hAnsi="宋体"/>
          <w:sz w:val="24"/>
          <w:szCs w:val="24"/>
        </w:rPr>
        <w:t>23.4</w:t>
      </w:r>
      <w:r>
        <w:rPr>
          <w:rFonts w:ascii="宋体" w:hAnsi="宋体" w:cs="宋体"/>
          <w:sz w:val="24"/>
          <w:szCs w:val="24"/>
        </w:rPr>
        <w:t>万元。</w:t>
      </w:r>
      <w:r>
        <w:rPr>
          <w:rFonts w:eastAsia="宋体" w:cs="宋体" w:ascii="宋体" w:hAnsi="宋体"/>
          <w:sz w:val="24"/>
          <w:szCs w:val="24"/>
        </w:rPr>
        <w:t>23.00</w:t>
      </w:r>
      <w:r>
        <w:rPr>
          <w:rFonts w:ascii="宋体" w:hAnsi="宋体" w:cs="宋体"/>
          <w:sz w:val="24"/>
          <w:szCs w:val="24"/>
        </w:rPr>
        <w:t>万元写作</w:t>
      </w:r>
      <w:r>
        <w:rPr>
          <w:rFonts w:eastAsia="宋体" w:cs="宋体" w:ascii="宋体" w:hAnsi="宋体"/>
          <w:sz w:val="24"/>
          <w:szCs w:val="24"/>
        </w:rPr>
        <w:t>23</w:t>
      </w:r>
      <w:r>
        <w:rPr>
          <w:rFonts w:ascii="宋体" w:hAnsi="宋体" w:cs="宋体"/>
          <w:sz w:val="24"/>
          <w:szCs w:val="24"/>
        </w:rPr>
        <w:t>万元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百分比：全部保留一位小数。如：</w:t>
      </w:r>
      <w:r>
        <w:rPr>
          <w:rFonts w:eastAsia="宋体" w:cs="宋体" w:ascii="宋体" w:hAnsi="宋体"/>
          <w:sz w:val="24"/>
          <w:szCs w:val="24"/>
        </w:rPr>
        <w:t>19.1%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eastAsia="宋体" w:cs="宋体" w:ascii="宋体" w:hAnsi="宋体"/>
          <w:sz w:val="24"/>
          <w:szCs w:val="24"/>
        </w:rPr>
        <w:t>19.0%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eastAsia="宋体" w:cs="宋体" w:ascii="宋体" w:hAnsi="宋体"/>
          <w:sz w:val="24"/>
          <w:szCs w:val="24"/>
        </w:rPr>
        <w:t>20.0%</w:t>
      </w:r>
      <w:r>
        <w:rPr>
          <w:rFonts w:ascii="宋体" w:hAnsi="宋体" w:cs="宋体"/>
          <w:sz w:val="24"/>
          <w:szCs w:val="24"/>
        </w:rPr>
        <w:t>。”</w:t>
      </w:r>
      <w:r>
        <w:rPr>
          <w:rFonts w:eastAsia="宋体" w:cs="宋体" w:ascii="宋体" w:hAnsi="宋体"/>
          <w:sz w:val="24"/>
          <w:szCs w:val="24"/>
        </w:rPr>
        <w:br/>
        <w:t>------</w:t>
        <w:br/>
        <w:t>100%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0%</w:t>
      </w:r>
      <w:r>
        <w:rPr>
          <w:rFonts w:ascii="宋体" w:hAnsi="宋体" w:cs="宋体"/>
          <w:sz w:val="24"/>
          <w:szCs w:val="24"/>
        </w:rPr>
        <w:t>不用保留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位小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有个事情强调一下！！各单位在公开的时候，因为这次是第一次公开，所以同步至信息公开这里得选“是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若单位无国有资本经营预算财政拨款收入，可表述为：因部门决算编报口径调整，本年新增此项收入纳入决算编报范围，我部门（单位）本年无发生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HeaderChar">
    <w:name w:val="Head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58:00Z</dcterms:created>
  <dc:creator>lenovo</dc:creator>
  <dc:description/>
  <dc:language>en-US</dc:language>
  <cp:lastModifiedBy>家颖</cp:lastModifiedBy>
  <cp:lastPrinted>2018-10-25T10:57:00Z</cp:lastPrinted>
  <dcterms:modified xsi:type="dcterms:W3CDTF">2021-09-18T08:53:23Z</dcterms:modified>
  <cp:revision>2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624B6C6F7F4D5092A9A3BD0C116789</vt:lpwstr>
  </property>
  <property fmtid="{D5CDD505-2E9C-101B-9397-08002B2CF9AE}" pid="3" name="KSOProductBuildVer">
    <vt:lpwstr>2052-11.1.0.10700</vt:lpwstr>
  </property>
</Properties>
</file>