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00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补充国防动员行动物资专项经费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根据中国人民解放军广东省韶关市武江区人民武装部提交《关于申请解决补充国防动员行动物资的请示》，按照年度民兵训练计划，将组织对武江区辖区内民兵组织开展年度军事训练，经报送区政府领导批准，依据区武装部提供采购计划清单，通过局班子会议讨论通过确定项目，通过招标代理面向社会公开招投标，最终确定“广东际华蓝盾贸易有限公司”实施此项目，再由项目经办人对接第三方公司并拟定合同，签订合同，按程序进行采购，验收，报账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本部门该项目绩效自评等级能达到良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09</cp:lastModifiedBy>
  <dcterms:modified xsi:type="dcterms:W3CDTF">2021-02-02T01:27:3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